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Cs w:val="22"/>
        </w:rPr>
        <w:t>Na temelju članka 49. Statuta Grada Makarske (Glasnik Grada Makarske, br. 8/09, 13/09, 2/13, 8/13 i 9/13 - pročišćeni tekst) Gradonačelnik Grada Makarske donio je dana 12. veljače 2014. godine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jedlogu za davanje suglasnosti na Izvješće o radu Gradske knjižnice Makarska za 201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Predlaže se Gradskom vijeću Grada Makarske davanje suglasnosti na Izvješće o radu Gradske knjižnice Makarska za 2012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rPr/>
      </w:pPr>
      <w:r>
        <w:rPr/>
        <w:t>Ovaj Zaključak stupa na snagu danom donošenja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Gradonačelnik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Tonći Bilić, ing.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>Klasa: 401-02/13-10/28</w:t>
      </w:r>
    </w:p>
    <w:p>
      <w:pPr>
        <w:pStyle w:val="Bezproreda"/>
        <w:rPr/>
      </w:pPr>
      <w:r>
        <w:rPr/>
        <w:t>Ur.broj: 2147/05-06/1-13-02</w:t>
      </w:r>
    </w:p>
    <w:p>
      <w:pPr>
        <w:pStyle w:val="Bezproreda"/>
        <w:rPr/>
      </w:pPr>
      <w:r>
        <w:rPr/>
        <w:t xml:space="preserve">Makarska, 12. veljače 2014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2:00Z</dcterms:created>
  <dc:creator>Odjelk za DD</dc:creator>
  <dc:description/>
  <cp:keywords/>
  <dc:language>en-US</dc:language>
  <cp:lastModifiedBy>lrakusic</cp:lastModifiedBy>
  <cp:lastPrinted>2014-02-12T09:32:00Z</cp:lastPrinted>
  <dcterms:modified xsi:type="dcterms:W3CDTF">2014-02-20T11:32:00Z</dcterms:modified>
  <cp:revision>2</cp:revision>
  <dc:subject/>
  <dc:title>Na temelju članka 42</dc:title>
</cp:coreProperties>
</file>