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hr-HR"/>
        </w:rPr>
      </w:pPr>
      <w:r>
        <w:rPr>
          <w:lang w:eastAsia="hr-HR"/>
        </w:rPr>
      </w:r>
    </w:p>
    <w:p>
      <w:pPr>
        <w:pStyle w:val="Normal"/>
        <w:rPr/>
      </w:pPr>
      <w:r>
        <w:rPr/>
        <w:t xml:space="preserve">Na temelju članka 100. Zakona o prostornom uređenju i gradnji ( „Narodne novine“, br. 76/07), članka 32. Statuta Grada Makarske („Glasnik Grada Makarske“, br.9/07), temeljem Programa mjera za unapređenje stanja u prostoru Grada Makarske („Glasnik Grada Makarske“, br. 7/07) i suglasnosti Ministarstva zaštite okoliša, prostornog uređenja i graditeljstva, klasa 350-02/08-11/14, urbr. 531-06-08-2 od 25. srpnja 2008. godine, </w:t>
      </w:r>
    </w:p>
    <w:p>
      <w:pPr>
        <w:pStyle w:val="Normal"/>
        <w:rPr/>
      </w:pPr>
      <w:r>
        <w:rPr/>
        <w:t>na Gradskom vijeću Grada Makarske, na  31. sjednici, održanoj dana  11. kolovoza 2008. godine, donosena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 D  L  U  K 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donošenju Izmjena i dopuna Odluke o donošenju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stornog plana uređenja Grada Makars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ose se Izmjene i dopune Prostornog plana uređenja Grada Makarske ( „Glasnik Grada Makarske“, br. 8/06 i 16/07), u daljnjem tekstu: „Izmjene i dopune Prostornog plana“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zmjene i dopune Prostornog plana odnose se na izmjenu tekstualnog i grafičkog dijela </w:t>
      </w:r>
    </w:p>
    <w:p>
      <w:pPr>
        <w:pStyle w:val="Normal"/>
        <w:rPr/>
      </w:pPr>
      <w:r>
        <w:rPr/>
        <w:t>Elaborata Prostornog pl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mjene tekstualnog dijela provode se radi što učinkovitije primjene i realizacije planiranih sadržaja te omogućavanja realizacije novih programa i sadržaja u prostoru od interesa za Grad Makarsku, te radi usklađenja Prostornog plana sa Zakonom o prostornom uređenju i gradnji ( „Narodne novine“, broj 76/07 ) i Izmjenama i dopunama Prostornog plana Splitsko – dalmatinske županije ( „Službeni glasnik Splitsko – dalmatinske županije“, broj 13/07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mjene grafičkog dijela odnose se na izmjenu granice obuhvata građevne čestice Gradskog groblja u Makarskoj, te na utvrđivanje granice obuhvata novog  urbanističkog plana uređenja za potrebe izgradnje stanova iz Programa poticane stambene izgrad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grafičkom dijelu je prikazana i granica iz Zaključka Gradskog vijeća Grada Makarske o utvrđivanju previda- greške u PPUG-u Makarske (Glasnik Grada Makarske broj 16/0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 2 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mjene i dopune Prostornog Plana iz članka 1. ove Odluke sastoje se od Elaborata „Izmjene i dopune Prostornog Plana uređenja Grada Makarske“ koji je sastavni dio ove Odluke i sadrži tekstualni, grafički dio i priloge, kako slijedi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Tekstualni dio (Odredbe za provođenje)</w:t>
      </w:r>
    </w:p>
    <w:p>
      <w:pPr>
        <w:pStyle w:val="Normal"/>
        <w:jc w:val="both"/>
        <w:rPr/>
      </w:pPr>
      <w:r>
        <w:rPr/>
        <w:t>II</w:t>
        <w:tab/>
        <w:t>Grafički d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  <w:tab/>
        <w:t>KORIŠTENJE I NAMJENA POVRŠINA</w:t>
        <w:tab/>
        <w:tab/>
        <w:t xml:space="preserve">                 M 1:25 000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ovršine za razvoj i uređen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  <w:tab/>
        <w:t>UVJETI ZA KORIŠTENJE, UREĐENJE I ZAŠTITU PROSTORA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D. Područja primjene posebnih mjera uređenja i zaštite </w:t>
        <w:tab/>
        <w:t xml:space="preserve">     M 1:25 000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-</w:t>
        <w:tab/>
        <w:t>GRAĐEVINSKA PODRUČJA NASELJA</w:t>
      </w:r>
      <w:r>
        <w:rPr>
          <w:color w:val="FF0000"/>
        </w:rPr>
        <w:tab/>
        <w:tab/>
        <w:tab/>
        <w:t xml:space="preserve"> </w:t>
      </w:r>
      <w:r>
        <w:rPr/>
        <w:t xml:space="preserve">    M   1:5 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vedeni kartografski prikazi grafičkog dijela elaborata Izmjena i dopuna PPUG-a sadrže prikaz točkastih izmjena i dopuna za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A         Gradsko groblje,</w:t>
      </w:r>
    </w:p>
    <w:p>
      <w:pPr>
        <w:pStyle w:val="Normal"/>
        <w:jc w:val="both"/>
        <w:rPr/>
      </w:pPr>
      <w:r>
        <w:rPr/>
        <w:t>-B         POS- Program poticane stanogradnje,</w:t>
      </w:r>
    </w:p>
    <w:p>
      <w:pPr>
        <w:pStyle w:val="Normal"/>
        <w:jc w:val="both"/>
        <w:rPr/>
      </w:pPr>
      <w:r>
        <w:rPr/>
        <w:t>-C      Na kartografskim prikazima je označeno područje „C“, za koje je Zaključkom Gradskog vijeća od 4. prosinca 2007. godine (Glasnik Grada Makarske broj 16/07) utvrđen previd i ispravljena-usklađena granica između zone T1 „Makarska zapad 1“ i zone T1, T2 „Biloševac“,</w:t>
      </w:r>
    </w:p>
    <w:p>
      <w:pPr>
        <w:pStyle w:val="Normal"/>
        <w:jc w:val="both"/>
        <w:rPr/>
      </w:pPr>
      <w:r>
        <w:rPr/>
        <w:t xml:space="preserve"> </w:t>
      </w:r>
      <w:r>
        <w:rPr/>
        <w:t>-D        Izmjena granica obuhvata UPU-a Zapad 2 i UPU-a Zapad 3, prema prihvaćenoj primjedbi iz javne rasprave Hotela Makarska d.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         Priloz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U Odluci o donošenju Prostornog plana Grada Makarske ( „Glasnik Grada Makarske“, br. 8/06, 16/07), u cijelom tekstu, riječ: „objekt“ zamjenjuje se riječju: „građevina“ u odgovarajućem rodu, broju i padež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U cijelom tekstu riječ: „krajolik“ zamjenjuje se riječju: „krajobraz“ u odgovarajućem rodu, broju i padež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 U cijelom tekstu i kartografskim prikazima, u nazivu „ugostiteljsko-turistička zona pretežito sportsko-rekreativnog obilježja na području Platno (T5)“, brišu se riječi: “ugostiteljsko-turistička zona pretežito“, a oznaka T5 zamjenjuje oznakom „R“.</w:t>
      </w:r>
    </w:p>
    <w:p>
      <w:pPr>
        <w:pStyle w:val="Normal"/>
        <w:jc w:val="center"/>
        <w:rPr/>
      </w:pPr>
      <w:r>
        <w:rPr/>
        <w:t>-  3 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2., stavku 1, ispred riječi: „Strategijom“ dodaju se riječi: „Zakonom o prostornom uređenju i gradnji,“, a riječi: „i Uredbom o uređenju i zaštiti zaštićenog obalnog područja mora“ brišu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5., stavku 1., riječi: „Uredbom o uređenju i zaštiti zaštićenog obalnog područja mora“ zamjenjuju se riječima: „odredbama Zakona o prostornom uređenju i gradnji koje se odnose na zaštićeno obalno područje mora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6., stavku 1., alineji 8., riječ: „Uredbi“ zamjenjuje se riječima: „Zakonu o prostornom uređenju i gradnji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10., stavku 1., riječi: „Uredbi o uređenju i zaštiti zaštićenog obalnog područja“ mora“ zamjenjuju se riječima: „odredbama Zakona o prostornom uređenju i gradnji koje se odnose na zaštićeno obalno područje mora,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27., stavku 1., točki 1., iza podtočke: „a“ dodaje se podtočka: „b“ koja glasi:</w:t>
      </w:r>
    </w:p>
    <w:p>
      <w:pPr>
        <w:pStyle w:val="Normal"/>
        <w:jc w:val="both"/>
        <w:rPr/>
      </w:pPr>
      <w:r>
        <w:rPr/>
        <w:t>„</w:t>
      </w:r>
      <w:r>
        <w:rPr/>
        <w:t>b) Pomorske građevine:</w:t>
      </w:r>
    </w:p>
    <w:p>
      <w:pPr>
        <w:pStyle w:val="Normal"/>
        <w:jc w:val="both"/>
        <w:rPr/>
      </w:pPr>
      <w:r>
        <w:rPr/>
        <w:t>Iskrcajno mjesto za prihvat ribe - Makarska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čka 2. i njoj pripadajuće podtočke a) i b) brišu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adašnje točke 3., 4. i 5. postaju točke 2., 3. i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Članak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28., stavku 1., točka 2., podtočka a) mijenja se i glasi:</w:t>
      </w:r>
    </w:p>
    <w:p>
      <w:pPr>
        <w:pStyle w:val="Normal"/>
        <w:jc w:val="both"/>
        <w:rPr/>
      </w:pPr>
      <w:r>
        <w:rPr/>
        <w:t>„</w:t>
      </w:r>
      <w:r>
        <w:rPr/>
        <w:t>a) Luka otvorena za javni promet – Makarska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točki 3., ispred podtočke a) dodaje se nova podtočka a) koja glasi: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a) Dalekovodi: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 xml:space="preserve">DV 110 kV </w:t>
        <w:tab/>
        <w:t>Kraljevac – Makarska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 xml:space="preserve">DV 110 kV   </w:t>
        <w:tab/>
        <w:t>Opuzen – Ploče – Makarska”.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Dosadašnje podtočke a) i b) postaju podtočke b) i c).</w:t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  <w:t>-  4  -</w:t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/>
      </w:pPr>
      <w:r>
        <w:rPr/>
        <w:t>Članak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35., stavku 1., riječi: „arhitektonskih rješenja“ zamjenjuju se riječju: „projekata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stavku 6., riječi: „III. kategorije“ zamjenjuju se riječima: „II. kategorije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36., stavku 1. alineji 1. podalineja 1. mijenja se 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>„</w:t>
      </w:r>
      <w:r>
        <w:rPr/>
        <w:t>-Zgrada do 400 m2 bruto površine,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 istom članku, stavku i alineji 1., podalineji 3., broj: „2“ zamjenjuje se brojem: „3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alineji 2., iza riječi STAMBENO POSLOVNE GRAĐEVINE, dodaje se tekst u zagradama „(svi tipovi zgrada iz prethodne alineje)“, a dosadašnji tekst u zagradama „(pretežni dio 70)“ se briš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38, iza stavka (3), dodaje se novi stavak (4)  koj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(4)  U gusto izgrađenim dijelovima naselja širina prometne površine - pristupa građevinskoj čestici može iznositi 3,0 met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40. dodaju se novi stavci 2. i 3. koji gl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(2) Ukoliko se grade otvorene terase i/ili balkoni, koeficijenti iskorištenosti stambenih građevina ( osim višestambenih ), definirani odredbama Prostornog plana, mogu se uvećati za maksimalno 20%, a koeficijenti iskorištenosti višestambenih građevina mogu se uvećati za maksimalno 10%, u koji postotak ulazi samo površina otvorenih terasa i/ili balkona, ako odredbama za pojedine namjene ili zahvate nije drugačije određeno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(3) Koeficijenti iskorištenosti definirani odredbama Prostornog plana mogu se uvećati za površinu podzemnih etaža koje se koriste isključivo za smještaj vozila u mirovanju i to maksimalno za dvostruku vrijednost k</w:t>
      </w:r>
      <w:r>
        <w:rPr>
          <w:vertAlign w:val="subscript"/>
        </w:rPr>
        <w:t>ig</w:t>
      </w:r>
      <w:r>
        <w:rPr/>
        <w:t>-a, ako  odredbama za pojedine namjene ili zahvate nije dan poseban iskaz za podzemni i nadzemni koeficijent iskorištenosti. Površine podzemnih etaža ostalih namjena obračunavaju se u koeficijent iskorištenosti utvrđen ovim Planom.“</w:t>
      </w:r>
    </w:p>
    <w:p>
      <w:pPr>
        <w:pStyle w:val="Normal"/>
        <w:jc w:val="center"/>
        <w:rPr/>
      </w:pPr>
      <w:r>
        <w:rPr/>
        <w:t>-  5 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41., stavku 1., riječ: „Građevine“ zamjenjuje se riječima: „Sve građevine“, a riječi: „ako je gornja razina stropne ploče najviše 0.5 m iznad nivelacione kote terena“ zamjenjuju se riječima: „i mora biti potpuno ukopan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za stavka 2. dodaje se novi stavak 2a. koj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Za osiguranje potrebnog broja parkirališnih mjesta, dozvoljava se izgradnja više podrumskih etaža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stavku 4. broj: „2.0“ zamjenjuje se brojem: „1.5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za stavka 5. dodaje se novi stavak 6. koj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(6) Sve građevine mogu imati suteren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42., stavku 1., broj: „2.20“ zamjenjuje se brojem: „1.20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43., stavak 2. mijenja se 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Interpolacijom se smatra gradnja jedne građevine između postojećih građevina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44., stavku 3., riječi: „može biti P+1, odnosno“ brišu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45., stavak 3. se briše, a stavak 4 postaje stavak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slov iznad članka 46. kao i sam članak 46. mijenja se i sada glasi:</w:t>
      </w:r>
    </w:p>
    <w:p>
      <w:pPr>
        <w:pStyle w:val="Normal"/>
        <w:jc w:val="center"/>
        <w:rPr/>
      </w:pPr>
      <w:r>
        <w:rPr/>
        <w:t>-  6 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GRADA DO 400 M2 BRU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¨(1) Ovim Prostornim planom se utvrđuju slijedeći uvjeti za gradnju slobodnostojećih   zgrada do 400 m2 bruto:</w:t>
      </w:r>
    </w:p>
    <w:p>
      <w:pPr>
        <w:pStyle w:val="Normal"/>
        <w:jc w:val="both"/>
        <w:rPr/>
      </w:pPr>
      <w:r>
        <w:rPr/>
        <w:t xml:space="preserve">- namjena građevine je stambena, stambeno poslovna ili poslovna, uključujući i pomoćne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prostore,</w:t>
      </w:r>
    </w:p>
    <w:p>
      <w:pPr>
        <w:pStyle w:val="Normal"/>
        <w:jc w:val="both"/>
        <w:rPr>
          <w:b/>
          <w:b/>
          <w:u w:val="single"/>
        </w:rPr>
      </w:pPr>
      <w:r>
        <w:rPr/>
        <w:t>- najveća građevinska bruto površina iznosi 400 m2,</w:t>
      </w:r>
    </w:p>
    <w:p>
      <w:pPr>
        <w:pStyle w:val="Normal"/>
        <w:jc w:val="both"/>
        <w:rPr/>
      </w:pPr>
      <w:r>
        <w:rPr/>
        <w:t xml:space="preserve">- najmanja površina građevinske čestice je 280 m2, a najmanja širina na mjestu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građevinskog pravca iznosi 14 metara,</w:t>
      </w:r>
    </w:p>
    <w:p>
      <w:pPr>
        <w:pStyle w:val="Normal"/>
        <w:jc w:val="both"/>
        <w:rPr/>
      </w:pPr>
      <w:r>
        <w:rPr/>
        <w:t>- najveća visina građevine je 10,50 m računajući od nivelacione kote do vijenca,</w:t>
      </w:r>
    </w:p>
    <w:p>
      <w:pPr>
        <w:pStyle w:val="Normal"/>
        <w:jc w:val="both"/>
        <w:rPr/>
      </w:pPr>
      <w:r>
        <w:rPr/>
        <w:t>- zgrada može imati najviše Po+S+P+2,</w:t>
      </w:r>
    </w:p>
    <w:p>
      <w:pPr>
        <w:pStyle w:val="Normal"/>
        <w:jc w:val="both"/>
        <w:rPr/>
      </w:pPr>
      <w:r>
        <w:rPr/>
        <w:t xml:space="preserve">- najmanja udaljenost građevine od granice građevinske čestice prema prometnici je 5 m,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ukoliko je prilaz s niže kote terena, a na ostalim stranama najmanje 3 m, a udaljenost </w:t>
      </w:r>
    </w:p>
    <w:p>
      <w:pPr>
        <w:pStyle w:val="Normal"/>
        <w:jc w:val="both"/>
        <w:rPr/>
      </w:pPr>
      <w:r>
        <w:rPr/>
        <w:t xml:space="preserve">  </w:t>
      </w:r>
      <w:r>
        <w:rPr/>
        <w:t>prema susjednim česticama je najmanje 3 m,</w:t>
      </w:r>
    </w:p>
    <w:p>
      <w:pPr>
        <w:pStyle w:val="Normal"/>
        <w:jc w:val="both"/>
        <w:rPr/>
      </w:pPr>
      <w:r>
        <w:rPr/>
        <w:t>- najveći koeficijent izgrađenosti (k</w:t>
      </w:r>
      <w:r>
        <w:rPr>
          <w:vertAlign w:val="subscript"/>
        </w:rPr>
        <w:t>ig</w:t>
      </w:r>
      <w:r>
        <w:rPr/>
        <w:t xml:space="preserve">) iznosi 0,30 a najveći koeficijent iskorištenosti </w:t>
      </w:r>
    </w:p>
    <w:p>
      <w:pPr>
        <w:pStyle w:val="Normal"/>
        <w:jc w:val="both"/>
        <w:rPr/>
      </w:pPr>
      <w:r>
        <w:rPr/>
        <w:t xml:space="preserve">  </w:t>
      </w:r>
      <w:r>
        <w:rPr/>
        <w:t>(k</w:t>
      </w:r>
      <w:r>
        <w:rPr>
          <w:vertAlign w:val="subscript"/>
        </w:rPr>
        <w:t>is</w:t>
      </w:r>
      <w:r>
        <w:rPr/>
        <w:t>) iznosi 1,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47., stavku 1., alineja 7. briše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48., stavku 1., riječi: „obvezno je idejno rješenje“ zamjenjuju se riječima: „obvezan je idejni projekt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49., stavku 1., alineji 2., broj: „360“ zamjenjuje se brojem: „280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alineji 3. riječi: „a najveća 16 m. Najmanja dubina građevne čestice iznosi 30 m, a najveća 35 m,“ brišu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 7 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52., stavku 1.,alineja 3. mijenja se i glasi:</w:t>
      </w:r>
    </w:p>
    <w:p>
      <w:pPr>
        <w:pStyle w:val="Normal"/>
        <w:jc w:val="both"/>
        <w:rPr/>
      </w:pPr>
      <w:r>
        <w:rPr/>
        <w:t>„</w:t>
      </w:r>
      <w:r>
        <w:rPr/>
        <w:t>- najveći koeficijent izgrađenosti (k</w:t>
      </w:r>
      <w:r>
        <w:rPr>
          <w:vertAlign w:val="subscript"/>
        </w:rPr>
        <w:t>ig</w:t>
      </w:r>
      <w:r>
        <w:rPr/>
        <w:t>) iznosi 0.30, a najveći koeficijent iskorištenosti (k</w:t>
      </w:r>
      <w:r>
        <w:rPr>
          <w:vertAlign w:val="subscript"/>
        </w:rPr>
        <w:t>is</w:t>
      </w:r>
      <w:r>
        <w:rPr/>
        <w:t>) iznosi 1.40, osim ukoliko se podrumska etaža koristi kao garaža u kojem slučaju k</w:t>
      </w:r>
      <w:r>
        <w:rPr>
          <w:vertAlign w:val="subscript"/>
        </w:rPr>
        <w:t>is</w:t>
      </w:r>
      <w:r>
        <w:rPr/>
        <w:t xml:space="preserve"> može biti do 1.70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za stavka (2), dodaje se stavak (3) koj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(3)  Za izgradnju stambeno-poslovne građevine s društvenim sadržajima manjeg kulturnog centra na katastarskim česticama broj 3066/1 i 3066/2  KO Makarska (prostor porušenog skladišta bivšeg poduzeća „Primorje“ Makarska), a po modelu javno-privatnog partnerstva, određuju se slijedeći uvjet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nimalna površina građevne čestice : 1800 m2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ksimalni kig:  0,6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ksimalna katnost:Po (moguće više podrumskih etaža)+ S (suteren)+ P+ 3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ksimalna visina: 16 metara od najniže kote konačno uređenog terena uz građevinu do vijenc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daljenost od prometnice: sukladna građevinskom pravcu postojeće izgradnj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daljenost od susjednih čestica: minimalno 4 metra, osim u slučaju izgradnje poluugrađene građevin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adržaji kulturnog centra (npr.: multimedijalni prostor, kino-dvorana, knjižnica, čitaonica, galerija i drugo) mogu biti rješavani kao dio građevinskog sklopa, ali na način da su funkcionalno nezavisni (ulaz, parkiranje-garažiranje, priključc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pisuje se obveza provedbe urbanističko-arhitektonskog natječaja na temelju usuglašenog programa izgradnje, usvojenog od Gradskog poglavarstva i ishođenih posebnih uvjeta nadležne službe zaštite kulturne baštine. Ishođenje lokacijske dozvole temeljem tako provedene procedure moguće je prije donošenja propisanih planova užih područ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54, u stavku 1. umjesto postotka od „30 %“ treba stajati 5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stavku 2, točka se zamjenjuje zarezom i dodaje tekst koji glasi:</w:t>
      </w:r>
    </w:p>
    <w:p>
      <w:pPr>
        <w:pStyle w:val="Normal"/>
        <w:jc w:val="both"/>
        <w:rPr/>
      </w:pPr>
      <w:r>
        <w:rPr/>
        <w:t xml:space="preserve">„  </w:t>
      </w:r>
      <w:r>
        <w:rPr/>
        <w:t>kao i za stambeno - poslovnu građevinu s manjim kulturnim centrom iz članka 52. stavak 3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59. stavku 1., iza riječi „imati“, dodaje se tekst koj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„ </w:t>
      </w:r>
      <w:r>
        <w:rPr/>
        <w:t>suteren (etaža ukopana preko 50 % svog volumena)“,</w:t>
      </w:r>
    </w:p>
    <w:p>
      <w:pPr>
        <w:pStyle w:val="Normal"/>
        <w:jc w:val="center"/>
        <w:rPr/>
      </w:pPr>
      <w:r>
        <w:rPr/>
        <w:t>-  8 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kst: „ako je gornja razina stropne ploče najviše 0.5 m iznad nivelacione kote</w:t>
      </w:r>
    </w:p>
    <w:p>
      <w:pPr>
        <w:pStyle w:val="Normal"/>
        <w:jc w:val="both"/>
        <w:rPr/>
      </w:pPr>
      <w:r>
        <w:rPr/>
        <w:t>terena“ zamjenjuje se tekstom: „i mora biti potpuno ukopan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za stavka 1. dodaju se novi stavci 2., 3. i 4. koji gl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(2) Izgradnja više od jedne podrumske etaže omogućava se u slučaju kada se u drugim podrumskim etažama predviđa garaža.</w:t>
      </w:r>
    </w:p>
    <w:p>
      <w:pPr>
        <w:pStyle w:val="Normal"/>
        <w:jc w:val="both"/>
        <w:rPr/>
      </w:pPr>
      <w:r>
        <w:rPr/>
        <w:t>(3) Koeficijenti iskorištenosti definirani odredbama Prostornog plana mogu se uvećati za površinu podzemnih etaža koje se koriste isključivo za smještaj vozila u mirovanju i to za dvostruku vrijednost k</w:t>
      </w:r>
      <w:r>
        <w:rPr>
          <w:vertAlign w:val="subscript"/>
        </w:rPr>
        <w:t>ig</w:t>
      </w:r>
      <w:r>
        <w:rPr/>
        <w:t>-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Ukoliko se grade otvorene terase i/ili balkoni, koeficijenti iskorištenosti definirani odredbama Prostornog plana mogu se uvećati za maksimalno 20%, u koji postotak ulazi samo površina otvorenih terasa i/ili balkona.“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Članak 27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 članku 63. u st. 3.  brojka 1000 m2 zamjenjuje se  brojkom 2000 m2.</w:t>
      </w:r>
    </w:p>
    <w:p>
      <w:pPr>
        <w:pStyle w:val="Normal"/>
        <w:jc w:val="both"/>
        <w:rPr/>
      </w:pPr>
      <w:r>
        <w:rPr/>
        <w:t>U stavku 4. brojka 0,30 se zamjenjuje brojkom 0,60, a brojka 0,6 brojkom 1,2.</w:t>
      </w:r>
    </w:p>
    <w:p>
      <w:pPr>
        <w:pStyle w:val="Normal"/>
        <w:jc w:val="both"/>
        <w:rPr/>
      </w:pPr>
      <w:r>
        <w:rPr/>
        <w:t>U stavku 5. brojka 10,50 zamjenjuje se brojkom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66., stavku 2., riječi: „bruto razvijene površine“ zamjenjuju se riječima: „građevinske bruto površine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68, stavak (1) mijenja se i glasi:</w:t>
      </w:r>
    </w:p>
    <w:p>
      <w:pPr>
        <w:pStyle w:val="Normal"/>
        <w:jc w:val="both"/>
        <w:rPr/>
      </w:pPr>
      <w:r>
        <w:rPr/>
        <w:t>„</w:t>
      </w:r>
      <w:r>
        <w:rPr/>
        <w:t>(1)  Gradske hotele unutar građevinskog područja  naselja potrebno je tipologijom izgradnje uklopiti u postojeću urbanu matricu i krajolik. Kapacitet pojedinačne smještajne građevine ( hotel, pansion, prenoćište i sl.), ako se ista nalazi unutar površine mješovite namjene , iznosi do 80 kreveta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st stavka (3) se zamjenjuje tekstom koji glasi:</w:t>
      </w:r>
    </w:p>
    <w:p>
      <w:pPr>
        <w:pStyle w:val="Normal"/>
        <w:jc w:val="both"/>
        <w:rPr/>
      </w:pPr>
      <w:r>
        <w:rPr/>
        <w:t>„</w:t>
      </w:r>
      <w:r>
        <w:rPr/>
        <w:t>(3)   Najveća visina nadzemnog dijela građevine za veće gradske hotele unutar naselja je P+4, a za manje P+3. Građevine mogu imati jednu ili više podrumskih etaža i suter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stavku (4) broj 0,35 se zamjenjuje brojem 0,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 9 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stavku (5) broj 15,0 zamjenjuje se brojem 15,5, a broj 12,0 brojem 12,50. Na kraju stavka se dodaje tekst koj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Pri tome četvrta etaža većih i treća etaža manjih hotela može biti oblikovana s uvučenim pročeljem (nadgrađe) ili kao potkrovlje s nadozidom od maksimalno 1.2 metra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stavku (6), u tekstu se brišu riječi „i manjih“, a na kraju teksta se briše točka i dodaje tekst koji glasi: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a za manje hotele 5,0 metara od prometnice i 3,0  metra od ostalih međa. Podzemni dijelovi građevine u kojima se osigurava smještaj vozila mogu biti udaljeni 2,0 metra od prometnice i 1,0 metar od ostalih međa. Kod formiranih-postojećih građevinskih pravaca u uličnom potezu udaljenost od prometnice se usklađuje s udaljenošću tog građevinskog pravca od prometnice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stavku (7) broj 30 se zamjenjuje brojem 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stavku (8) tekst „1 parkirališno mjesto po smještajnoj jedinici“ se zamjenjuje tekstom koji glasi :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dvostruki broj parkirališnih mjesta od propisanog za kategoriju hotela prema posebnom propisu“,</w:t>
      </w:r>
    </w:p>
    <w:p>
      <w:pPr>
        <w:pStyle w:val="Normal"/>
        <w:jc w:val="both"/>
        <w:rPr/>
      </w:pPr>
      <w:r>
        <w:rPr/>
        <w:t>a tekst „ za najmanje 60% smještajnih kapaciteta“ se zamjenjuje tekstom koji glasi:</w:t>
      </w:r>
    </w:p>
    <w:p>
      <w:pPr>
        <w:pStyle w:val="Normal"/>
        <w:jc w:val="both"/>
        <w:rPr/>
      </w:pPr>
      <w:r>
        <w:rPr/>
        <w:t>„</w:t>
      </w:r>
      <w:r>
        <w:rPr/>
        <w:t>prema kategoriji hotela i posebnom propisu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slov iznad članka 69. i članak 69. mijenjaju se i gl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HOTELI U ZONAMA UGOSTITELJSKO-TURISTIČKE NAMJENE UNUTAR NASEL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Hoteli u ovim zonama su: hotel „Meteor“, hotel „Park“, hotel „Dalmacija“, hotel „Biokovka“, hotel „Rivijera“ i planirani hoteli unutar područja Makarska – zapad.</w:t>
      </w:r>
    </w:p>
    <w:p>
      <w:pPr>
        <w:pStyle w:val="Normal"/>
        <w:jc w:val="both"/>
        <w:rPr/>
      </w:pPr>
      <w:r>
        <w:rPr/>
        <w:t>(2) Postojeći hoteli u izdvojenim zonama ugostiteljsko - turističke namjene unutar naselja mogu se rekonstruirati u svrhu podizanja turističke kategorije.</w:t>
      </w:r>
    </w:p>
    <w:p>
      <w:pPr>
        <w:pStyle w:val="Normal"/>
        <w:jc w:val="both"/>
        <w:rPr/>
      </w:pPr>
      <w:r>
        <w:rPr/>
        <w:t>(3) Za hotel „Meteor“, hotel „Park“, hotel „Dalmaciju“ i hotel „Biokovku“ dozvoljava se povećanje gabarita do maksimalno 10%, ali bez mogućnosti povećanja ukupne visine objekta.</w:t>
      </w:r>
    </w:p>
    <w:p>
      <w:pPr>
        <w:pStyle w:val="Normal"/>
        <w:jc w:val="both"/>
        <w:rPr/>
      </w:pPr>
      <w:r>
        <w:rPr/>
        <w:t>(4) Rekonstrukcija hotela „Rivijera“ i izgradnja novih hotela u izdvojenim zonama ugostiteljsko - turističke namjene unutar naselja provodi se temeljem slijedećih odredb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hoteli moraju biti visoke kategorije;</w:t>
      </w:r>
    </w:p>
    <w:p>
      <w:pPr>
        <w:pStyle w:val="Normal"/>
        <w:jc w:val="both"/>
        <w:rPr/>
      </w:pPr>
      <w:r>
        <w:rPr/>
        <w:t>- najmanja površina građevne čestice je 50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- najveći koeficijent izgrađenosti (k</w:t>
      </w:r>
      <w:r>
        <w:rPr>
          <w:vertAlign w:val="subscript"/>
        </w:rPr>
        <w:t>ig</w:t>
      </w:r>
      <w:r>
        <w:rPr/>
        <w:t xml:space="preserve">) je 0.35 za nadzemni dio građevine, a najveći koeficijent izgrađenosti za podzemni dio građevine je 0,6. Ako se iznad podzemnih, </w:t>
      </w:r>
    </w:p>
    <w:p>
      <w:pPr>
        <w:pStyle w:val="Normal"/>
        <w:jc w:val="center"/>
        <w:rPr/>
      </w:pPr>
      <w:r>
        <w:rPr/>
        <w:t>-  10 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tpuno ukopanih dijelova građevina uređuju kolne, pješačke ili parkirališne površine, ili se grade otvoreni bazeni i terase na terenu, nadzemni koeficijent izgrađenosti se može povećati za maksimalno 0,15;</w:t>
      </w:r>
    </w:p>
    <w:p>
      <w:pPr>
        <w:pStyle w:val="Normal"/>
        <w:jc w:val="both"/>
        <w:rPr/>
      </w:pPr>
      <w:r>
        <w:rPr/>
        <w:t>- najveći koeficijent iskorištenosti (k</w:t>
      </w:r>
      <w:r>
        <w:rPr>
          <w:vertAlign w:val="subscript"/>
        </w:rPr>
        <w:t>is</w:t>
      </w:r>
      <w:r>
        <w:rPr/>
        <w:t>) je 1.40 za nadzemni dio građevine i 1.0 za  podzemni dio građevine. Za površine terasa, balkona i otvorenih bazena, te za površine iznad podzemnih dijelova građevine (parkinzi, prilazi i sl.), nadzemni koeficijent iskorištenosti se uvećava za 0.20;</w:t>
      </w:r>
    </w:p>
    <w:p>
      <w:pPr>
        <w:pStyle w:val="Normal"/>
        <w:jc w:val="both"/>
        <w:rPr/>
      </w:pPr>
      <w:r>
        <w:rPr/>
        <w:t>- najveća katnost nadzemnog dijela građevine je P+5, pri čemu se peta etaža može izvesti do maksimalno 60 % tlocrtne površine donjih etaža, a ostala površina se može koristiti kao prohodna terasa. Građevine mogu imati suterenske i podzemne etaže. Za osiguranje potrebnog broja parkirališnih mjesta se   dozvoljava izgradnja više podrumskih etaža;</w:t>
        <w:tab/>
        <w:t xml:space="preserve">                                              - najmanja udaljenost nadzemnog dijela građevine od prometnice je 10.0 m, a od susjednih građevnih čestica 6.0 m;</w:t>
      </w:r>
    </w:p>
    <w:p>
      <w:pPr>
        <w:pStyle w:val="Normal"/>
        <w:jc w:val="both"/>
        <w:rPr/>
      </w:pPr>
      <w:r>
        <w:rPr/>
        <w:t>- podrumska etaža i potpuno ukopani dio suterenske etaže se mogu graditi na udaljenosti od minimalno 3.0 m od međe;</w:t>
      </w:r>
    </w:p>
    <w:p>
      <w:pPr>
        <w:pStyle w:val="Normal"/>
        <w:jc w:val="both"/>
        <w:rPr/>
      </w:pPr>
      <w:r>
        <w:rPr/>
        <w:t>- za osiguranje potrebnog broja parkirališnih mjesta dozvoljava se izgradnja više podrumskih etaža;</w:t>
      </w:r>
    </w:p>
    <w:p>
      <w:pPr>
        <w:pStyle w:val="Normal"/>
        <w:jc w:val="both"/>
        <w:rPr/>
      </w:pPr>
      <w:r>
        <w:rPr/>
        <w:t>- potreban broj parkirališnih mjesta osigurati u skladu s kategorizacijom ugostiteljskih objekata za smještaj, uvećan za jedno parkirališno mjesto na svakih 70 m</w:t>
      </w:r>
      <w:r>
        <w:rPr>
          <w:vertAlign w:val="superscript"/>
        </w:rPr>
        <w:t>2</w:t>
      </w:r>
      <w:r>
        <w:rPr/>
        <w:t xml:space="preserve"> netto površine dodatnih poslovnih sadržaja- zasebnih funkcionalnih cjelina unutar hotelskog kompleksa;</w:t>
      </w:r>
    </w:p>
    <w:p>
      <w:pPr>
        <w:pStyle w:val="Normal"/>
        <w:jc w:val="both"/>
        <w:rPr/>
      </w:pPr>
      <w:r>
        <w:rPr/>
        <w:t>- najmanje 40% površine građevne čestice mora biti uređeno kao parkovni nasadi i prirodno zelenilo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70, iza stavka 6. dodaje se novi stavak 7. koji glasi:</w:t>
      </w:r>
    </w:p>
    <w:p>
      <w:pPr>
        <w:pStyle w:val="Normal"/>
        <w:jc w:val="both"/>
        <w:rPr/>
      </w:pPr>
      <w:r>
        <w:rPr/>
        <w:t>„</w:t>
      </w:r>
      <w:r>
        <w:rPr/>
        <w:t>Unutar turističkog naselja moguće je izgraditi hotel na parceli površine minimalno 4000 m</w:t>
      </w:r>
      <w:r>
        <w:rPr>
          <w:vertAlign w:val="superscript"/>
        </w:rPr>
        <w:t>2</w:t>
      </w:r>
      <w:r>
        <w:rPr/>
        <w:t xml:space="preserve"> prema kriterijima iz prethodnog članka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74., stavku 1., iza riječi: „kancelarije“ dodaju se riječi: „trgovine, ugostiteljski sadržaji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3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81. stavak 2. briše se, a stavci 3, 4 i 5 postaju stavci 2, 3 i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 11 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3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83, u stavku 3. broj 0,30 se zamjenjuje brojem 0,33, riječ „mora“ se zamjenjuje riječju „može“, a broj 0,7 se zamjenjuje brojem 1,0.</w:t>
      </w:r>
    </w:p>
    <w:p>
      <w:pPr>
        <w:pStyle w:val="Normal"/>
        <w:jc w:val="both"/>
        <w:rPr/>
      </w:pPr>
      <w:r>
        <w:rPr/>
        <w:t>U stavku 5, broj 5,0 se zamjenjuje brojem 3,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3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87., stavak 3. mijenja se i glasi:</w:t>
      </w:r>
    </w:p>
    <w:p>
      <w:pPr>
        <w:pStyle w:val="Normal"/>
        <w:jc w:val="both"/>
        <w:rPr/>
      </w:pPr>
      <w:r>
        <w:rPr/>
        <w:t>„</w:t>
      </w:r>
      <w:r>
        <w:rPr/>
        <w:t>(3) Pojedine sportske dvorane u sklopu ovog centra mogu se graditi prema slijedećim uvjeti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minimalna površina građevne čestice je 1500 m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  <w:t>- udaljenost dvorane od prometnice je minimalno 5.0 m, a od ostalih granica građevne čestice minimalno 4.0 m;</w:t>
      </w:r>
    </w:p>
    <w:p>
      <w:pPr>
        <w:pStyle w:val="Normal"/>
        <w:jc w:val="both"/>
        <w:rPr/>
      </w:pPr>
      <w:r>
        <w:rPr/>
        <w:t>- visina dvorane je maksimalno 18.0 m mjereno od najniže kote konačno uređenog terena uz građevinu do najviše kote krova, odnosno Po+P+2;</w:t>
      </w:r>
    </w:p>
    <w:p>
      <w:pPr>
        <w:pStyle w:val="Normal"/>
        <w:jc w:val="both"/>
        <w:rPr/>
      </w:pPr>
      <w:r>
        <w:rPr/>
        <w:t>- najveći koeficijent izgrađenosti može biti 0,70 a za polivalentnu dvoranu s bazenom 0,90;</w:t>
      </w:r>
    </w:p>
    <w:p>
      <w:pPr>
        <w:pStyle w:val="Normal"/>
        <w:jc w:val="both"/>
        <w:rPr/>
      </w:pPr>
      <w:r>
        <w:rPr/>
        <w:t>- podrumska etaža može se koristiti za sve prateće sadržaje dvorane ( svlačionice, teretane, pomoćne dvorane, strojarnice, skladišta, spremišta i slično ) te za parkiralište;</w:t>
      </w:r>
    </w:p>
    <w:p>
      <w:pPr>
        <w:pStyle w:val="Normal"/>
        <w:jc w:val="both"/>
        <w:rPr/>
      </w:pPr>
      <w:r>
        <w:rPr/>
        <w:t>- dozvoljava se izgradnja i druge podrumske etaže za potrebe parkiranja;</w:t>
      </w:r>
    </w:p>
    <w:p>
      <w:pPr>
        <w:pStyle w:val="Normal"/>
        <w:jc w:val="both"/>
        <w:rPr/>
      </w:pPr>
      <w:r>
        <w:rPr/>
        <w:t>- potrebna parkirališna mjesta mogu se osigurati i na drugim česticama u sklopu sportskog centra ili na drugim česticama koje nisu udaljene više od 200 m od sportskog centra;</w:t>
      </w:r>
    </w:p>
    <w:p>
      <w:pPr>
        <w:pStyle w:val="Normal"/>
        <w:jc w:val="both"/>
        <w:rPr/>
      </w:pPr>
      <w:r>
        <w:rPr/>
        <w:t>- u sklopu sportske dvorane mogu se planirati prateći sadržaji ( ugostiteljski i uredski );</w:t>
      </w:r>
    </w:p>
    <w:p>
      <w:pPr>
        <w:pStyle w:val="Normal"/>
        <w:jc w:val="both"/>
        <w:rPr/>
      </w:pPr>
      <w:r>
        <w:rPr/>
        <w:t>- sportska dvorana mora imati neposredan kolni pristup na javno – prometnu površi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ak 4 dopunjuje se tekstom koji glasi:</w:t>
      </w:r>
    </w:p>
    <w:p>
      <w:pPr>
        <w:pStyle w:val="Normal"/>
        <w:jc w:val="both"/>
        <w:rPr/>
      </w:pPr>
      <w:r>
        <w:rPr/>
        <w:t>„</w:t>
      </w:r>
      <w:r>
        <w:rPr/>
        <w:t>Postojeća ugostiteljska građevina uz nogometno igralište može se rekonstruirati kao ugostiteljsko – turistička građevina – sportski hotel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ci 5. i 6. brišu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3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88., u stavku u stavku 3. riječi: „0.50 ha“ zamjenjuju se riječima: „2000 m</w:t>
      </w:r>
      <w:r>
        <w:rPr>
          <w:vertAlign w:val="superscript"/>
        </w:rPr>
        <w:t>2</w:t>
      </w:r>
      <w:r>
        <w:rPr/>
        <w:t>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ak 4 dopunjuje se tekstom koji glasi:</w:t>
      </w:r>
    </w:p>
    <w:p>
      <w:pPr>
        <w:pStyle w:val="Normal"/>
        <w:jc w:val="both"/>
        <w:rPr/>
      </w:pPr>
      <w:r>
        <w:rPr/>
        <w:t>Sportske dvorane koje se grade uz školske građevine mogu se graditi na zasebnoj građevnoj čestici ili na jedinstvenoj građevnoj čestici škole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za stavka 4. dodaju se novi stavci 5. i 6. koji gl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 12 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(5) Udaljenost dvorane od prometnice je minimalno 5.0 m, a od granica susjednih čestica minimalno 4.0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6) U sklopu ovih sportskih dvorana, u podrumskim etažama mogu se izgraditi javne garaže. Podrumske etaže namijenjene javnim garažama mogu se graditi na udaljenosti od minimalno 2.0 m od granice građevne čestice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3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za članka 88. dodaje se članak 88a. koj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Članak 88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Ovim Prostornim planom određuje se izgradnja teniskog centra unutar građevinskog područja grada Makarske ( prostor zapadno od hotela „Rivijera“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U sklopu ovog teniskog centra predviđena je izgradnja otvorenih i zatvorenih teniskih terena sa svim pratećim sadržajima ( tribine, svlačionice, spremišta, ured i slično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U sklopu terena mogu se izgraditi i manji ugostiteljski i trgovački sadržaji te pojedinačni manji otvoreni tereni za druge sportove ( odbojka na pijesku, stolni tenis i slično )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3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89., stavku 1., druga rečenica briše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3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lanak 91. mijenja se 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U izgrađenim dijelovima građevinskog područja naselja, građevine se mogu rekonstruirati i interpolirati (graditi) na postojećim građevnim česticama, uz maksimalni koeficijent izgrađenosti (k</w:t>
      </w:r>
      <w:r>
        <w:rPr>
          <w:vertAlign w:val="subscript"/>
        </w:rPr>
        <w:t>ig</w:t>
      </w:r>
      <w:r>
        <w:rPr/>
        <w:t>) 0.60, maksimalnu visinu Po+P+3, i uz osiguranje potrebnog broja parkirališnih mjesta na građevnoj čestici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4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94., stavku 2., riječ: „rješenjem“ zamjenjuje se riječju: „projektom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 13 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4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160. dodaju se stavci 2., 3. i 4. koji gl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(2) Omogućavaju se manja odstupanja od prometnih trasa i koridora kroz izradu detaljnijih dokumenata prostornog uređenja i idejnih projekata za lokacijsku dozvolu, kao posljedica detaljnije izmjere i razrade prometnog sustava, te se neće smatrati izmjenom Prostornog plana.</w:t>
      </w:r>
    </w:p>
    <w:p>
      <w:pPr>
        <w:pStyle w:val="Normal"/>
        <w:jc w:val="both"/>
        <w:rPr/>
      </w:pPr>
      <w:r>
        <w:rPr/>
        <w:t>(3) Unutar koridora planiranih prometnica, do ishođenja lokacijske dozvole za prometnicu, ne dozvoljava se gradnja drugih građevina.</w:t>
      </w:r>
    </w:p>
    <w:p>
      <w:pPr>
        <w:pStyle w:val="Normal"/>
        <w:jc w:val="both"/>
        <w:rPr/>
      </w:pPr>
      <w:r>
        <w:rPr/>
        <w:t>(4) Nakon ishođenja lokacijske dozvole odnosno zasnivanja građevne čestice prometnice, eventualni preostali prostor priključuje se susjednoj planiranoj namj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4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177., stavku 1., riječ: „lokalnog“ zamjenjuje se riječju: „županijskog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4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181, stavak treći se briš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4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183. dodaje se stavak 2. koj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(2)  Omogućavaju se manja odstupanja od infrastrukturnih trasa i koridora kroz izradu detaljnijih dokumenata prostornog uređenja i idejnih projekata za lokacijsku dozvolu kao posljedica detaljnije izmjere i razrade infrastrukturnog sustava, te se neće smatrati izmjenom Prostornog plana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190., stavku 2., riječ: „državnog“ zamjenjuje se riječju: „županijskog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46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U članku 202., dodaje se stavak 4. koji glas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>„</w:t>
      </w:r>
      <w:r>
        <w:rPr/>
        <w:t>(4) Lokacije crpnih stanica vodoopskrbe određene su u grafičkom prikazu samo orijentacijski, dok će se određivanje njihovih točnih lokacija utvrditi u provedbi zahvata izgradnje ili rekonstrukcije istih putem idejnih projekata uz ishođenje posebnih uvjeta.¨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center"/>
        <w:rPr/>
      </w:pPr>
      <w:r>
        <w:rPr/>
        <w:t>-  14  -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4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227., stavak 3. mijenja se 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Gradsko groblje u Makarskoj rješenjem Ministarstva kulture, Konzervatorskog odjela u Splitu, zaštićeno je područje prirodne baštine, za koje se prema prethodnim uvjetima i uz ishođenje suglasnosti propisuje donošenje detaljnog plana uređenja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4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228., stavku 1., iza riječi: „okvira“ stavlja se točka, a riječi: „i zidova koji ih okružuju“ brišu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4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članku 229., stavci 1. i 2. mijenjaju se i gl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(1) Postojeće gradsko groblje u Makarskoj, sa pripadajućom zaštićenom šumskom površinom, ukupne je površine 2.7 ha.</w:t>
      </w:r>
    </w:p>
    <w:p>
      <w:pPr>
        <w:pStyle w:val="Normal"/>
        <w:jc w:val="both"/>
        <w:rPr/>
      </w:pPr>
      <w:r>
        <w:rPr/>
        <w:t>(2) Do izgradnje planiranog groblja omogućava se rekonstrukcija postojećeg groblja na način da ukopna mjesta ( uključujući nova ukopna mjesta ) zauzmu površinu od cca 1.1 ha, a preostala površina bude šuma i zaštitno zelenilo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lanak 297. mijenja se 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¨(1) Ovim Prostornim planom utvrđuje se obveza izrade slijedećih dokumenata prostornog uređenja (obuhvat je određen kartografskim prikazom 3.D.b «Područja primjene posebnih mjera uređenja i zaštite)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720"/>
        <w:jc w:val="both"/>
        <w:rPr/>
      </w:pPr>
      <w:r>
        <w:rPr/>
        <w:t>Generalni urbanistički plan Grada Makarske (izrada započeta po odredbama Zakona o prostornom uređenju)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720" w:hanging="360"/>
        <w:jc w:val="both"/>
        <w:rPr/>
      </w:pPr>
      <w:r>
        <w:rPr/>
        <w:t>Urbanistički plan uređenja kulturno-povijesne cjeline grada Makarske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720" w:hanging="360"/>
        <w:jc w:val="both"/>
        <w:rPr/>
      </w:pPr>
      <w:r>
        <w:rPr/>
        <w:t>Urbanistički plan uređenja ugostiteljsko turističke zone Makarska –zapad 1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720" w:hanging="360"/>
        <w:jc w:val="both"/>
        <w:rPr/>
      </w:pPr>
      <w:r>
        <w:rPr/>
        <w:t>Urbanistički plan uređenja ugostiteljsko turističke zone Makarska –zapad 2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720" w:hanging="360"/>
        <w:jc w:val="both"/>
        <w:rPr/>
      </w:pPr>
      <w:r>
        <w:rPr/>
        <w:t>Urbanistički plan uređenja ugostiteljsko turističke zone Makarska –zapad 3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720" w:hanging="360"/>
        <w:jc w:val="both"/>
        <w:rPr/>
      </w:pPr>
      <w:r>
        <w:rPr/>
        <w:t>Urbanistički plan uređenja poslovne zone Volicija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720" w:hanging="360"/>
        <w:jc w:val="both"/>
        <w:rPr/>
      </w:pPr>
      <w:r>
        <w:rPr/>
        <w:t>Urbanistički plan uređenja ugostiteljsko turističke zone Biloševac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720" w:hanging="360"/>
        <w:jc w:val="both"/>
        <w:rPr/>
      </w:pPr>
      <w:r>
        <w:rPr/>
        <w:t>Urbanistički plan uređenja sportsko rekreativnog obilježja Platno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720" w:hanging="360"/>
        <w:jc w:val="both"/>
        <w:rPr/>
      </w:pPr>
      <w:r>
        <w:rPr/>
        <w:t>Urbanistički plan uređenja naselja Veliko Brdo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720" w:hanging="360"/>
        <w:jc w:val="both"/>
        <w:rPr/>
      </w:pPr>
      <w:r>
        <w:rPr/>
        <w:t>Urbanistički plan uređenja za Program poticane stambene izgradn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                                               </w:t>
      </w:r>
      <w:r>
        <w:rPr/>
        <w:t>-  15  -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Prostorni planovi koji kao postojeći ostaju na snazi su: Provedbeni ubanistički plan Ratac – Bili brig, Detaljni plan uređenja groblja i Detaljni plan uređenja Gradske sportske dvorane, koje je potrebno uskladiti s odredbama ovog Prostornog plana (izmjene i dopune ili stavljanje van snage).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5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za članka 297. dodaje se članak 297a. koji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Članak 297a.</w:t>
      </w:r>
    </w:p>
    <w:p>
      <w:pPr>
        <w:pStyle w:val="Normal"/>
        <w:jc w:val="both"/>
        <w:rPr/>
      </w:pPr>
      <w:r>
        <w:rPr/>
        <w:t>(1) Granice između pojedinih namjena površina kroz izradu dokumenata prostornog uređenja iz članka 297., stavka 1. mogu se prilagoditi detaljnijem mjerilu i podloga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Na temelju Prostornog plana, do donošenja dokumenata prostornog uređenja iz članka 297. stavka 1., omogućava se ishođenje lokacijskih dozvola i drugih akata građenja i provedbe dokumenata prostornog uređenja z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jelove ulične mreže, objekte i uređaje prometne i komunalne infrastruktur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vne i društvene građevine za koje se propisuje obveza provedbe urbanističko-arhitektonskih natječaja na temelju programa i programskih smjernica prihvaćenih od Gradskog poglavarstva, a sukladno posebnim uvjetima nadležnih institucija i tijel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konstrukciju, zamjenu i izgradnju građevina unutar izgrađenog dijela građevinskog područja, uz uvjet da je lokacija urbanistički definirana odgovarajućom prometnom površinom, kojom se osigurava pristup do građevne čestice, kao i mogućnost priključenja na komunalnu infrastruktu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52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Članak 301. se briš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Članak 5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stualni dio Prostornog plana Grada Makarske mijenja se i dopunjuje sukladno odredbama ove Odlu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  16 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5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zmjene i dopune Prostornoga plana Grada Makarske izrađene su u 5 (pet) izvornika ovjerenih pečatom Gradskog vijeća Grada Makarske i potpisom predsjednika  Gradskog vijeća Grada Makars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an izvornik se čuva u Odjelu za upravljanje imovinom, prostorno uređenje i zaštitu okoliša Grada Makars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55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Ovlašćuje se  Odjel za upravljanje imovinom, prostorno uređenje i zaštitu okoliša  da pripremi  pročišćeni tekst Odluke o donošenju Prostornog plana uređenja Grada Makarske, nakon čega će Gradsko poglavarstvo isti tekst utvrditi te objaviti u Glasniku Grada Makars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pročišćenom tekstu Odluke o donošenju Prostornog plana uređenja Grada Makarske opće odredbe označiti rimskim brojevima,</w:t>
      </w:r>
      <w:r>
        <w:rPr>
          <w:bCs/>
        </w:rPr>
        <w:t xml:space="preserve">  a od Odredaba za provođenje  pa dalje označiti ih numeracijom članaka od članka 1.  i tako redo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5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va Odluka stupa na snagu osmog dana od dana objave u „Glasniku Grada Makarske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:</w:t>
        <w:tab/>
        <w:t>021-01/2007-01/6608/7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karska, 11. srpnja 2008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PREDSJEDNIK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GRADSKOG VIJEĆ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Dr. Damir Mende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8:11:00Z</dcterms:created>
  <dc:creator>Vukovic</dc:creator>
  <dc:description/>
  <dc:language>en-US</dc:language>
  <cp:lastModifiedBy>Vukovic</cp:lastModifiedBy>
  <cp:lastPrinted>2008-08-13T08:48:00Z</cp:lastPrinted>
  <dcterms:modified xsi:type="dcterms:W3CDTF">2008-08-14T06:03:00Z</dcterms:modified>
  <cp:revision>10</cp:revision>
  <dc:subject/>
  <dc:title/>
</cp:coreProperties>
</file>