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GRAD MAKARSK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pravni odjel za prostorno uređenje i graditeljstvo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Klasa:     </w:t>
      </w:r>
      <w:r>
        <w:rPr>
          <w:rFonts w:cs="Arial" w:ascii="Arial" w:hAnsi="Arial"/>
          <w:bCs/>
          <w:sz w:val="22"/>
          <w:szCs w:val="22"/>
        </w:rPr>
        <w:t>350-01/14-02/8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Ur. broj:  </w:t>
      </w:r>
      <w:r>
        <w:rPr>
          <w:rFonts w:cs="Arial" w:ascii="Arial" w:hAnsi="Arial"/>
          <w:bCs/>
          <w:sz w:val="22"/>
          <w:szCs w:val="22"/>
        </w:rPr>
        <w:t>2147/05-05-02/1-16-</w:t>
      </w:r>
      <w:r>
        <w:rPr>
          <w:rFonts w:eastAsia="Arial" w:cs="Arial" w:ascii="Arial" w:hAnsi="Arial"/>
          <w:bCs/>
          <w:sz w:val="22"/>
          <w:szCs w:val="22"/>
        </w:rPr>
        <w:t>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Datum:   05. listopad</w:t>
      </w:r>
      <w:r>
        <w:rPr>
          <w:rFonts w:cs="Arial" w:ascii="Arial" w:hAnsi="Arial"/>
          <w:bCs/>
          <w:sz w:val="22"/>
          <w:szCs w:val="22"/>
        </w:rPr>
        <w:t xml:space="preserve"> 2016. g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ukladno članku 96. Zakona o prostornom uređenju (NN 153/13), a temeljem </w:t>
      </w:r>
      <w:r>
        <w:rPr>
          <w:rFonts w:cs="Arial" w:ascii="Arial" w:hAnsi="Arial"/>
          <w:sz w:val="22"/>
          <w:szCs w:val="22"/>
        </w:rPr>
        <w:t xml:space="preserve"> Zaključka Gradonačelnika Klasa: 350-01/14-02/8; Ur. broj: 2147/05-05-02/1-16-78, od dana  05. listopada 2016. godi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BJAVLJUJE 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OVNA JAVNA RASPRAVA O NOVOM PRIJEDLOGU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U-a NASELJA «MOČA»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.        Ponovna javna  rasprava o novom Prijedlogu UPU-a naselja "Moča"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održati će se u trajanju  od petnaest (15) dana, i to od 19. listopada  do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02. studeno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 godine, u prostoru Vijećnice, zgrade Grada Makarsk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u Makarskoj, Obala kralja Tomislava 1, svakim radnim danom od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10,00 do  14,00 sati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I.       Javno izlaganje o novom Prijedlogu UPU-a naselja  «Moča» održat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će se  dana  25. listopada  (utorak) 2016. g., s početkom u 13,oo sati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u prostoru Vijećni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ada Grada Makarske, Obala kralja Tomislava 1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II.      Na javnom uvidu bit će izložen tekstualni i grafički dio novog Prijedloga plana,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te sažetak za javnos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V.     Tijekom javnog izlaganja mogu se postavljati pitanja, te davati prijedlozi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i primjedbe u zapisnik. Tijekom trajanja javnog uvida, prijedlozi i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rimjedbe se mogu upisati i u knjigu primjedb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.      Nositelju izrade, odnosno Upravnom odjelu za prostorno uređenje i graditeljstv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voja pisana očitovanja, mišljenje, prijedloge i primjedbe zainteresiran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građani, pravne osobe sa javnim ovlastima i udruge, mogu dostaviti najkasnije do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02. studenog  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odi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ismena slati na adres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GRAD MAKARSK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Upravni odjel za prostorno uređenje i graditeljstv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Obala kralja Tomislava 1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21 300 MAKARSKA</w:t>
      </w:r>
    </w:p>
    <w:p>
      <w:pPr>
        <w:pStyle w:val="Heading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</w:t>
      </w: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b w:val="false"/>
          <w:bCs w:val="false"/>
          <w:sz w:val="22"/>
          <w:szCs w:val="22"/>
        </w:rPr>
        <w:t xml:space="preserve">uz naznaku «Prijedlog UPU-a naselja  MOČA – ponovna javna rasprava»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v.d. PROČELNIK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Ognjen Radić, dipl. ing. građ.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06:00Z</dcterms:created>
  <dc:creator>Prod</dc:creator>
  <dc:description/>
  <dc:language>en-US</dc:language>
  <cp:lastModifiedBy>Prod</cp:lastModifiedBy>
  <cp:lastPrinted>2016-10-05T12:35:00Z</cp:lastPrinted>
  <dcterms:modified xsi:type="dcterms:W3CDTF">2013-08-02T07:12:00Z</dcterms:modified>
  <cp:revision>3</cp:revision>
  <dc:subject/>
  <dc:title/>
</cp:coreProperties>
</file>