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RAD MAKARSKA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21 300 MAKARSKA</w:t>
      </w:r>
    </w:p>
    <w:p>
      <w:pPr>
        <w:pStyle w:val="Normal"/>
        <w:rPr/>
      </w:pPr>
      <w:r>
        <w:rPr/>
        <w:t>Matični broj: 02595575</w:t>
      </w:r>
    </w:p>
    <w:p>
      <w:pPr>
        <w:pStyle w:val="Normal"/>
        <w:rPr/>
      </w:pPr>
      <w:r>
        <w:rPr/>
        <w:t>OIB: 53515145212</w:t>
      </w:r>
    </w:p>
    <w:p>
      <w:pPr>
        <w:pStyle w:val="Normal"/>
        <w:rPr/>
      </w:pPr>
      <w:r>
        <w:rPr/>
        <w:t>Broj RKP-a: 30234</w:t>
      </w:r>
    </w:p>
    <w:p>
      <w:pPr>
        <w:pStyle w:val="Normal"/>
        <w:rPr/>
      </w:pPr>
      <w:r>
        <w:rPr/>
        <w:t>Šifra djelatnosti:8411</w:t>
      </w:r>
    </w:p>
    <w:p>
      <w:pPr>
        <w:pStyle w:val="Normal"/>
        <w:rPr/>
      </w:pPr>
      <w:r>
        <w:rPr/>
        <w:t>Šifra grada: 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4/21-01/1</w:t>
      </w:r>
    </w:p>
    <w:p>
      <w:pPr>
        <w:pStyle w:val="Normal"/>
        <w:rPr/>
      </w:pPr>
      <w:r>
        <w:rPr/>
        <w:t>Ur.broj: 2147/01-07/3-21-1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>Makarska, 15.02.2021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E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uz izvještaj o prihodima i rashodima primicima i izdacima (PR-RAS)</w:t>
      </w:r>
      <w:r>
        <w:rPr/>
        <w:t xml:space="preserve">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za razdoblje  01.01. – 31. 12. 2020. godine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ILJEŠKA BR. 1:</w:t>
      </w:r>
      <w:r>
        <w:rPr/>
        <w:t xml:space="preserve"> PRIHODI POSLOVANJA (AOP 001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Prihodi poslovanja  su u 2020. godini ostvareni  u iznosu od 94.182.184 kn što je na razini ostvarenja 2019. godine (rast 1,0 %). Pri tome je ostvaren pad prihoda od poreza na dohodak, poreza na korištenje javnih površina, poreza na potrošnju, komunalne naknade, naknada za koncesiju, prihoda od zakupa i iznajmljivanja imovine, a rast prihoda od komunalnog doprinosa i pomoći.</w:t>
      </w:r>
    </w:p>
    <w:p>
      <w:pPr>
        <w:pStyle w:val="Normal"/>
        <w:ind w:left="2124" w:firstLine="6"/>
        <w:jc w:val="both"/>
        <w:rPr>
          <w:color w:val="FF0000"/>
        </w:rPr>
      </w:pPr>
      <w:r>
        <w:rPr>
          <w:color w:val="FF0000"/>
        </w:rPr>
        <w:t xml:space="preserve">                                    </w:t>
      </w:r>
    </w:p>
    <w:p>
      <w:pPr>
        <w:pStyle w:val="Normal"/>
        <w:rPr/>
      </w:pPr>
      <w:r>
        <w:rPr>
          <w:b/>
        </w:rPr>
        <w:t>BILJEŠKA BR. 2:</w:t>
      </w:r>
      <w:r>
        <w:rPr/>
        <w:t xml:space="preserve"> PRIHODI OD POREZA (AOP 00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124" w:firstLine="6"/>
        <w:jc w:val="both"/>
        <w:rPr/>
      </w:pPr>
      <w:r>
        <w:rPr/>
        <w:t xml:space="preserve">Prihodi od poreza ostvareni su u iznosu od 37.360,424 kn što je za 24,6% manje od ostvarenja  u 2019. godini. </w:t>
      </w:r>
    </w:p>
    <w:p>
      <w:pPr>
        <w:pStyle w:val="Normal"/>
        <w:ind w:left="2124" w:firstLine="6"/>
        <w:jc w:val="both"/>
        <w:rPr/>
      </w:pPr>
      <w:r>
        <w:rPr/>
        <w:t>Porez i prirez na dohodak bez dodatnog udjela za financiranje decentraliziranih funkcija ostvaren u iznosu 20.285.930 kn je 25,2% manje od ostvarenja u prethodnoj godini, a iz razloga smanjenja iznosa ostvarenog dohotka u 2020. godini zbog recesije uzrokovane epidemijom bolesti Covid 19.</w:t>
      </w:r>
    </w:p>
    <w:p>
      <w:pPr>
        <w:pStyle w:val="Normal"/>
        <w:ind w:left="2124" w:firstLine="6"/>
        <w:jc w:val="both"/>
        <w:rPr/>
      </w:pPr>
      <w:r>
        <w:rPr/>
        <w:t>Dio poreza i prireza na dohodak po osnovi dodatnog udjela za financiranje decentraliziranih funkcija ostvaren je u 2020. godini u iznosu 753,679,44 kn što je na razini ostvarenja prethodne godine, unatoč tome što je Grad Makarska u 2020. godini pored financiranja osnovnog školstva preuzeo financiranje vatrogasne postrojbe.</w:t>
      </w:r>
    </w:p>
    <w:p>
      <w:pPr>
        <w:pStyle w:val="Normal"/>
        <w:ind w:left="2124" w:firstLine="6"/>
        <w:jc w:val="both"/>
        <w:rPr/>
      </w:pPr>
      <w:r>
        <w:rPr/>
        <w:t>Kako bi se osiguralo financiranje decentraliziranih funkcija u 2020. godini u visini planiranih rashoda, s obzirom na manje ostvarenje poreza i prireza na dohodak, tekuće pomoći izravnanja za financiranje decentraliziranih funkcija ostvarene su u znatno većem iznosu od ostvarenja 2019. godine, odnosno u iznosu od 3.196.437 kn, što je 96,2% više od prošlogodišnjeg ostvarenja.</w:t>
      </w:r>
    </w:p>
    <w:p>
      <w:pPr>
        <w:pStyle w:val="Normal"/>
        <w:ind w:left="2124" w:firstLine="6"/>
        <w:jc w:val="both"/>
        <w:rPr/>
      </w:pPr>
      <w:r>
        <w:rPr/>
        <w:t>Porez na imovinu (AOP 018) ostvaren je u iznosu od 15.293.695 kn što je smanjenje za 22% u odnosu na 2019.g. Smanjenje ovih poreznih prihoda rezultat je smanjenja stalnih poreza na nepokretnu imovinu (AOP 019)</w:t>
      </w:r>
      <w:r>
        <w:rPr>
          <w:color w:val="2F5496"/>
        </w:rPr>
        <w:t xml:space="preserve"> </w:t>
      </w:r>
      <w:r>
        <w:rPr/>
        <w:t xml:space="preserve">odnosno poreza na korištenje javnih površina i poreza na kuće za odmor, koji su ostvareni u iznosu od 5.341.303 kn, što je 45,5% manje od ostvarenja 2019. godine, zbog gospodarske recesije uzrokovane epidemijom, kojom je osobito pogođen sektor turizma. Povremeni porez na imovinu (AOP 022) tj. porez na promet nekretnina ostvaren je u iznosu 9.952.392 kn, što je na razini prošlogodišnje ostvarenja. Porez na promet (AOP 026) ostvaren je u iznosu 1.017.003 kn odnosno 49,7% manje od prošlogodišnjeg ostvarenja. Porez na tvrtku (AOP 028) je ostvaren u iznosu 6.654 kn za 72,7% manje u odnosu na 2019.g. a radi se o naplati poreznog duga iz ranijih godina, jer je porez na tvrtku ukinut. </w:t>
      </w:r>
    </w:p>
    <w:p>
      <w:pPr>
        <w:pStyle w:val="Normal"/>
        <w:ind w:left="2124" w:firstLine="6"/>
        <w:jc w:val="both"/>
        <w:rPr>
          <w:color w:val="2F5496"/>
        </w:rPr>
      </w:pPr>
      <w:r>
        <w:rPr>
          <w:color w:val="2F5496"/>
        </w:rPr>
      </w:r>
    </w:p>
    <w:p>
      <w:pPr>
        <w:pStyle w:val="Normal"/>
        <w:jc w:val="both"/>
        <w:rPr/>
      </w:pPr>
      <w:r>
        <w:rPr>
          <w:b/>
        </w:rPr>
        <w:t>BILJEŠKA BR. 3:</w:t>
      </w:r>
      <w:r>
        <w:rPr/>
        <w:t xml:space="preserve"> POMOĆI IZ INOZEMSTVA I OD SUBJEKATA UNUTAR OPĆE </w:t>
        <w:tab/>
        <w:tab/>
        <w:tab/>
        <w:t>DRŽAVE (AOP 045)</w:t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ind w:left="2124" w:hanging="0"/>
        <w:jc w:val="both"/>
        <w:rPr/>
      </w:pPr>
      <w:r>
        <w:rPr/>
        <w:t xml:space="preserve">Ovi su prihodi ostvareni  u iznosu od 11.034.278 kn što  94 % više od ostvarenja 2019. godine. </w:t>
      </w:r>
    </w:p>
    <w:p>
      <w:pPr>
        <w:pStyle w:val="Normal"/>
        <w:ind w:left="2124" w:hanging="0"/>
        <w:jc w:val="both"/>
        <w:rPr/>
      </w:pPr>
      <w:r>
        <w:rPr/>
        <w:t>Pomoći izravnanja za decentralizirane funkcije (AOP 060), kao što je već navedeno u bilješci br.1., ostvarene su u 2020.god. u iznosu 3.196.437 kn što je 96,2% više od ostvarenja u prethodnoj godini, zbog preuzimanja financiranja decentraliziranih funkcija vatrogastva u 2020. godini, kao i zbog manje ostvarenog poreza i prireza na dohodak.</w:t>
      </w:r>
    </w:p>
    <w:p>
      <w:pPr>
        <w:pStyle w:val="Normal"/>
        <w:ind w:left="2124" w:hanging="0"/>
        <w:jc w:val="both"/>
        <w:rPr/>
      </w:pPr>
      <w:r>
        <w:rPr/>
        <w:t>Pomoći iz drugih proračuna AOP 054 ostvarene su u iznosu 1.896.610 kn, što je 33,8% više od ostvarenja u 2019. godini. Pomoći iz državnog proračuna kao kompenzacijska mjera fiskalne politike ostvarene su u iznosu od 1.101.717 kn. Ostale pomoći iz proračuna su sljedeće: pomoći iz županijskog proračuna za financiranje ogrijeva korisnicima socijalne pomoći (43.050 kn), pomoći iz državnog proračuna za projekt prehrane u osnovnim školama „Marendajmo zajedno“ (33.601 kn), za projekt „S osmijehom u školu“ (67.579 kn), za opremanje Gradske knjižnice (100.000 kn), za udžbenike za osnovne škole (534.815 kn), te pomoć Agencije za plaćanje u poljoprivredi za projekt prehrane u osnovnim školama „Školska shema i medni dan“ (15.847 kn).</w:t>
      </w:r>
    </w:p>
    <w:p>
      <w:pPr>
        <w:pStyle w:val="Normal"/>
        <w:ind w:left="2124" w:hanging="0"/>
        <w:jc w:val="both"/>
        <w:rPr/>
      </w:pPr>
      <w:r>
        <w:rPr/>
        <w:t xml:space="preserve">Pomoći temeljem prijenosa EU sredstava (AOP 066) ostvarene su u iznosu 5.941.231 kn što je 124,9% više od prošlogodišnjeg ostvarenja, a odnosi se na ostvarenje pomoći za EU projekt „Revitalizacija kulturno povijesne baštine zaseoka Kotišina“ u iznosu 4.559.943 kn,  EU projekt „Obnova podtribinskog prostora GŠC“ 591.991 kn, EU projekt „Skupi, složi, savjesno odloži“ 75.436 kn, EU projekt digitalizacije uprave (aplikacija e-računi) 54.455 kn, EU projekt „Marendajmo zajedno 190.410 kn, EU projekt „Školska shema“ 39.396 i EU projekt „S osmijehom u školu“429.600 kn. </w:t>
      </w:r>
    </w:p>
    <w:p>
      <w:pPr>
        <w:pStyle w:val="Normal"/>
        <w:ind w:left="2124" w:hanging="0"/>
        <w:jc w:val="both"/>
        <w:rPr/>
      </w:pPr>
      <w:r>
        <w:rPr/>
        <w:t>Sukladno odredbama okružnica i uputa Ministarstva  financija iz prihoda su izuzete pomoći koje su proračuni uplatili na žiro račun Grada Makarske a namijenjene su  gradskim proračunskim  korisnicima, u ukupnom iznosu od 81.200 kn, jer se ne iskazuju u izvještajima razine 22. Od izuzetih prihoda 71.200 kn se odnosi na potpore iz državnog proračuna dječjem vrtiću s namjenom financiranja programa za  djecu s posebnim potrebama, a 10.000 kn se odnosi  se na pomoć gradskoj galeriji za izložbe.</w:t>
      </w:r>
    </w:p>
    <w:p>
      <w:pPr>
        <w:pStyle w:val="Normal"/>
        <w:ind w:left="2124" w:hanging="0"/>
        <w:jc w:val="both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>BILJEŠKA BR. 4:</w:t>
      </w:r>
      <w:r>
        <w:rPr/>
        <w:t xml:space="preserve"> PRIHODI OD NEFINANCIJSKE IMOVINE (AOP 083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ind w:left="1995" w:hanging="0"/>
        <w:jc w:val="both"/>
        <w:rPr>
          <w:color w:val="2F5496"/>
        </w:rPr>
      </w:pPr>
      <w:r>
        <w:rPr/>
        <w:t>Ovi  prihodi su ostvareni  u iznosu od 3.061.106 kn što je 39,3% manje od ostvarenja prethodne godine. Unutar ovih prihoda najznačajnije odstupanje, u odnosu na prethodnu godinu, prisutno je na naknadama za koncesije (AOP 084) koji su ostvareni u iznosu 771.933 kn odnosno 49,3% manje, kao i na ostalim prihodima od nefinancijske imovine (AOP 089) (naknada za zadržavanje nezakonito izgrađenih zgrada u prostoru) ostvarenih u iznosu 93.807 kn ili 51% manje u odnosu na prethodnu godinu</w:t>
      </w:r>
      <w:r>
        <w:rPr>
          <w:color w:val="2F5496"/>
        </w:rPr>
        <w:t xml:space="preserve">. </w:t>
      </w:r>
      <w:r>
        <w:rPr/>
        <w:t>Značajan pad prihoda prisutan je i na prihodima od zakupa i iznajmljivanja imovine koji su ostvareni u iznosu od 1.965.346 kn, što je 35,4% manje od prošlogodišnjeg ostvarenja.</w:t>
      </w:r>
    </w:p>
    <w:p>
      <w:pPr>
        <w:pStyle w:val="Normal"/>
        <w:tabs>
          <w:tab w:val="clear" w:pos="708"/>
          <w:tab w:val="left" w:pos="1995" w:leader="none"/>
        </w:tabs>
        <w:ind w:left="1995" w:hanging="0"/>
        <w:jc w:val="both"/>
        <w:rPr>
          <w:b/>
          <w:b/>
          <w:color w:val="2F5496"/>
        </w:rPr>
      </w:pPr>
      <w:r>
        <w:rPr>
          <w:color w:val="2F5496"/>
        </w:rPr>
        <w:t xml:space="preserve"> </w:t>
      </w:r>
    </w:p>
    <w:p>
      <w:pPr>
        <w:pStyle w:val="Normal"/>
        <w:rPr/>
      </w:pPr>
      <w:r>
        <w:rPr>
          <w:b/>
        </w:rPr>
        <w:t>BILJEŠKA BR. 5:</w:t>
      </w:r>
      <w:r>
        <w:rPr/>
        <w:t xml:space="preserve"> PRIHODI OD UPRAVNIH I ADMINISRATIVNIH  PRISTOJBI I PO </w:t>
      </w:r>
    </w:p>
    <w:p>
      <w:pPr>
        <w:pStyle w:val="Normal"/>
        <w:rPr/>
      </w:pPr>
      <w:r>
        <w:rPr/>
        <w:tab/>
        <w:tab/>
        <w:t xml:space="preserve">         POSEBNIM   PROPISIMA (AOP 105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985" w:hanging="0"/>
        <w:jc w:val="both"/>
        <w:rPr/>
      </w:pPr>
      <w:r>
        <w:rPr/>
        <w:t xml:space="preserve">Na ovoj skupini prihoda, za razliku od ostalih prihoda, ostvareno je značajno povećanje u odnosu na prethodnu godinu, a s obzirom na udio od 40% u ukupnim ostvarenim prihodima poslovanja, značajan je utjecaj ovih prihoda na uravnoteženje proračuna nastalo zbog smanjenja ostalih  prihoda, uzrokovanog epidemijom i gospodarskom krizom.  Ovi  prihodi su ostvareni  u iznosu od 37.821.109 kn što je 60,6% više od ostvarenja prethodne godine. </w:t>
      </w:r>
    </w:p>
    <w:p>
      <w:pPr>
        <w:pStyle w:val="Normal"/>
        <w:ind w:left="1985" w:hanging="0"/>
        <w:jc w:val="both"/>
        <w:rPr/>
      </w:pPr>
      <w:r>
        <w:rPr/>
        <w:t>Najznačajnije povećanje u apsolutnom iznosu (15.067.076 kn)  iskazano je na prihodima od  komunalnog  doprinosa (AOP 120) koji su ostvareni u iznosu 31.247.992 kn što je 93,1% više od prošlogodišnjeg ostvarenja. Prihodi od komunalne naknade ostvareni su u iznosu od 3.926.940 kn, što je 8,3% manje od ostvarenja prethodne godine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BILJEŠKA BR. 6:</w:t>
      </w:r>
      <w:r>
        <w:rPr/>
        <w:t xml:space="preserve">  PRIHODI OD PRODAJE PROIZVODA PRUŽANJA USLUGA I </w:t>
        <w:tab/>
        <w:tab/>
        <w:tab/>
        <w:t xml:space="preserve">          PRIHODI OD DONACIJA  (AOP 123)</w:t>
      </w:r>
    </w:p>
    <w:p>
      <w:pPr>
        <w:pStyle w:val="Normal"/>
        <w:rPr/>
      </w:pPr>
      <w:r>
        <w:rPr/>
      </w:r>
    </w:p>
    <w:p>
      <w:pPr>
        <w:pStyle w:val="Normal"/>
        <w:ind w:left="1985" w:hanging="0"/>
        <w:jc w:val="both"/>
        <w:rPr/>
      </w:pPr>
      <w:r>
        <w:rPr/>
        <w:t>Ovi su prihodi  ostvareni  u iznosu od 4.689.968 kn što za 48,6% manje od ostvarenja 2019.g.  Najznačajnije ostvarenje odnosi se na prihode od naplate parkinga koji su ostvareni je u iznosu od 3.791.382 kn što je 52% manje od njihovog prošlogodišnjeg ostvarenja. Smanjenje je ostvareno i na prihodima naplate naknade za uređenje voda (ostvarenje od 336.714 kn i smanjenje za 16% u odnosu na 2019.g.) i prihodima od tržnice (ostvarenje od 305.990 kn i smanjenje za 27%). Prihodi od donacija pravnih i fizičkih osoba (AOP 127) ostvareni su u iznosu 164.564 kn, što a odnose se na donacije od zajednice sportskih udruga u sklopu EU projekta „Sportski IN“ , za rashode koje je Grad Makarska ostvario u prethodnoj godi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ILJEŠKA BR. 7:</w:t>
      </w:r>
      <w:r>
        <w:rPr/>
        <w:t xml:space="preserve"> KAZNE,  UPRAVNE MJERE  I OSTALI PRIHODI (AOP 136)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 xml:space="preserve">Ovi su prihodi  ostvareni  u iznosu od 215.099 kn što 7% manje od ostvarenja 2019.g.  Od prikazanih  prihoda 186.299 kn se odnosi na kazne koje izriču komunalni redari a 28.800 kn na naplaćene troškove ovrha. </w:t>
      </w:r>
    </w:p>
    <w:p>
      <w:pPr>
        <w:pStyle w:val="Normal"/>
        <w:ind w:left="2124" w:hanging="0"/>
        <w:jc w:val="both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>BILJEŠKA BR. 8:</w:t>
      </w:r>
      <w:r>
        <w:rPr/>
        <w:t xml:space="preserve"> RASHODI POSLOVANJA  (AOP 148)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Rashodi poslovanja ostvareni su u iznosu od 66.546.711 kn što je 1,2% manje od ostvarenja 2019. godine.  Pojašnjenje po nekim vrstama rashoda daje se u bilješkama koje slijede. Na  rashodima poslovanja nisu iskazani rashodi proračunskih korisnika u iznosu 81.200 kn koji se  iz financiranju iz donacija i pomoći proračunskim korisnicima, jer se oni ne iskazuju u Izvještaju PR-RAS razine 22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ILJEŠKA BR. 9: </w:t>
      </w:r>
      <w:r>
        <w:rPr/>
        <w:t>RASHODI ZA ZAPOSLENE (AOP 149)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/>
        <w:t>Ovi su rashodi  ostvareni  u iznosu od 12.047.048 kn što je 4% manje od ostvarenja iz 2019. godine. Ovi rashodi obuhvaćaju rashode za zaposlene gradske uprave i Pogona za komunalne djelatnosti, a smanjeni su iz razloga smanjenja broja zaposlenih.</w:t>
      </w:r>
    </w:p>
    <w:p>
      <w:pPr>
        <w:pStyle w:val="Normal"/>
        <w:ind w:left="2124" w:hanging="0"/>
        <w:jc w:val="both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>BILJEŠKA BR. 10:</w:t>
      </w:r>
      <w:r>
        <w:rPr/>
        <w:t xml:space="preserve"> MATERIJALNI RASHODI (AOP 160)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24" w:hanging="0"/>
        <w:jc w:val="both"/>
        <w:rPr/>
      </w:pPr>
      <w:r>
        <w:rPr/>
        <w:t>Ovi rashodi ostvareni su u iznosu od 21.662.325 kn što je na razini  prošlogodišnjeg ostvarenja. U ovoj skupini rashoda najveće smanjenje u apsolutnom iznosu ostvareno je na podskupini 323 (AOP 174) rashodima za usluge (intelektualnim i osobnim uslugama, uslugama telefona, pošte i prijevoza i ostalim uslugama). Na podskupini 322 (AOP 166) rashodima za materijal i energiju ostvareno je povećanje od  čega najznačajnije na rashodima za energiju.</w:t>
      </w:r>
    </w:p>
    <w:p>
      <w:pPr>
        <w:pStyle w:val="Normal"/>
        <w:ind w:left="2124" w:hanging="0"/>
        <w:jc w:val="both"/>
        <w:rPr/>
      </w:pPr>
      <w:r>
        <w:rPr/>
        <w:t>Razlozi su podrobnije objašnjeni u bilješkama br. 11., 12 i 13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BILJEŠKA BR. 11:</w:t>
      </w:r>
      <w:r>
        <w:rPr/>
        <w:t xml:space="preserve"> RASHODI ZA MATERIJAL I ENERGIJU  (AOP 166)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color w:val="2F5496"/>
        </w:rPr>
      </w:pPr>
      <w:r>
        <w:rPr/>
        <w:t>Ovi rashodi ostvareni su u iznosu od 3.085.708 kn što je 17,5% više od ostvarenih u 2019. godini. Iz njihove strukture vidi se da su u odnosu na 2019. godinu značajno povećani rashodi za uredski materijal i ostali materijalni rashodi (AOP 167), rashodi za materijal i dijelove za tekuće i investicijsko održavanje (AOP 170)  i rashodi za energiju (AOP 169).</w:t>
      </w:r>
      <w:r>
        <w:rPr>
          <w:color w:val="2F5496"/>
        </w:rPr>
        <w:t xml:space="preserve"> </w:t>
      </w:r>
    </w:p>
    <w:p>
      <w:pPr>
        <w:pStyle w:val="Normal"/>
        <w:rPr>
          <w:b/>
          <w:b/>
          <w:color w:val="2F5496"/>
        </w:rPr>
      </w:pPr>
      <w:r>
        <w:rPr>
          <w:b/>
          <w:color w:val="2F5496"/>
        </w:rPr>
      </w:r>
    </w:p>
    <w:p>
      <w:pPr>
        <w:pStyle w:val="Normal"/>
        <w:rPr/>
      </w:pPr>
      <w:r>
        <w:rPr>
          <w:b/>
        </w:rPr>
        <w:t>BILJEŠKA BR. 12:</w:t>
      </w:r>
      <w:r>
        <w:rPr/>
        <w:t xml:space="preserve"> RASHODI ZA USLUGE  (AOP 174) 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Ovi rashodi ostvareni su u iznosu od 17.626.647 kn što je na razini ostvarenih u 2019. godini. Najveći udio u ovim rashodima imaju komunalne usluge (AOP 178) ostvarene u iznosu 6.955.049 kn, odnosno 1,3% manje, usluge tekućeg i investicijskog održavanja (AOP 176) ostvarene u iznosu 6.021.067 kn, odnosno 22,8% više, Smanjenje je ostvareno na intelektualnim i osobnim uslugama (AOP 181) koje ostvarene u iznosu 1.384.918 kn ili 37,4% manje u odnosu na prethodnu godinu i na ostalim uslugama (AOP 183) izvršenim u iznosu 1.524.036</w:t>
      </w:r>
      <w:r>
        <w:rPr>
          <w:color w:val="2F5496"/>
        </w:rPr>
        <w:t xml:space="preserve"> </w:t>
      </w:r>
      <w:r>
        <w:rPr/>
        <w:t>kn ili 19,1% manje. Smanjenje je prisutno na autorskim honorarima, geodetsko katastarskim uslugama, odvjetničkim uslugama, grafičkim i tiskarskim uslugama, uslugama organiziranja manifestacija, uslugama naplate prihoda. Povećanje je prisutno na tekućem i investicijskom održavanju javne rasvjete, nerazvrstanih cesta, gradskih poslovnih prostora, horizontalne signalizacije, sanacije krovišta zgrade u užoj gradskoj jezgri.</w:t>
      </w:r>
    </w:p>
    <w:p>
      <w:pPr>
        <w:pStyle w:val="Normal"/>
        <w:ind w:left="2124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BILJEŠKA BR. 13: </w:t>
      </w:r>
      <w:r>
        <w:rPr/>
        <w:t>OSTALI NESPOMENUTI RASHODI POSLOVANJA (AOP 185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Ovi rashodi ostvareni su u iznosu od 704.106 kn i što je 34,2% manje od ostvarenja u 2019. godini. Smanjenje je ostvareno na naknadama za rad predstavničkih i izvršnih tijela (AOP 186) (zbog isplate naknade za posljednji kvartal 2020. godine u sljedećoj proračunskoj godini), na reprezentaciji (AOP 188) , na troškovima sudskih postupaka (AOP 191).</w:t>
      </w:r>
    </w:p>
    <w:p>
      <w:pPr>
        <w:pStyle w:val="Normal"/>
        <w:ind w:left="2124" w:firstLine="6"/>
        <w:rPr>
          <w:color w:val="2F5496"/>
        </w:rPr>
      </w:pPr>
      <w:r>
        <w:rPr>
          <w:color w:val="2F5496"/>
        </w:rPr>
        <w:t xml:space="preserve">  </w:t>
      </w:r>
    </w:p>
    <w:p>
      <w:pPr>
        <w:pStyle w:val="Normal"/>
        <w:rPr/>
      </w:pPr>
      <w:r>
        <w:rPr>
          <w:b/>
        </w:rPr>
        <w:t>BILJEŠKA BR. 14:</w:t>
      </w:r>
      <w:r>
        <w:rPr/>
        <w:t xml:space="preserve">  FINANCIJSKI RASHODI  (AOP 193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2124" w:hanging="0"/>
        <w:jc w:val="both"/>
        <w:rPr/>
      </w:pPr>
      <w:r>
        <w:rPr/>
        <w:t>Ovi rashodi ostvareni su u iznosu od 279.249 kn što je 87,6% manje od prošlogodišnjeg ostvarenja. Najznačajniji udio u ovim rashodima imaju bankarske usluge i usluge platnog prometa (AOP 208) koje su ostvarene u iznosu od 121.538 kn ili 18,4% manje u odnosu na 2019. godinu.</w:t>
      </w:r>
    </w:p>
    <w:p>
      <w:pPr>
        <w:pStyle w:val="Normal"/>
        <w:tabs>
          <w:tab w:val="clear" w:pos="708"/>
          <w:tab w:val="left" w:pos="2205" w:leader="none"/>
        </w:tabs>
        <w:ind w:left="2124" w:hanging="0"/>
        <w:jc w:val="both"/>
        <w:rPr/>
      </w:pPr>
      <w:r>
        <w:rPr/>
        <w:t>Ostali financijski rashodi (AOP 211) ostvareni su u iznosu 96.365 kn odnosno 95% manje od izvršenja prethodne godine, zbog značajno manjih isplata po sudskim presudama i nagodbama u odnosu na prethodnu godinu. Smanjenje je ostvareno i na zateznim kamatama (AOP 210), na negativnim tečajnim razlikama (AOP 209) i kamatama za primljene zajmove (AOP 199).</w:t>
      </w:r>
    </w:p>
    <w:p>
      <w:pPr>
        <w:pStyle w:val="Normal"/>
        <w:tabs>
          <w:tab w:val="clear" w:pos="708"/>
          <w:tab w:val="left" w:pos="2205" w:leader="none"/>
        </w:tabs>
        <w:ind w:left="2124" w:hanging="0"/>
        <w:jc w:val="both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>BILJEŠKA BR. 15:</w:t>
      </w:r>
      <w:r>
        <w:rPr/>
        <w:t xml:space="preserve">  POMOĆI PRORAČUNSKIM KORISNICIMA DRUGIH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RAČUNA (AOP 231)</w:t>
      </w:r>
    </w:p>
    <w:p>
      <w:pPr>
        <w:pStyle w:val="Normal"/>
        <w:tabs>
          <w:tab w:val="clear" w:pos="708"/>
          <w:tab w:val="left" w:pos="2205" w:leader="none"/>
        </w:tabs>
        <w:ind w:left="21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2124" w:hanging="0"/>
        <w:jc w:val="both"/>
        <w:rPr/>
      </w:pPr>
      <w:r>
        <w:rPr/>
        <w:t>Ovi rashodi ostvareni su u iznosu 610.000 kn a odnose se na pomoći Zavodu za hitnu medicinu SDŽ i pomoć srednjim školama (proračunskim korisnicima SDŽ).</w:t>
      </w:r>
    </w:p>
    <w:p>
      <w:pPr>
        <w:pStyle w:val="Normal"/>
        <w:tabs>
          <w:tab w:val="clear" w:pos="708"/>
          <w:tab w:val="left" w:pos="2205" w:leader="none"/>
        </w:tabs>
        <w:ind w:left="21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ILJEŠKA BR. 16:</w:t>
      </w:r>
      <w:r>
        <w:rPr/>
        <w:t xml:space="preserve"> PRIJENOS PRORAČUNSKIM KORISNICIMA IZ NADLEŽNOG    </w:t>
      </w:r>
    </w:p>
    <w:p>
      <w:pPr>
        <w:pStyle w:val="Normal"/>
        <w:rPr/>
      </w:pPr>
      <w:r>
        <w:rPr/>
        <w:tab/>
        <w:t xml:space="preserve">                       PRORAČUNA  ZA FINANCIRANJE REDOVNE DJELATNOSTI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AOP 234)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15" w:leader="none"/>
        </w:tabs>
        <w:ind w:left="2115" w:hanging="0"/>
        <w:jc w:val="both"/>
        <w:rPr/>
      </w:pPr>
      <w:r>
        <w:rPr/>
        <w:tab/>
        <w:t>Ovi rashodi ostvareni su 2020. g. u iznosu od 21.550.604 kn što je za 3.755.101 kn ili 21,1%  više od ostvarenja 2019. godine. Najznačajnije povećanje odnosi se na novog proračunskog korisnika od 01.01.2020. Javnu vatrogasnu postrojbu Makarska, za koju je u 2020. godini izvršen prijenos sredstava u iznosu 3.821.845 kn. Na ustanove u kulturi odnosi se izvršenje od 2.275.870 kn što je u visini izvršenja prethodnu godine. Kod osnovnih škola ostvareni rashodi iznose 3.818.340 kn što je 2% više od prethodne godine, zbog više ostvarenih rashoda u EU projektu  pomoćnika u nastavi. Javna ustanova Makarska razvojna agencija-Mara ostvarila je 372.062 kn rashoda odnosno 25,3% više u odnosu na prethodnu godinu, a povećanje je ostvareno na rashodima za zaposlene (povećanje od 21,9%) i na rashodima za usluge ( povećanje 41,9%).</w:t>
      </w:r>
      <w:r>
        <w:rPr>
          <w:color w:val="2F5496"/>
        </w:rPr>
        <w:t xml:space="preserve"> </w:t>
      </w:r>
      <w:r>
        <w:rPr/>
        <w:t>Dječji vrtić ostvario je rashode u iznosu 6.992.488 kn, što je 6,8% više od prethodne godine, a odnosi se na povećanje rashoda za zaposlene.</w:t>
      </w:r>
      <w:r>
        <w:rPr>
          <w:color w:val="2F5496"/>
        </w:rPr>
        <w:t xml:space="preserve"> </w:t>
      </w:r>
      <w:r>
        <w:rPr/>
        <w:t>Gradski sportski centar ostvario je rashode u iznosu 4.270.000 kn, što je 13,7% manje od ostvarenja u prethodnoj godini zbog manje ostvarenih rashoda za usluge tekućeg i investicijskog održavanja sportskih objekata.</w:t>
      </w:r>
    </w:p>
    <w:p>
      <w:pPr>
        <w:pStyle w:val="Normal"/>
        <w:tabs>
          <w:tab w:val="clear" w:pos="708"/>
          <w:tab w:val="left" w:pos="2205" w:leader="none"/>
        </w:tabs>
        <w:ind w:left="708" w:hanging="0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>BILJEŠKA BR. 17:</w:t>
      </w:r>
      <w:r>
        <w:rPr/>
        <w:t xml:space="preserve"> NAKNADE GRAĐANIMA  I KUĆANSTVIMA NA TEMELJU</w:t>
        <w:tab/>
        <w:tab/>
        <w:tab/>
        <w:tab/>
        <w:t>OSIGURANJA I DRUGE NAKNADE (AOP 246)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124" w:firstLine="6"/>
        <w:jc w:val="both"/>
        <w:rPr/>
      </w:pPr>
      <w:r>
        <w:rPr/>
        <w:t>Ovi rashodi ostvareni su u iznosu od 5.232.279 kn što je 702.478 kn ili 15,5%  više od ostvarenja 2019. godine.  Povećanje se najvećim dijelom odnosi na veće rashode za potpore roditeljima djece vrtićke dobi, nabavku radnog materijala učenicima osnovnih škola i za prigodne poklon bonove umirovljenicima.</w:t>
      </w:r>
    </w:p>
    <w:p>
      <w:pPr>
        <w:pStyle w:val="Normal"/>
        <w:ind w:left="1080" w:hanging="0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>BILJEŠKA BR. 18:</w:t>
      </w:r>
      <w:r>
        <w:rPr/>
        <w:t xml:space="preserve"> OSTALI RASHODI (AOP 257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9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90" w:leader="none"/>
        </w:tabs>
        <w:ind w:left="2124" w:hanging="0"/>
        <w:jc w:val="both"/>
        <w:rPr/>
      </w:pPr>
      <w:r>
        <w:rPr/>
        <w:t>Ovi rashodi ostvareni su u iznosu od 5.170.421 kn što je 2.522.625 kn ili 32,8% manje od ostvarenja 2019. godine.  Najznačajnije smanjenje odnosi se na tekuće donacije DVD Makarska, zbog osnivanja Javne vatrogasne postrojbe u 2020. godini (po ovoj osnovi smanjene su tekuće donacije za 1.450.000,00 kn). Smanjenje je jednim dijelom vezano za iskazane rashode tekućih donacija zdravstvenim organizacijama-hitnoj medicinskoj pomoći u prethodnoj godini na ovoj poziciji, dok su u tekućoj godini iskazane na podskupini 366 pomoći proračunskim korisnicima drugih proračuna. Smanjenje je prisutno i na tekućim donacijama udrugama građana, zbog nepovoljne situacije oko odvijanja kulturnih i sportskih manifestacije, uzrokovane epidemij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JEŠKA BR. 19:</w:t>
      </w:r>
      <w:r>
        <w:rPr/>
        <w:t xml:space="preserve"> PRIHODI OD PRODAJE NEFINANCIJSKE IMOVINE  (AOP  289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Na ovom AOP-u iskazani su prihodi od prodaje nefinancijske imovine u iznosu od 11.054.712 kn što je 29,7% manje od prošlogodišnjeg ostvarenja. Prihodi od prodaje zemljišta (AOP 292) ostvareni su u iznosu 10.870.461 kn, od čega se na ostvarenje od prodaje zemljišta bivšeg turističkog kompleksa Rivijera po sporazumu o uređenju imovinsko pravnih odnosa s trgovačkim društvom „Hoteli Makarska“ d.d. Makarska odnosi 10.335.161 kn. Od prodaje stambenih objekata (AOP 304)  ostvareno je 184.251 kn prihoda što je 25,9% manje od ostvarenja 2019. godine. Ovaj se prihod uglavnom odnosi na dio otplata stanova na kojima je postojalo stanarsko pravo koji pripada Gradu Makarska.</w:t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>BILJEŠKA BR. 20:</w:t>
      </w:r>
      <w:r>
        <w:rPr/>
        <w:t xml:space="preserve"> RASHODI ZA NABAVU NEFINANCIJSKE  IMOVINE (AOP 341)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Ovi rashodi su ostvareni u iznosu od 35.632.411 kn što je za 69,5% više od prošlogodišnjeg ostvarenja. Pritom je smanjenje od 27,9% ostvareno je na rashodima za nabavu zemljišta (bilješka 21) i na rashodima za dodatna ulaganja u nefinancijsku imovinu (bilješka 23) gdje je ostvareno smanjenje od 21,2%, a povećanje od 204,6% ostvareno je na rashodima za nabavu proizvedene dugotrajne imovine (bilješka 22). </w:t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>BILJEŠKA BR. 21:</w:t>
      </w:r>
      <w:r>
        <w:rPr/>
        <w:t xml:space="preserve"> RASHODI ZA NABAVU NEPROIZVEDENE  IMOVINE (AOP 342)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Ovi rashodi su ostvareni u iznosu od 4.298.137 kn što je za 1.660.301 kn ili 27,9% manje od prošlogodišnjeg ostvarenja a odnosi se na otkup zemljišta za nerazvrstane ceste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BILJEŠKA BR. 22:</w:t>
      </w:r>
      <w:r>
        <w:rPr/>
        <w:t xml:space="preserve"> RASHODI ZA NABAVU PROIZVEDENE DUGOTRAJNE  </w:t>
        <w:tab/>
        <w:tab/>
        <w:tab/>
        <w:tab/>
        <w:t>IMOVINE  (AOP 354)</w:t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ind w:left="2124" w:firstLine="6"/>
        <w:jc w:val="both"/>
        <w:rPr/>
      </w:pPr>
      <w:r>
        <w:rPr/>
        <w:t>Ovi rashodi su ostvareni u iznosu od 26.258.439 kn što je 17.638.240 kn za 203,6% više od ostvarenih u 2019. godini. Radi se o rashodima koji u apsolutnom i relativnom smislu najznačajnije povećani u odnosu na prethodnu godinu. Od ovih rashoda na izgradnju javnih površina odnosi se 2.286.142 kn, na izgradnju nerazvrstanih cesta 12.510.742 kn, na izgradnju oborinske i kanalizacijske mreže 2.176.561 kn, na javnu rasvjetu 134.672 kn. Najznačajnije stavke rashoda za izgradnju nerazvrstanih cesta odnose se na Stari Velikobrdski put 3.678.936 kn, raskrižje Vukovarske, D8, Put Požara, Zagrebačke i Istarske 2.247.493 kn, rekonstrukcija D8-zapadni ulaz u grad kod Napoleonovog spomenika 1.523.580 kn, prometnice u obuhvatu UPU-a Zelenka 2 1.422.594 kn, Zadarsku ulica 656.551 kn i ulicu Velika vrata 498.718 kn.</w:t>
      </w:r>
    </w:p>
    <w:p>
      <w:pPr>
        <w:pStyle w:val="Normal"/>
        <w:ind w:left="2124" w:firstLine="6"/>
        <w:jc w:val="both"/>
        <w:rPr/>
      </w:pPr>
      <w:r>
        <w:rPr/>
        <w:t>Na postrojenja i opremu (AOP 360) utrošeno je 7.900.594 kn od čega se multimedijalnu opremu stalnog postava u Kaštelu u Kotišini odnosi 7.347.162 kn, a 181.912 kn odnosi na opremu za naplatu parkiranja.</w:t>
      </w:r>
    </w:p>
    <w:p>
      <w:pPr>
        <w:pStyle w:val="Normal"/>
        <w:ind w:left="2124" w:firstLine="6"/>
        <w:jc w:val="both"/>
        <w:rPr/>
      </w:pPr>
      <w:r>
        <w:rPr/>
        <w:t xml:space="preserve">Rashodi za nabavku udžbenika učenicima osnovnih škola iskazani su na AOP 374 i izvršeni u iznosu od 533.915 kn, dok ih u prethodnoj godini nije bilo. Nematerijalna proizvedena imovina (AOP 382) ostvarena je u iznosu 180.001 kn od čega se prostorno plansku dokumentaciju odnosi 162.813 kn (AOP 385), a ostatak na računalne programe. </w:t>
      </w:r>
    </w:p>
    <w:p>
      <w:pPr>
        <w:pStyle w:val="Normal"/>
        <w:ind w:left="2124" w:firstLine="6"/>
        <w:jc w:val="both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>BILJEŠKA BR. 23:</w:t>
      </w:r>
      <w:r>
        <w:rPr/>
        <w:t xml:space="preserve"> RASHODI ZA DODATNA ULAGANJA NA NEFINANCIJSKOJ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IMOVINI (AOP 393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24" w:hanging="0"/>
        <w:jc w:val="both"/>
        <w:rPr/>
      </w:pPr>
      <w:r>
        <w:rPr/>
        <w:t xml:space="preserve">Ovi rashodi su ostvareni u iznosu od 5.075.835 kn </w:t>
      </w:r>
      <w:bookmarkStart w:id="0" w:name="_Hlk506364023"/>
      <w:r>
        <w:rPr/>
        <w:t>što je 21,2% manje u odnosu na  prošlogodišnje ostvarenje</w:t>
      </w:r>
      <w:bookmarkEnd w:id="0"/>
      <w:r>
        <w:rPr/>
        <w:t>. Najveći dio ostvarenih rashoda odnosi se na ulaganje u energetsku obnovu podtribinskog prostora na GŠC (3.824.745 kn) u okviru EU projekta. Ostali rashodi odnose se na ulaganje u Kaštel i crkve u Kotišini u okviru EU projekta,  ulaganje u objekte dječjeg vrtića i osnovne škole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BILJEŠKA BR.24:  </w:t>
      </w:r>
      <w:r>
        <w:rPr/>
        <w:t>OBRAČUNATI PRIHODI - NENAPLAĆENI (AOP 409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4" w:firstLine="6"/>
        <w:jc w:val="both"/>
        <w:rPr/>
      </w:pPr>
      <w:r>
        <w:rPr/>
        <w:t>Obračunati nenaplaćeni prihodi u 2020. godini iznose 4.806.278 kn, što predstavlja smanjenje od 20.836.241 kn ili 81,3% odnosu na prošlu godinu. Na skupini 96 (AOP 286) obračunati prihodi poslovanja prisutno je smanjenje za 10.316.829 kn ili 71,3%, a na skupini 97 (AOP 402) obračunati prihodi od prodaje nefinancijske imovine smanjenje od 10.519.412 ili 94,1%. Smanjenje je najvećim dijelom posljedica smanjenja ukupnih potraživanja naplatom istih, a ostatak se odnosi na ispravak vrijednosti potraživanja koji se provodi s obzirom na starost potraživanja. Prema zakonskim odredbama,  za sva potraživanja, s čijom se naplatom kasni više od tri godine, provodi se ispravak vrijednosti potraživanja po stopi od 100%, a za potraživanja s čijom se naplatom kasni između jedne i tri godine, provodi se ispravak potraživanja po stopi od 50%. Na ovoj poziciji ostaju evidentirana samo potraživanja čije je dospijeće unutar godinu dana i 50% vrijednosti potraživanja s čijom se naplatom kasni između jedne i tri godine. Navedeni ispravak vrijednosti potraživanja u 2020. godini proveden je u iznosu od 6.421.133 kn, od čega se na evidentirane obračunate prihode za porez na promet nekretnina (koji se iskazuju od 2020. godine prema podacima Porezne uprave, koja obavlja poslove obračuna i naplate ovog prihoda) odnosi se 4.295.672 kn.  Na skupini 97 obračunati prihodi od nefinancijske imovine smanjenje je rezultat naplate prihoda od nefinancijske imovine.</w:t>
      </w:r>
    </w:p>
    <w:p>
      <w:pPr>
        <w:pStyle w:val="Normal"/>
        <w:ind w:left="2124" w:hanging="0"/>
        <w:jc w:val="both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 xml:space="preserve">BILJEŠKA BR.25: </w:t>
      </w:r>
      <w:r>
        <w:rPr/>
        <w:t>PRIMICI OD FINANCIJSKE IMOVINE I ZADUŽIVANJA (AOP 410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U 2020. godini nisu ostvareni primici od financijske imovine i zaduživanja. </w:t>
      </w:r>
    </w:p>
    <w:p>
      <w:pPr>
        <w:pStyle w:val="Normal"/>
        <w:ind w:left="2124" w:hanging="0"/>
        <w:jc w:val="both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 xml:space="preserve">BILJEŠKA BR.26: </w:t>
      </w:r>
      <w:r>
        <w:rPr/>
        <w:t>IZDACI ZA FINANCIJSKU IMOVINU I OTPLATE ZAJMOVA</w:t>
        <w:tab/>
        <w:tab/>
        <w:tab/>
        <w:t xml:space="preserve">            (AOP 518)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>
          <w:color w:val="2F5496"/>
        </w:rPr>
      </w:pPr>
      <w:r>
        <w:rPr/>
        <w:t>Ovi izdaci ostvareni su u iznosu od  2.964.361 kn, a odnose se na otplatu glavnice primljenog zajma od HPB-a za izgradnju sportske dvorane s bazenom</w:t>
      </w:r>
      <w:r>
        <w:rPr>
          <w:color w:val="2F5496"/>
        </w:rPr>
        <w:t>.</w:t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 xml:space="preserve">BILJEŠKA BR.27: </w:t>
      </w:r>
      <w:r>
        <w:rPr/>
        <w:t>VIŠAK PRIHODA I PRIMITAKA –PRENESENI (AOP 633)</w:t>
      </w:r>
    </w:p>
    <w:p>
      <w:pPr>
        <w:pStyle w:val="Normal"/>
        <w:rPr/>
      </w:pPr>
      <w:r>
        <w:rPr/>
      </w:r>
    </w:p>
    <w:p>
      <w:pPr>
        <w:pStyle w:val="Normal"/>
        <w:ind w:left="2100" w:firstLine="30"/>
        <w:rPr/>
      </w:pPr>
      <w:r>
        <w:rPr/>
        <w:t xml:space="preserve">Iz 2019. g.u 2020. g.je prenesen višak od 27.888.087 kn. </w:t>
      </w:r>
    </w:p>
    <w:p>
      <w:pPr>
        <w:pStyle w:val="Normal"/>
        <w:rPr>
          <w:color w:val="2F5496"/>
        </w:rPr>
      </w:pPr>
      <w:r>
        <w:rPr>
          <w:color w:val="2F5496"/>
        </w:rPr>
        <w:tab/>
      </w:r>
    </w:p>
    <w:p>
      <w:pPr>
        <w:pStyle w:val="Normal"/>
        <w:rPr/>
      </w:pPr>
      <w:r>
        <w:rPr>
          <w:b/>
        </w:rPr>
        <w:t>BILJEŠKA BR. 28:</w:t>
      </w:r>
      <w:r>
        <w:rPr/>
        <w:t xml:space="preserve"> UKUPNI REZULTAT POSLOVANJA (AOP 6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2020. godini ostvaren je sljedeći rezultat posl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hodi poslovanja                                                             AOP 001                 94.182.184  kn</w:t>
      </w:r>
    </w:p>
    <w:p>
      <w:pPr>
        <w:pStyle w:val="Normal"/>
        <w:rPr/>
      </w:pPr>
      <w:r>
        <w:rPr/>
        <w:t>Prihodi od prodaje nefinancijske imovine                         AOP 289                 11.054.712  kn</w:t>
      </w:r>
    </w:p>
    <w:p>
      <w:pPr>
        <w:pStyle w:val="Normal"/>
        <w:rPr/>
      </w:pPr>
      <w:r>
        <w:rPr/>
        <w:t>Primici od financijske imovine i zaduživanja                   AOP 410                                  0  kn</w:t>
      </w:r>
    </w:p>
    <w:p>
      <w:pPr>
        <w:pStyle w:val="Normal"/>
        <w:rPr/>
      </w:pPr>
      <w:r>
        <w:rPr>
          <w:b/>
        </w:rPr>
        <w:t>UKUPNI PRIHODI  I PRIMICI                                   AOP 629                 105.236.896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ashodi poslovanja                                                           AOP 148                   66.546.711  kn</w:t>
      </w:r>
    </w:p>
    <w:p>
      <w:pPr>
        <w:pStyle w:val="Normal"/>
        <w:rPr/>
      </w:pPr>
      <w:r>
        <w:rPr/>
        <w:t>Rashodi za nabavu nefinancijske imovine                        AOP 341                   35.632.411  kn</w:t>
      </w:r>
    </w:p>
    <w:p>
      <w:pPr>
        <w:pStyle w:val="Normal"/>
        <w:rPr/>
      </w:pPr>
      <w:r>
        <w:rPr/>
        <w:t xml:space="preserve">Izdaci za financijsku imovinu i otplate zajmova              AOP 518                      2.964.361  kn </w:t>
      </w:r>
    </w:p>
    <w:p>
      <w:pPr>
        <w:pStyle w:val="Normal"/>
        <w:rPr/>
      </w:pPr>
      <w:r>
        <w:rPr>
          <w:b/>
        </w:rPr>
        <w:t>UKUPNI RASHODI I IZDACI                                     AOP 630                  105.143.483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ŠAK  PRIHODA I PRIMITAKA                             AOP 631                           93.413  kn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ŠAK  PRIHODA I PRIMITAKA PRENESENI     AOP 633                     27.888.087  k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2F5496"/>
        </w:rPr>
      </w:pPr>
      <w:r>
        <w:rPr>
          <w:b/>
          <w:color w:val="2F549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ŠAK  PRIHODA I PRIMITAKA  </w:t>
      </w:r>
    </w:p>
    <w:p>
      <w:pPr>
        <w:pStyle w:val="Normal"/>
        <w:rPr/>
      </w:pPr>
      <w:r>
        <w:rPr>
          <w:b/>
          <w:u w:val="single"/>
        </w:rPr>
        <w:t>RASPOLOŽIV   U SLJEDEĆEM  RAZDOBLJU      AOP 635                  27.981.500  k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2020. godini ostvaren je višak prihoda i primitaka u iznosu od 93.413 kn  što s  prenesenim viškom  iz 2019. godine daje 27.981.500 kn viška  prihoda i primitaka za prijenos u narednu godinu. Najveći dio ovog viška odnosi se na neutrošene namjenske prihode.</w:t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>BILJEŠKA BR. 29:</w:t>
      </w:r>
      <w:r>
        <w:rPr/>
        <w:t xml:space="preserve"> STANJE NOVČANIH SREDSTAVA (AOP 6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četku 2020. godine na žiro računu i u blagajni Grada Makarske (AOP 638) bilo je 36.947.393 kn, a na kraju 2020. godine (AOP 641) taj je iznos 35.741.958 kuna. Ovo smanjenje sredstava na računu posljedica je značajnog smanjenja obveza.</w:t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Pročelnica </w:t>
        <w:tab/>
        <w:tab/>
        <w:tab/>
        <w:tab/>
        <w:tab/>
        <w:t>Gradonačelnik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UO za proračun  i financije: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Angela Kuran dipl. oec.                                             Jure Brkan dipl.oec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56:00Z</dcterms:created>
  <dc:creator>13k1</dc:creator>
  <dc:description/>
  <cp:keywords/>
  <dc:language>en-US</dc:language>
  <cp:lastModifiedBy>Grad Makarska</cp:lastModifiedBy>
  <cp:lastPrinted>2021-02-15T08:48:00Z</cp:lastPrinted>
  <dcterms:modified xsi:type="dcterms:W3CDTF">2021-02-15T10:03:00Z</dcterms:modified>
  <cp:revision>22</cp:revision>
  <dc:subject/>
  <dc:title>ODLUKA</dc:title>
</cp:coreProperties>
</file>