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7. godinu (Glasnik Grada Makarske broj 16/16)  Gradonačelnik Grada Makarske dana 17. ožujka 2017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7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1 Zadarske ulice na poziciji R0540, prenosi se u Program izgradnje javne površine Kapitani projekt K100015 Izgradnja i rekonstrukcija Gradske plaže na poziciju R0614. Na poziciji R0540 planirano je 1.500.000,00 kuna, a s nje se na poziciju R0614 prenosi 75.000,00 kuna što je 5% stavke koja se umanjuj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7 Ulica Ivana Gorana Kovačića na poziciji R0548 prenosi se u Program izgradnje javne površine Kapitani projekt K100015 Izgradnja i rekonstrukcija Gradske plaže na poziciju R0614. Na poziciji R0548 planirano je 800.000,00 kuna, a s nje se na poziciju R0614 prenosi 40.000,00 kuna što je 5% stavke koja se umanjuj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7 Ulica od zgrade POS-a do Zadarske na poziciji R0643 prenosi se u Program izgradnje javne površine Kapitani projekt K100015 Izgradnja i rekonstrukcija Gradske plaže na poziciju R0614. Na poziciji R0643 planirano je 1.200.000,00 kuna, a s nje se na poziciju R0614 prenosi 60.000,00 kuna što je 5% stavke koja se umanjuj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40 Izgradnja prometnica u obuhvatu UPU Zelenka 2 na poziciji R0722 prenosi se u Program izgradnje javne površine Kapitani projekt K100015 Izgradnja i rekonstrukcija Gradske plaže na poziciju R0614. Na poziciji R0722 planirano je 940.000,00 kuna, a s nje se na poziciju R0614 prenosi 47.000,00 kuna što je 5% stavke koja se umanjuj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vedena preraspodjela provodi se zbog toga što je u postupku  javne nabave za Izgradnja i rekonstrukcij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gradske plaž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jniža ponuda za 221.690,00 kuna veća od iznosa planiranog u proračunu za tu namjenu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sredstava namjenskih sredstava izvijestit će se Gradsko vijeće, te će se uključiti u I. izmjene i dopune proračuna za 2017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Tonći Bilić ing.,v.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6-60/4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5-04/1-17-18  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24.03.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8:00Z</dcterms:created>
  <dc:creator>13k1</dc:creator>
  <dc:description/>
  <cp:keywords/>
  <dc:language>en-US</dc:language>
  <cp:lastModifiedBy>Lara Rakušić Ivanković</cp:lastModifiedBy>
  <cp:lastPrinted>2017-03-17T10:53:00Z</cp:lastPrinted>
  <dcterms:modified xsi:type="dcterms:W3CDTF">2017-10-23T07:28:00Z</dcterms:modified>
  <cp:revision>2</cp:revision>
  <dc:subject/>
  <dc:title>30</dc:title>
</cp:coreProperties>
</file>