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49. Statuta Grada Makarske (Glasnik Grada Makarske broj 08/09, 13/09, </w:t>
      </w:r>
      <w:r>
        <w:rPr>
          <w:color w:val="000000"/>
          <w:sz w:val="22"/>
          <w:szCs w:val="22"/>
        </w:rPr>
        <w:t>2/13 i 8/13</w:t>
      </w:r>
      <w:r>
        <w:rPr>
          <w:sz w:val="22"/>
          <w:szCs w:val="22"/>
        </w:rPr>
        <w:t>), članaka 46. Zakona o proračunu (N.N. broj 87/08, 36/09,  46/09, 136/12 i 15/15) i članka 6. st.2. Odluke o izvršavanju Proračuna Grada Makarske za 2017. godinu (Glasnik Grada Makarske broj 16/16)  Gradonačelnik Grada Makarske dana 25. rujna 2017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eraspodjeli sredstava planiranih u proračunu za 2017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o planiranih rashoda planiranih iz nenamjenskih (općih) prihoda  planiranih u proračunu za 2017. godinu, u Uredu gradonačelnika, Programu 1000 Troškovi plaće i materijalni troškovi uprave, Aktivnost </w:t>
      </w:r>
      <w:bookmarkStart w:id="0" w:name="_Hlk495656716"/>
      <w:r>
        <w:rPr>
          <w:sz w:val="22"/>
          <w:szCs w:val="22"/>
        </w:rPr>
        <w:t xml:space="preserve">A100001 </w:t>
      </w:r>
      <w:bookmarkEnd w:id="0"/>
      <w:r>
        <w:rPr>
          <w:sz w:val="22"/>
          <w:szCs w:val="22"/>
        </w:rPr>
        <w:t>Troškovi plaće i materijalni troškovi uprave na  poziciji R0020, prenosi se u na proračunskog korisnika O.Š. Stjepana Ivičevića, Program A041001 Osnovnoškolsko obrazovanje iznad minimalnih standarda, Aktivnost A100001 Osnovno školstvo iznad minimalnih standarda na poziciju R0237-1. Na poziciji R0020 planirano je 1.900.000,00 kuna, a s nje se na poziciju R0237-1 prenosi 47.200,00 kuna što je 2,47 % stavke koja se umanjuj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va preraspodjela provodi se zbog potrebe  hitnog popravak krova navedene škole, na temelju zamolbe škole i prikupljenih ponuda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navedenoj preraspodjeli sredstava namjenskih sredstava izvijestit će se Gradsko vijeće, te će se uključiti u I. izmjene i dopune proračuna za 2017. godin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Jure Brkan dipl.oec.v.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Klasa: 400-06/16-60/4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2147/01-04/1-17-19         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ska, 25.09.20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7:00Z</dcterms:created>
  <dc:creator>13k1</dc:creator>
  <dc:description/>
  <cp:keywords/>
  <dc:language>en-US</dc:language>
  <cp:lastModifiedBy>Lara Rakušić Ivanković</cp:lastModifiedBy>
  <cp:lastPrinted>2017-10-13T12:04:00Z</cp:lastPrinted>
  <dcterms:modified xsi:type="dcterms:W3CDTF">2017-10-23T07:27:00Z</dcterms:modified>
  <cp:revision>2</cp:revision>
  <dc:subject/>
  <dc:title>30</dc:title>
</cp:coreProperties>
</file>