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RAD MAKARSKA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21 300 MAKARSKA</w:t>
      </w:r>
    </w:p>
    <w:p>
      <w:pPr>
        <w:pStyle w:val="Normal"/>
        <w:rPr/>
      </w:pPr>
      <w:r>
        <w:rPr/>
        <w:t>Matični broj: 02595575</w:t>
      </w:r>
    </w:p>
    <w:p>
      <w:pPr>
        <w:pStyle w:val="Normal"/>
        <w:rPr/>
      </w:pPr>
      <w:r>
        <w:rPr/>
        <w:t>OIB: 53515145212</w:t>
      </w:r>
    </w:p>
    <w:p>
      <w:pPr>
        <w:pStyle w:val="Normal"/>
        <w:rPr/>
      </w:pPr>
      <w:r>
        <w:rPr/>
        <w:t>Broj RKP-a: 30234</w:t>
      </w:r>
    </w:p>
    <w:p>
      <w:pPr>
        <w:pStyle w:val="Normal"/>
        <w:rPr/>
      </w:pPr>
      <w:r>
        <w:rPr/>
        <w:t>Šifra djelatnosti:8411</w:t>
      </w:r>
    </w:p>
    <w:p>
      <w:pPr>
        <w:pStyle w:val="Normal"/>
        <w:rPr/>
      </w:pPr>
      <w:r>
        <w:rPr/>
        <w:t>Šifra grada: 24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Klasa: 400-05/17-01/1</w:t>
      </w:r>
    </w:p>
    <w:p>
      <w:pPr>
        <w:pStyle w:val="Normal"/>
        <w:rPr/>
      </w:pPr>
      <w:r>
        <w:rPr/>
        <w:t>Ur.broj:2147/05-07-01/1-17-3</w:t>
      </w:r>
    </w:p>
    <w:p>
      <w:pPr>
        <w:pStyle w:val="Normal"/>
        <w:rPr/>
      </w:pPr>
      <w:r>
        <w:rPr/>
        <w:t>Makarska,  14.02.2017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E</w:t>
      </w:r>
    </w:p>
    <w:p>
      <w:pPr>
        <w:pStyle w:val="Normal"/>
        <w:ind w:left="1080" w:hanging="0"/>
        <w:jc w:val="center"/>
        <w:rPr/>
      </w:pPr>
      <w:r>
        <w:rPr>
          <w:b/>
        </w:rPr>
        <w:t>uz Bilancu sa stanjem na dan 31. XII.  2016. godine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ILJEŠKA BR. 1: NEFINANCIJSKA IMOVINA  (AOP 002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Na dan 31.12.2016. godine nefinancijska imovina iskazana  na AOP-u 002 obrasca Bilanca iznosi 244.307.435 kunu što je 8.996.306 kuna više od prikazane na dan 01.01.2016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ILJEŠKA BR. 2: NOVAC U BANCI I BLAGAJNI  (AOP 0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an 31.12.2016. godine  novčana sredstva  iskazana  na AOP-u 064 obrasca Bilanca iznose 11.070.748 kune što je 2.937.756 kuna više od prikazanih na dan 01.01.2016. godine. Stanje i na početku i na kraju razdoblja odgovara stanju na AOP-u 640 PR RAS-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ILJEŠKA BR.3: RASHODI BUDUĆEG RAZDOBLJA   (AOP 15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dan 31.12.2016 godine  rashodi budućeg razdoblja iznosili su  1.459.590 kuna, a čine ga 529.761 kuna prikazanih na AOP-u 159, što su tečajne razlike po kredit čija otplata dospijeva u narednim godinama,  i 929.829 kuna prikazanih na AOP-u 161. Od iznosa  prikazanog  na AOP-u 161 se 913.757 kuna odnose  na obračunatu plaću gradske uprave i komunalnog pogona za mjesec prosinac (13. rashod),</w:t>
      </w:r>
      <w:r>
        <w:rPr>
          <w:color w:val="FF0000"/>
        </w:rPr>
        <w:t xml:space="preserve"> </w:t>
      </w:r>
      <w:r>
        <w:rPr/>
        <w:t xml:space="preserve">a 16.072 kune na obveze prema proračunskim korisnicima (osnovnim školama) za električnu energiju što je njihov 12 rashod.  </w:t>
      </w:r>
    </w:p>
    <w:p>
      <w:pPr>
        <w:pStyle w:val="Normal"/>
        <w:jc w:val="both"/>
        <w:rPr/>
      </w:pPr>
      <w:r>
        <w:rPr/>
        <w:t>U knjigama Grada protustav ovim budućim  rashodi za naše proračunske korisnike, su obveza na  kontu 239547. Kako se radi o 12. rashodu proračunski korisnici su ih u 2016. godini iskazali kao rashod za koji nisu dobili sredstva iz nadležnog proračuna, te će se iskazati u konsolidiranom izviješću Grad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Pročelnica </w:t>
        <w:tab/>
        <w:tab/>
        <w:tab/>
        <w:tab/>
        <w:tab/>
        <w:t>Gradonačelnik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Odjela za proračun  i financije:                                 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Dunja Buljan dipl. oec.                                           Tonći  Bilić 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46:00Z</dcterms:created>
  <dc:creator>13k1</dc:creator>
  <dc:description/>
  <cp:keywords/>
  <dc:language>en-US</dc:language>
  <cp:lastModifiedBy>Dunja Buljan</cp:lastModifiedBy>
  <cp:lastPrinted>2016-02-15T10:36:00Z</cp:lastPrinted>
  <dcterms:modified xsi:type="dcterms:W3CDTF">2017-02-15T11:27:00Z</dcterms:modified>
  <cp:revision>7</cp:revision>
  <dc:subject/>
  <dc:title>ODLUKA</dc:title>
</cp:coreProperties>
</file>