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OBRAZLOŽENJE IZVRŠENJA PRORAČUNA</w:t>
      </w:r>
    </w:p>
    <w:p>
      <w:pPr>
        <w:pStyle w:val="Normal"/>
        <w:jc w:val="center"/>
        <w:rPr/>
      </w:pPr>
      <w:r>
        <w:rPr>
          <w:b/>
        </w:rPr>
        <w:t>GRADA  MAKARSKE ZA  2015. GODINU</w:t>
      </w:r>
    </w:p>
    <w:p>
      <w:pPr>
        <w:pStyle w:val="Normal"/>
        <w:jc w:val="center"/>
        <w:rPr>
          <w:b/>
          <w:b/>
        </w:rPr>
      </w:pPr>
      <w:r>
        <w:rPr>
          <w:b/>
        </w:rPr>
      </w:r>
    </w:p>
    <w:p>
      <w:pPr>
        <w:pStyle w:val="Normal"/>
        <w:jc w:val="both"/>
        <w:rPr/>
      </w:pPr>
      <w:r>
        <w:rPr>
          <w:shd w:fill="FFFFFF" w:val="clear"/>
        </w:rPr>
        <w:t>Zakonom o proračunu (N.N. br. 87/08, 136/12 i 15/15) propisana je obveza sastavljanja i podnošenja godišnjeg izvještaja o izvršenju proračuna tekuće proračunske godine na donošenje predstavničkom tijelu jedinice lokalne i područne (regionalne) samouprave.</w:t>
        <w:br/>
        <w:t>Na sadržaj godišnjeg izvještaja o izvršenju proračuna primjenjuju se odredbe čl. 108. Zakona o proračunu i na osnovu njega donesen Pravilnik o polugodišnjem i godišnjem izvještaju o izvršenju proračuna N.N. br.24/13. U skladu s ovim zakonskim obvezama, sastavljen je Godišnji izvještaj o izvršenju Proračuna Grada Makarske  za 2015. godinu.</w:t>
      </w:r>
    </w:p>
    <w:p>
      <w:pPr>
        <w:pStyle w:val="Normal"/>
        <w:jc w:val="both"/>
        <w:rPr/>
      </w:pPr>
      <w:r>
        <w:rPr>
          <w:shd w:fill="FFFFFF" w:val="clear"/>
        </w:rPr>
        <w:t>Financiranje javnih rashoda u  2015. godini izvršavano je na  temelju P</w:t>
      </w:r>
      <w:r>
        <w:rPr/>
        <w:t>roračuna  Grada Makarske za 2015. godinu i projekcije proračuna za 2016.  i 2017. godinu kojeg je Gradsko vijeće usvojilo na</w:t>
      </w:r>
      <w:r>
        <w:rPr>
          <w:color w:val="FF0000"/>
        </w:rPr>
        <w:t xml:space="preserve"> </w:t>
      </w:r>
      <w:r>
        <w:rPr/>
        <w:t>13. sjednici održanoj 11.12.2014. godine, I. izmjena i dopuna donesenih na 18. sjednici održanoj 27.11.2015. godine, te Odluka o preraspodjeli klasa:400-06/14-01/1;urbroj.2147/05-04/1-15-14 i klasa:400-06/14-01/1;urbroj.2147/05-04/1-15-15 obje od 01.12.2015.godine.</w:t>
      </w:r>
    </w:p>
    <w:p>
      <w:pPr>
        <w:pStyle w:val="Normal"/>
        <w:jc w:val="both"/>
        <w:rPr>
          <w:b/>
          <w:b/>
        </w:rPr>
      </w:pPr>
      <w:r>
        <w:rPr/>
        <w:t>I. Izmjenama i dopunama planirani su prihodi i primici  u iznosu od 72.498.672 kune, te rashod i izdaci u iznosu  od 75.340.520 kuna. Manjak tekuće godine od 2.841.848 kuna planirano je  pokriti prenesenim viškom iz prethodne godine.</w:t>
      </w:r>
    </w:p>
    <w:p>
      <w:pPr>
        <w:pStyle w:val="Normal"/>
        <w:jc w:val="both"/>
        <w:rPr/>
      </w:pPr>
      <w:r>
        <w:rPr/>
        <w:t xml:space="preserve">Osim 2.841.848 kuna  prenesenih za upotrebu u 2015. godinu u proračunu  2014. godine iskazano je još 100.000 viška, koje predstavljaju pomoć Ministarstva branitelja za ugradnju lifta u zgradu grada. Navedena sredstva nisu raspoređena za utrošak u 2015. godini.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pPr>
      <w:r>
        <w:rPr/>
      </w:r>
    </w:p>
    <w:p>
      <w:pPr>
        <w:pStyle w:val="Normal"/>
        <w:rPr>
          <w:b/>
          <w:b/>
          <w:bCs/>
        </w:rPr>
      </w:pPr>
      <w:r>
        <w:rPr>
          <w:b/>
          <w:bCs/>
        </w:rPr>
        <w:t>I. OBRAZLOŽENJE OSTVARENOG REZULTATA</w:t>
      </w:r>
    </w:p>
    <w:p>
      <w:pPr>
        <w:pStyle w:val="Normal"/>
        <w:rPr>
          <w:b/>
          <w:b/>
          <w:bCs/>
        </w:rPr>
      </w:pPr>
      <w:r>
        <w:rPr>
          <w:b/>
          <w:bCs/>
        </w:rPr>
      </w:r>
    </w:p>
    <w:p>
      <w:pPr>
        <w:pStyle w:val="Normal"/>
        <w:jc w:val="both"/>
        <w:rPr/>
      </w:pPr>
      <w:r>
        <w:rPr/>
        <w:t>Grad Makarska je, u računu prihoda i rashoda, za 2015. godinu iskazao ostvarene prihode  poslovanja u iznosu od 67.119.268</w:t>
      </w:r>
      <w:r>
        <w:rPr>
          <w:color w:val="FF0000"/>
        </w:rPr>
        <w:t xml:space="preserve"> </w:t>
      </w:r>
      <w:r>
        <w:rPr/>
        <w:t xml:space="preserve">kuna što je  0,9% manje od  planiranih. Za isti period rashodi poslovanja ostvareni su u iznosu od 48.549.762 kune što je 2,9% manje od  planiranih. </w:t>
      </w:r>
    </w:p>
    <w:p>
      <w:pPr>
        <w:pStyle w:val="Normal"/>
        <w:jc w:val="both"/>
        <w:rPr/>
      </w:pPr>
      <w:r>
        <w:rPr/>
        <w:t xml:space="preserve">Prihodi od prodaje nefinancijske imovine  ostvareni su u iznosu od 594.194 kuna ili 90,0%  manje od planiranih. Rashodi za nabavu nefinancijske imovine, u 2015. godini, su ostvareni  u iznosu od 10.660.132  kune što je 41,5% manje od planiranih. </w:t>
      </w:r>
    </w:p>
    <w:p>
      <w:pPr>
        <w:pStyle w:val="Normal"/>
        <w:jc w:val="both"/>
        <w:rPr/>
      </w:pPr>
      <w:r>
        <w:rPr/>
        <w:t xml:space="preserve">Primici od zaduživanja nisu ni planirani ni ostvareni. </w:t>
      </w:r>
    </w:p>
    <w:p>
      <w:pPr>
        <w:pStyle w:val="Normal"/>
        <w:jc w:val="both"/>
        <w:rPr/>
      </w:pPr>
      <w:r>
        <w:rPr/>
        <w:t>Izdaci za otplatu zajmova ostvareni su u iznosu od 7.104.353</w:t>
      </w:r>
      <w:r>
        <w:rPr>
          <w:color w:val="FF0000"/>
        </w:rPr>
        <w:t xml:space="preserve"> </w:t>
      </w:r>
      <w:r>
        <w:rPr/>
        <w:t>kune, što je na nivou planiranih.</w:t>
      </w:r>
    </w:p>
    <w:p>
      <w:pPr>
        <w:pStyle w:val="Normal"/>
        <w:jc w:val="both"/>
        <w:rPr>
          <w:color w:val="FF0000"/>
        </w:rPr>
      </w:pPr>
      <w:r>
        <w:rPr/>
        <w:t>Ukupno ostvareni prihodi i primici, u 2015. godini, iznose 67.713.462</w:t>
      </w:r>
      <w:r>
        <w:rPr>
          <w:color w:val="FF0000"/>
        </w:rPr>
        <w:t xml:space="preserve"> </w:t>
      </w:r>
      <w:r>
        <w:rPr/>
        <w:t>kune, a ukupno ostvareni rashodi i izdaci 66.314.248</w:t>
      </w:r>
      <w:r>
        <w:rPr>
          <w:color w:val="FF0000"/>
        </w:rPr>
        <w:t xml:space="preserve"> </w:t>
      </w:r>
      <w:r>
        <w:rPr/>
        <w:t>kuna. Iz toga proizlazi da je u tekućoj godini ostvaren  višak prihoda i primitaka od 1.399.214  kuna. Kako je iz prethodnih godina prenesen višak u  iznosu od 2.941.848 kuna (u čemu i je i 100.000 kuna pomoći za lift), znači da je na kraju  2015.g., za prijenos u  narednu godinu, ostao višak u iznosu od 4.341.062 kune. Višak se odnosi na namjenske prihode, i to u najvećoj mjeri na komunalni doprinos, te se sukladno namjeni i trebaju prenijeti u 2016.godinu.</w:t>
      </w:r>
      <w:r>
        <w:rPr>
          <w:color w:val="FF0000"/>
        </w:rPr>
        <w:t xml:space="preserve"> </w:t>
      </w:r>
    </w:p>
    <w:p>
      <w:pPr>
        <w:pStyle w:val="Normal"/>
        <w:jc w:val="both"/>
        <w:rPr>
          <w:color w:val="FF0000"/>
        </w:rPr>
      </w:pPr>
      <w:r>
        <w:rPr>
          <w:color w:val="FF0000"/>
        </w:rPr>
      </w:r>
    </w:p>
    <w:p>
      <w:pPr>
        <w:pStyle w:val="Normal"/>
        <w:rPr/>
      </w:pPr>
      <w:r>
        <w:rPr>
          <w:b/>
          <w:bCs/>
        </w:rPr>
        <w:t xml:space="preserve">II. OBRAZLOŽENJE OSTVARENJA PRIHODA I PRIMITAKA TE RASHODA I   </w:t>
      </w:r>
    </w:p>
    <w:p>
      <w:pPr>
        <w:pStyle w:val="Normal"/>
        <w:jc w:val="both"/>
        <w:rPr>
          <w:b/>
          <w:b/>
        </w:rPr>
      </w:pPr>
      <w:r>
        <w:rPr>
          <w:b/>
        </w:rPr>
        <w:t xml:space="preserve">     </w:t>
      </w:r>
      <w:r>
        <w:rPr>
          <w:b/>
        </w:rPr>
        <w:t>IZDATAKA</w:t>
      </w:r>
    </w:p>
    <w:p>
      <w:pPr>
        <w:pStyle w:val="Normal"/>
        <w:jc w:val="both"/>
        <w:rPr>
          <w:b/>
          <w:b/>
          <w:color w:val="FF0000"/>
        </w:rPr>
      </w:pPr>
      <w:r>
        <w:rPr>
          <w:b/>
          <w:color w:val="FF0000"/>
        </w:rPr>
      </w:r>
    </w:p>
    <w:p>
      <w:pPr>
        <w:pStyle w:val="Normal"/>
        <w:jc w:val="both"/>
        <w:rPr/>
      </w:pPr>
      <w:r>
        <w:rPr>
          <w:b/>
        </w:rPr>
        <w:t>II.1. PRIHODI OSTVARENI U 2015. GODINI</w:t>
      </w:r>
    </w:p>
    <w:p>
      <w:pPr>
        <w:pStyle w:val="Normal"/>
        <w:jc w:val="both"/>
        <w:rPr/>
      </w:pPr>
      <w:r>
        <w:rPr/>
        <w:t xml:space="preserve"> </w:t>
      </w:r>
    </w:p>
    <w:p>
      <w:pPr>
        <w:pStyle w:val="Normal"/>
        <w:jc w:val="both"/>
        <w:rPr>
          <w:b/>
          <w:b/>
        </w:rPr>
      </w:pPr>
      <w:r>
        <w:rPr>
          <w:b/>
        </w:rPr>
        <w:t xml:space="preserve">A) PRIHODI POSLOVANJA </w:t>
      </w:r>
    </w:p>
    <w:p>
      <w:pPr>
        <w:pStyle w:val="Normal"/>
        <w:jc w:val="both"/>
        <w:rPr/>
      </w:pPr>
      <w:r>
        <w:rPr/>
        <w:t>Prihodi poslovanja (razred 6) su  u 2015. godinu</w:t>
      </w:r>
      <w:r>
        <w:rPr>
          <w:color w:val="FF0000"/>
        </w:rPr>
        <w:t xml:space="preserve"> </w:t>
      </w:r>
      <w:r>
        <w:rPr/>
        <w:t>ostvareni u iznosu od 67.119.268</w:t>
      </w:r>
      <w:r>
        <w:rPr>
          <w:color w:val="FF0000"/>
        </w:rPr>
        <w:t xml:space="preserve"> </w:t>
      </w:r>
      <w:r>
        <w:rPr/>
        <w:t>kune što je 0,9% više od planiranih i 0,1% više od ostvarenja u 2014. godini. Prihodi ostvareni u 2015.g. su  u odnosu na ostvarene u 2014. godini u apsolutno iznosu manji za 37.865 kuna, a veći</w:t>
      </w:r>
      <w:r>
        <w:rPr>
          <w:color w:val="FF0000"/>
        </w:rPr>
        <w:t xml:space="preserve"> </w:t>
      </w:r>
      <w:r>
        <w:rPr/>
        <w:t>od plana</w:t>
      </w:r>
      <w:r>
        <w:rPr>
          <w:color w:val="FF0000"/>
        </w:rPr>
        <w:t xml:space="preserve"> </w:t>
      </w:r>
      <w:r>
        <w:rPr/>
        <w:t xml:space="preserve">za 584.223 kune. </w:t>
      </w:r>
    </w:p>
    <w:p>
      <w:pPr>
        <w:pStyle w:val="Normal"/>
        <w:jc w:val="both"/>
        <w:rPr/>
      </w:pPr>
      <w:r>
        <w:rPr/>
        <w:t xml:space="preserve">U apsolutnom iznosu je najveće odstupanje, prema ostvarenju 2014. g., iskazano na prihodu od poreza i prireza na dohodak (podskupina 611). Ostvarenje ovih prihoda je u 2015. godini, u odnosu na 2014.,  manje za 3.137.790 kuna  ili 14,1%. Značajno manje je ostvaren i  prihoda od komunalnog doprinosa  (odjeljak 6531), čak za 2.487.361 kunu ili 26,4%. Najveće povećanje ostvareno je na povremenom porezu na imovinu, tj. porezu na promet nekretnina (odjeljak 6134) i to  za 2.037.493 kune ili 34,8%. </w:t>
      </w:r>
    </w:p>
    <w:p>
      <w:pPr>
        <w:pStyle w:val="Normal"/>
        <w:jc w:val="both"/>
        <w:rPr/>
      </w:pPr>
      <w:r>
        <w:rPr/>
      </w:r>
    </w:p>
    <w:p>
      <w:pPr>
        <w:pStyle w:val="Normal"/>
        <w:jc w:val="both"/>
        <w:rPr>
          <w:b/>
          <w:b/>
        </w:rPr>
      </w:pPr>
      <w:r>
        <w:rPr>
          <w:b/>
        </w:rPr>
        <w:t>a) PRIHODI OD POREZA</w:t>
      </w:r>
    </w:p>
    <w:p>
      <w:pPr>
        <w:pStyle w:val="Normal"/>
        <w:jc w:val="both"/>
        <w:rPr/>
      </w:pPr>
      <w:r>
        <w:rPr/>
        <w:t>Prihodi od poreza (skupina 61)  su ostvareni u iznosu od 39.556.754</w:t>
      </w:r>
      <w:r>
        <w:rPr>
          <w:color w:val="FF0000"/>
        </w:rPr>
        <w:t xml:space="preserve"> </w:t>
      </w:r>
      <w:r>
        <w:rPr/>
        <w:t>kune i u ukupno ostvarenim prihodima poslovanja sudjeluju  s 59%.</w:t>
      </w:r>
      <w:r>
        <w:rPr>
          <w:color w:val="FF0000"/>
        </w:rPr>
        <w:t xml:space="preserve"> </w:t>
      </w:r>
      <w:r>
        <w:rPr/>
        <w:t>Ostvarenje ovih prihoda je  5,0% veće od plana, a 1,8% manje od ostvarenja prethodne godine.</w:t>
      </w:r>
      <w:r>
        <w:rPr>
          <w:i/>
        </w:rPr>
        <w:t xml:space="preserve"> </w:t>
      </w:r>
    </w:p>
    <w:p>
      <w:pPr>
        <w:pStyle w:val="Normal"/>
        <w:jc w:val="both"/>
        <w:rPr/>
      </w:pPr>
      <w:r>
        <w:rPr/>
        <w:t>Prihodi od poreza i prireza na dohodak (podskupina 611) ostvareni su u iznosu od 19.114.312</w:t>
      </w:r>
      <w:r>
        <w:rPr>
          <w:color w:val="FF0000"/>
        </w:rPr>
        <w:t xml:space="preserve"> </w:t>
      </w:r>
      <w:r>
        <w:rPr/>
        <w:t>kuna, što je 1,7% više od plana i 14,1% manje od ostvarenja 2014. godine. Smanjenje ovog prihoda rezultat je zakonskih promjena koje su stupile na snagu 2015. godine.</w:t>
      </w:r>
    </w:p>
    <w:p>
      <w:pPr>
        <w:pStyle w:val="Normal"/>
        <w:jc w:val="both"/>
        <w:rPr/>
      </w:pPr>
      <w:r>
        <w:rPr/>
        <w:t>Drugi značajan prihod  ove skupine je  porez na imovinu (podskupina 613) koji je  ostvaren u iznosu od 18.149.598</w:t>
      </w:r>
      <w:r>
        <w:rPr>
          <w:color w:val="FF0000"/>
        </w:rPr>
        <w:t xml:space="preserve"> </w:t>
      </w:r>
      <w:r>
        <w:rPr/>
        <w:t>kuna, što je  9,8% više od plana, a 15% od ostvarenja  2014. godine. U ove prihode spadaju: poreza na javnoprometne površine koji je ostvaren u iznosu od 8.571.110</w:t>
      </w:r>
      <w:r>
        <w:rPr>
          <w:color w:val="FF0000"/>
        </w:rPr>
        <w:t xml:space="preserve"> </w:t>
      </w:r>
      <w:r>
        <w:rPr/>
        <w:t>kuna, porez na kuće za odmor ostvaren u iznosu od</w:t>
      </w:r>
      <w:r>
        <w:rPr>
          <w:color w:val="FF0000"/>
        </w:rPr>
        <w:t xml:space="preserve"> </w:t>
      </w:r>
      <w:r>
        <w:rPr/>
        <w:t>1.686.275</w:t>
      </w:r>
      <w:r>
        <w:rPr>
          <w:color w:val="FF0000"/>
        </w:rPr>
        <w:t xml:space="preserve"> </w:t>
      </w:r>
      <w:r>
        <w:rPr/>
        <w:t>kuna i porez na promet nekretnina ostvaren u iznosu od 7.892.213</w:t>
      </w:r>
      <w:r>
        <w:rPr>
          <w:color w:val="FF0000"/>
        </w:rPr>
        <w:t xml:space="preserve"> </w:t>
      </w:r>
      <w:r>
        <w:rPr/>
        <w:t xml:space="preserve">kuna. Kao što je već rečeno prihod od poreza na promet nekretnina (odjeljak 6134) oprihodovan je za 2.037.493 kune ili 34,8%  više no što je ostvaren u 2014. godini.  </w:t>
      </w:r>
    </w:p>
    <w:p>
      <w:pPr>
        <w:pStyle w:val="Normal"/>
        <w:jc w:val="both"/>
        <w:rPr>
          <w:color w:val="FF0000"/>
        </w:rPr>
      </w:pPr>
      <w:r>
        <w:rPr/>
        <w:t>U  prihode od poreza spada  još  i porez na robu i usluge (podskupina 614) koji čine porez na promet tj. porez na potrošnju ( odjeljak 6142)  i porez na korištenje dobara ( odjeljak 6145) tj.  porez na tvrtku. Ostvareni prihod od porez na potrošnju je 1.683.000</w:t>
      </w:r>
      <w:r>
        <w:rPr>
          <w:color w:val="FF0000"/>
        </w:rPr>
        <w:t xml:space="preserve"> </w:t>
      </w:r>
      <w:r>
        <w:rPr/>
        <w:t>kuna i veći  je  za  14,5% od onog ostvarenog u  2014. godini. Ostvareni prihod od porez na tvrtku je 560.545</w:t>
      </w:r>
      <w:r>
        <w:rPr>
          <w:color w:val="FF0000"/>
        </w:rPr>
        <w:t xml:space="preserve"> </w:t>
      </w:r>
      <w:r>
        <w:rPr/>
        <w:t xml:space="preserve">kuna i manji je  za 15,9% od ostvarenog u  2014. godini. Za ova dva poreza razrez i naplatu obavlja Porezna uprava. </w:t>
      </w:r>
    </w:p>
    <w:p>
      <w:pPr>
        <w:pStyle w:val="Normal"/>
        <w:jc w:val="both"/>
        <w:rPr>
          <w:color w:val="FF0000"/>
        </w:rPr>
      </w:pPr>
      <w:r>
        <w:rPr>
          <w:color w:val="FF0000"/>
        </w:rPr>
      </w:r>
    </w:p>
    <w:p>
      <w:pPr>
        <w:pStyle w:val="Normal"/>
        <w:jc w:val="both"/>
        <w:rPr/>
      </w:pPr>
      <w:r>
        <w:rPr>
          <w:b/>
        </w:rPr>
        <w:t>b) POMOĆI IZ INOZEMSTVA I OD SUBJEKATA OPĆE DRŽAVE</w:t>
      </w:r>
      <w:r>
        <w:rPr/>
        <w:t xml:space="preserve"> </w:t>
      </w:r>
    </w:p>
    <w:p>
      <w:pPr>
        <w:pStyle w:val="Normal"/>
        <w:jc w:val="both"/>
        <w:rPr/>
      </w:pPr>
      <w:r>
        <w:rPr/>
        <w:t>Ovi su prihodi (skupina 63) ostvarene  u iznosu od 3.302.865</w:t>
      </w:r>
      <w:r>
        <w:rPr>
          <w:color w:val="FF0000"/>
        </w:rPr>
        <w:t xml:space="preserve"> </w:t>
      </w:r>
      <w:r>
        <w:rPr/>
        <w:t>kune što je 57,2 % više od ostvarenja 2014. godine, a 23,3% manje od plana. Jedan od razloga povećanja u odnosu na ostvarenje prethodne godine je što je zbog smanjenja prihoda od poreza na dohodak manji i iznos koji dobivamo kao dodatni udio poreza  za financiranje osnovnog školstva. Zato je za redovnu djelatnost osnovnih škola iz državnog proračuna, kao tekuća  pomoć izravnanja, uplaćeno  1.166.722 kune. Što je 466.782 kune ili 66,68% više od s te osnove oprihodovanog u 2014.g.  Uz to je u 2015. godini Fonda za zaštitu okoliša doznačio 873.315 kuna</w:t>
      </w:r>
      <w:r>
        <w:rPr>
          <w:color w:val="FF0000"/>
        </w:rPr>
        <w:t xml:space="preserve">  </w:t>
      </w:r>
      <w:r>
        <w:rPr/>
        <w:t>za pokriće</w:t>
      </w:r>
      <w:r>
        <w:rPr>
          <w:color w:val="FF0000"/>
        </w:rPr>
        <w:t xml:space="preserve"> </w:t>
      </w:r>
      <w:r>
        <w:rPr/>
        <w:t xml:space="preserve">sredstava koja su u 2014. g. utrošena u projekt energetske učinkovitost u javnoj rasvjeti. </w:t>
      </w:r>
    </w:p>
    <w:p>
      <w:pPr>
        <w:pStyle w:val="Normal"/>
        <w:jc w:val="both"/>
        <w:rPr/>
      </w:pPr>
      <w:r>
        <w:rPr/>
        <w:t xml:space="preserve">Na ovoj skupini prihoda (63)  iskazuju se tekuće i kapitalne pomoći proračunu i proračunskim korisnicima dobivene od drugih proračuna i izvanproračunskih korisnika. </w:t>
      </w:r>
    </w:p>
    <w:p>
      <w:pPr>
        <w:pStyle w:val="Normal"/>
        <w:jc w:val="both"/>
        <w:rPr/>
      </w:pPr>
      <w:r>
        <w:rPr/>
        <w:t>Grad Makarska je, u 2015. godini, od drugih proračuna za financiranje svojih djelatnosti primio 319.482 kuna pomoći (podskupina 633) od čega 200.000 kuna za sufinanciranje izgradnje Dječjeg astro parka, 22.330 kuna za obnovu zgrade dječjeg vrtića Ciciban, 44.052 kune za lokalni projekt djelovanja za mlade i 36.100 kuna pomoći za ogrjev socijalno ugroženim građanima. U istom razdoblju od izvanproračunskih korisnika primljene su pomoći (podskupina 634) u iznosu od 991.284 kune od čega, već spomenutih 873.315 kuna za sufinanciranje javne rasvjete, 81.700 kuna za zgradu na gradskom sportskom centru i 36.269 kuna za zbrinjavanje otpada.</w:t>
      </w:r>
    </w:p>
    <w:p>
      <w:pPr>
        <w:pStyle w:val="Normal"/>
        <w:jc w:val="both"/>
        <w:rPr/>
      </w:pPr>
      <w:r>
        <w:rPr/>
        <w:t>Za financiranje aktivnosti naših proračunskih korisnika  Grad je, na podskupini 636, oprihodovao 251.272 kune pomoći i to 87.212 za Dječji vrtić, 68.000 kuna za Gradsku knjižnicu, 45.000 kuna za Gradsku galeriju i  2.060 za osnovne škole.</w:t>
      </w:r>
    </w:p>
    <w:p>
      <w:pPr>
        <w:pStyle w:val="Normal"/>
        <w:jc w:val="both"/>
        <w:rPr/>
      </w:pPr>
      <w:r>
        <w:rPr/>
        <w:t>Za decentralizirane funkcije osnovnog školstva (podskupina 635) oprihodovano je 1.740.827 kuna od čega se na kapitalna ulaganja odnosi 574.055 kuna.</w:t>
      </w:r>
    </w:p>
    <w:p>
      <w:pPr>
        <w:pStyle w:val="Normal"/>
        <w:jc w:val="both"/>
        <w:rPr/>
      </w:pPr>
      <w:r>
        <w:rPr/>
        <w:t xml:space="preserve">Osim gore navedenih pomoći primljeno je i 49.000 kuna pomoći iz državnog proračuna temeljem prijenosa EU sredstava. Navedena sredstva dobivena su za sufinanciranje asistenata u nastavi. </w:t>
      </w:r>
    </w:p>
    <w:p>
      <w:pPr>
        <w:pStyle w:val="Normal"/>
        <w:jc w:val="both"/>
        <w:rPr>
          <w:color w:val="FF0000"/>
        </w:rPr>
      </w:pPr>
      <w:r>
        <w:rPr>
          <w:color w:val="FF0000"/>
        </w:rPr>
      </w:r>
    </w:p>
    <w:p>
      <w:pPr>
        <w:pStyle w:val="Normal"/>
        <w:jc w:val="both"/>
        <w:rPr>
          <w:b/>
          <w:b/>
        </w:rPr>
      </w:pPr>
      <w:r>
        <w:rPr>
          <w:b/>
        </w:rPr>
        <w:t>c)  PRIHODI OD IMOVINE</w:t>
      </w:r>
    </w:p>
    <w:p>
      <w:pPr>
        <w:pStyle w:val="Normal"/>
        <w:jc w:val="both"/>
        <w:rPr/>
      </w:pPr>
      <w:r>
        <w:rPr/>
        <w:t>Prihodi od imovine (skupina 64) ostvareni su u iznosu od 4.278.577</w:t>
      </w:r>
      <w:r>
        <w:rPr>
          <w:color w:val="FF0000"/>
        </w:rPr>
        <w:t xml:space="preserve"> </w:t>
      </w:r>
      <w:r>
        <w:rPr/>
        <w:t>kuna i njihovo ostvarenje je za 2,95% veće  od  planiranog i 15,7% veće od ostvarenja u 2014. godini. U ovu skupinu prihoda spadaju prihodi od financijske i nefinancijske imovine, tj. kamate na novčana sredstva, prihodi od koncesija,  prava služnosti, zakupa i najma, prihodi od spomeničke rente kao i prihod od kazne za zadržavanje nezakonito izgrađenih zgrada u   prostoru. Osim na prihodima od kamata na depozite i od kazni za NNZ na svim ostalim prihodima ove skupine je zabilježeno povećanje u odnosu na ostvarenje u 2014. godini.</w:t>
      </w:r>
    </w:p>
    <w:p>
      <w:pPr>
        <w:pStyle w:val="Normal"/>
        <w:jc w:val="both"/>
        <w:rPr/>
      </w:pPr>
      <w:r>
        <w:rPr/>
        <w:t xml:space="preserve">Najznačajniji prihod iz ove skupine prihoda je onaj od zakupa (odjeljak 6422), a on je ostvaren u iznosu od 2.791.582 (2.578.518)  kuna što je 8,3% više od   ostvarenja 2014. godine. </w:t>
      </w:r>
    </w:p>
    <w:p>
      <w:pPr>
        <w:pStyle w:val="Normal"/>
        <w:jc w:val="both"/>
        <w:rPr>
          <w:color w:val="FF0000"/>
        </w:rPr>
      </w:pPr>
      <w:r>
        <w:rPr/>
        <w:t>Prihod od koncesije (odjeljak 6421) zabilježeno je najveće povećanje, kako u apsolutnom, tako i u relativnom iznosu. Ovaj prihod   ostvaren je u iznosu od 876.324</w:t>
      </w:r>
      <w:r>
        <w:rPr>
          <w:color w:val="FF0000"/>
        </w:rPr>
        <w:t xml:space="preserve"> </w:t>
      </w:r>
      <w:r>
        <w:rPr/>
        <w:t>kune što je 136,8% ili 506.242 kune više od ostvarenja u 2014. godini. Razlog je promjena zakona koji regulira ove naknade.</w:t>
      </w:r>
    </w:p>
    <w:p>
      <w:pPr>
        <w:pStyle w:val="Normal"/>
        <w:jc w:val="both"/>
        <w:rPr/>
      </w:pPr>
      <w:r>
        <w:rPr/>
        <w:t>U prihode od imovine (skupina 64) spadaju i naknade za korištenja nefinancijske imovine prikazane u odjeljku 6423, a odnose se na spomeničku rentu i naknadu za uspostavljanje služnosti. Prihodi iz ovog odjeljka ostvareni su za</w:t>
      </w:r>
      <w:r>
        <w:rPr>
          <w:color w:val="FF0000"/>
        </w:rPr>
        <w:t xml:space="preserve"> </w:t>
      </w:r>
      <w:r>
        <w:rPr/>
        <w:t>15,8% više nego su ostvareni u 2014. godini. Prihod od  spomeničke rente ostvaren je u istom iznosu od 236.180 kuna što je 20,8 % više od prošlogodišnjeg ostvarenja, a prihod od služnosti ostvaren je u iznosu od 117.193 kune  što je 6,85 više od ostvarenog prethodne godine.</w:t>
      </w:r>
      <w:r>
        <w:rPr>
          <w:i/>
        </w:rPr>
        <w:t xml:space="preserve"> </w:t>
      </w:r>
    </w:p>
    <w:p>
      <w:pPr>
        <w:pStyle w:val="Normal"/>
        <w:jc w:val="both"/>
        <w:rPr/>
      </w:pPr>
      <w:r>
        <w:rPr/>
        <w:t xml:space="preserve">Prihod od nefinancijske imovine (odjeljak 6429) odnosi se na  naknadu za zadržavanje nezakonito izgrađenih zgrada u   prostoru i ostvaren je u iznosu od 245.252 kune što je 41,6% manje od ostvarenja 2014. godine. </w:t>
      </w:r>
    </w:p>
    <w:p>
      <w:pPr>
        <w:pStyle w:val="Normal"/>
        <w:jc w:val="both"/>
        <w:rPr/>
      </w:pPr>
      <w:r>
        <w:rPr/>
      </w:r>
    </w:p>
    <w:p>
      <w:pPr>
        <w:pStyle w:val="Normal"/>
        <w:jc w:val="both"/>
        <w:rPr>
          <w:b/>
          <w:b/>
        </w:rPr>
      </w:pPr>
      <w:r>
        <w:rPr>
          <w:b/>
        </w:rPr>
        <w:t>d) PRIHODI OD UPRAVNIH I ADMINISTRATIVNIH PRISTOJBI, PRISTOJBI   PO POSEBNIM PROPISIMA I NAKNADA</w:t>
      </w:r>
    </w:p>
    <w:p>
      <w:pPr>
        <w:pStyle w:val="Normal"/>
        <w:jc w:val="both"/>
        <w:rPr/>
      </w:pPr>
      <w:r>
        <w:rPr/>
        <w:t>Prihodi od administrativnih pristojbi i pristojbi po posebnim propisima (skupina 65) ostvareni su u iznosu od 13.485.881 kunu što je 6,6% manje od plana i 14,3% ili 2.234.555 kuna manje od njihovog ostvarenja u 2014. godini. U ovu skupinu prihoda spadaju upravne i administrativne pristojbe prikazane u  podskupini 651 (prihodi od prodaje državnih biljega i boravišna pristojba), prihodi po posebnim propisima prikazani u  podskupini 652 (prihodi od prodaje grobnih mjesta,  vodni doprinos,  refundacije….), te  naknade prikazane u  podskupini 653 (komunalni doprinos i komunalna naknada).  Smanjenje u odnosu na ostvarenje iz 2014. godine u najvećoj  je mjeri rezultat manje ostvarenih  prihoda  od  komunalnog</w:t>
      </w:r>
      <w:r>
        <w:rPr>
          <w:color w:val="FF0000"/>
        </w:rPr>
        <w:t xml:space="preserve"> </w:t>
      </w:r>
      <w:r>
        <w:rPr/>
        <w:t xml:space="preserve">doprinosa (odjeljak 6531). Prihod od komunalnog doprinosa ostvaren je u iznosu od 6.941.337 kuna  što je  26,4% ili 2.487.361 kunu  manje od ostvarenja 2014. godine. Ostvarenje ovog prihoda je ujedno 13,2%, ali 1.058.663 kuna manje od plana. </w:t>
      </w:r>
    </w:p>
    <w:p>
      <w:pPr>
        <w:pStyle w:val="Normal"/>
        <w:jc w:val="both"/>
        <w:rPr/>
      </w:pPr>
      <w:r>
        <w:rPr/>
        <w:t xml:space="preserve">Prihod od komunalne naknade  ostvaren je u iznosu od 3.877.406 kuna što je 7,1% ili 256.738 kuna više od ostvarenja 2014. godine, a  3,1%, ali 122.594 kuna manje od plana. </w:t>
      </w:r>
    </w:p>
    <w:p>
      <w:pPr>
        <w:pStyle w:val="Normal"/>
        <w:jc w:val="both"/>
        <w:rPr/>
      </w:pPr>
      <w:r>
        <w:rPr/>
        <w:t xml:space="preserve">Smanjenje koje je, u odnosu na ostvarenje 2014. godine, zabilježeno na prihodima po posebnim propisima (podskupina 652) u najvećem je dijelu rezultat toga što je u  prošloj godini naplaćen dio potraživanja od Makarskog komunalca, a temeljem zaduženja  iz ranijih godina </w:t>
      </w:r>
    </w:p>
    <w:p>
      <w:pPr>
        <w:pStyle w:val="Normal"/>
        <w:jc w:val="both"/>
        <w:rPr>
          <w:b/>
          <w:b/>
          <w:color w:val="FF0000"/>
        </w:rPr>
      </w:pPr>
      <w:r>
        <w:rPr>
          <w:b/>
          <w:color w:val="FF0000"/>
        </w:rPr>
      </w:r>
    </w:p>
    <w:p>
      <w:pPr>
        <w:pStyle w:val="Normal"/>
        <w:jc w:val="both"/>
        <w:rPr>
          <w:b/>
          <w:b/>
        </w:rPr>
      </w:pPr>
      <w:r>
        <w:rPr>
          <w:b/>
        </w:rPr>
        <w:t>e) OSTALI PRIHODI</w:t>
      </w:r>
    </w:p>
    <w:p>
      <w:pPr>
        <w:pStyle w:val="Normal"/>
        <w:jc w:val="both"/>
        <w:rPr/>
      </w:pPr>
      <w:r>
        <w:rPr/>
        <w:t xml:space="preserve">Na ovoj skupini prihoda (skupina 66) prikazuju se prihodi od obavljanja poslova vlastite djelatnosti te prihodi od donacija (tekućih i kapitalnih). </w:t>
      </w:r>
    </w:p>
    <w:p>
      <w:pPr>
        <w:pStyle w:val="Normal"/>
        <w:jc w:val="both"/>
        <w:rPr/>
      </w:pPr>
      <w:r>
        <w:rPr/>
        <w:t>Prihodi od obavljanja poslova vlastite djelatnosti (podskupina 661)   ostvareni su u</w:t>
      </w:r>
      <w:r>
        <w:rPr>
          <w:b/>
        </w:rPr>
        <w:t xml:space="preserve"> </w:t>
      </w:r>
      <w:r>
        <w:rPr/>
        <w:t xml:space="preserve">iznosu od 6.062.538 kuna što je 26,4% više od ostvarenja u 2014. godini. Ovi prihodi odnose se na prihode od parkinga, korištenja tuševa na plaži, tržnice, ribarnice, lučke naknade, prodaje ulaznica za razne manifestacije i od vođenja evidencije naknada za Hrvatske vode. Od ukupno ostvarenih   prihoda od vlastite djelatnosti (podskupina 661) čak  87,9% ili 5.329.357 kuna se odnosi na prihode od parkinga i  dnevnih karata. Od ostalih prihoda ove podskupine 1,9% ili 116.470 kuna se odnosi  na prihod od tuševa,  a 7,3% ili 443.302 kune  na prihod od zakupa prodajnog mjesta na tržnici. Prihod od karata za razne manifestacije ostvaren je u iznosu od 84.356 kuna, a prihod s osnova usluga obračuna i naplate naknada od uređenja voda  83.024 kune.  Povećanje prihoda od parkinga u odnosu na 2014. g.  je 30,33% ili 1.240.153 kune. </w:t>
      </w:r>
    </w:p>
    <w:p>
      <w:pPr>
        <w:pStyle w:val="Normal"/>
        <w:jc w:val="both"/>
        <w:rPr/>
      </w:pPr>
      <w:r>
        <w:rPr/>
        <w:t>Donacije od pravnih i fizičkih osoba izvan opće države (podskupina 663) iznose 156.104 kune, od čega se 119.734 kuna odnosi na donacije koje je Udruga Sunce uplatila za asistente u nastavi, 35.000 (72.000) kuna na donacije  ustanovama u kulturi, 1.070 kuna je za humanitarne akcije, a 6.000 kuna  su donacije za kulturno zabavne manifestacije.</w:t>
      </w:r>
    </w:p>
    <w:p>
      <w:pPr>
        <w:pStyle w:val="Normal"/>
        <w:jc w:val="both"/>
        <w:rPr>
          <w:b/>
          <w:b/>
          <w:i/>
          <w:i/>
        </w:rPr>
      </w:pPr>
      <w:r>
        <w:rPr>
          <w:b/>
          <w:i/>
        </w:rPr>
      </w:r>
    </w:p>
    <w:p>
      <w:pPr>
        <w:pStyle w:val="Normal"/>
        <w:jc w:val="both"/>
        <w:rPr/>
      </w:pPr>
      <w:r>
        <w:rPr>
          <w:b/>
        </w:rPr>
        <w:t xml:space="preserve">B) PRIHODI OD PRODAJA NEFINANCIJSKE </w:t>
      </w:r>
      <w:r>
        <w:rPr>
          <w:b/>
          <w:lang w:val="en-US" w:eastAsia="en-US"/>
        </w:rPr>
        <w:t>IMOVINE</w:t>
      </w:r>
      <w:r>
        <w:rPr>
          <w:b/>
        </w:rPr>
        <w:t xml:space="preserve"> </w:t>
      </w:r>
    </w:p>
    <w:p>
      <w:pPr>
        <w:pStyle w:val="Normal"/>
        <w:jc w:val="both"/>
        <w:rPr>
          <w:b/>
          <w:b/>
        </w:rPr>
      </w:pPr>
      <w:r>
        <w:rPr>
          <w:b/>
        </w:rPr>
      </w:r>
    </w:p>
    <w:p>
      <w:pPr>
        <w:pStyle w:val="TextBody"/>
        <w:rPr/>
      </w:pPr>
      <w:r>
        <w:rPr/>
        <w:t xml:space="preserve">Prihodi prodaje nefinancijske imovine (razred 7) ostvareni su u iznosu od 594.194 kuna  što je 90% manje od plana, a 65,0% više od ostvarenja 2014. godine. Ostvareni prihodi odnose se na  prodaju zemljišta  u iznosu od 292.500 kuna, prodaju stanova na kojima je postojala stanarsko pravo te ostalih stambenih objekata u  iznosu od 301.694 kuna. </w:t>
      </w:r>
    </w:p>
    <w:p>
      <w:pPr>
        <w:pStyle w:val="Normal"/>
        <w:jc w:val="both"/>
        <w:rPr>
          <w:b/>
          <w:b/>
          <w:color w:val="FF0000"/>
        </w:rPr>
      </w:pPr>
      <w:r>
        <w:rPr>
          <w:b/>
          <w:color w:val="FF0000"/>
        </w:rPr>
      </w:r>
    </w:p>
    <w:p>
      <w:pPr>
        <w:pStyle w:val="Normal"/>
        <w:jc w:val="both"/>
        <w:rPr/>
      </w:pPr>
      <w:r>
        <w:rPr>
          <w:b/>
        </w:rPr>
        <w:t>II.2. PRIMICI OD FINANCIJSKE IMOVINE I ZADUŽIVANJA</w:t>
      </w:r>
    </w:p>
    <w:p>
      <w:pPr>
        <w:pStyle w:val="Normal"/>
        <w:jc w:val="both"/>
        <w:rPr>
          <w:b/>
          <w:b/>
          <w:i/>
          <w:i/>
        </w:rPr>
      </w:pPr>
      <w:r>
        <w:rPr>
          <w:b/>
          <w:i/>
        </w:rPr>
      </w:r>
    </w:p>
    <w:p>
      <w:pPr>
        <w:pStyle w:val="Normal"/>
        <w:jc w:val="both"/>
        <w:rPr/>
      </w:pPr>
      <w:r>
        <w:rPr/>
        <w:t>U 2015. godini Grad Makarska se nije dodatno zaduživao. Ni dugoročno ni kratkoročno.</w:t>
      </w:r>
    </w:p>
    <w:p>
      <w:pPr>
        <w:pStyle w:val="Normal"/>
        <w:jc w:val="both"/>
        <w:rPr/>
      </w:pPr>
      <w:r>
        <w:rPr/>
      </w:r>
    </w:p>
    <w:p>
      <w:pPr>
        <w:pStyle w:val="Normal"/>
        <w:jc w:val="both"/>
        <w:rPr/>
      </w:pPr>
      <w:r>
        <w:rPr>
          <w:b/>
        </w:rPr>
        <w:t>II.3.  RASHODI OSTVARENI U 2015. GODINI</w:t>
      </w:r>
    </w:p>
    <w:p>
      <w:pPr>
        <w:pStyle w:val="Normal"/>
        <w:jc w:val="both"/>
        <w:rPr>
          <w:b/>
          <w:b/>
        </w:rPr>
      </w:pPr>
      <w:r>
        <w:rPr>
          <w:b/>
        </w:rPr>
      </w:r>
    </w:p>
    <w:p>
      <w:pPr>
        <w:pStyle w:val="Normal"/>
        <w:jc w:val="both"/>
        <w:rPr>
          <w:b/>
          <w:b/>
        </w:rPr>
      </w:pPr>
      <w:r>
        <w:rPr>
          <w:b/>
        </w:rPr>
        <w:t>A) RASHODI POSLOVANJA</w:t>
      </w:r>
    </w:p>
    <w:p>
      <w:pPr>
        <w:pStyle w:val="Normal"/>
        <w:jc w:val="both"/>
        <w:rPr>
          <w:b/>
          <w:b/>
        </w:rPr>
      </w:pPr>
      <w:r>
        <w:rPr>
          <w:b/>
        </w:rPr>
      </w:r>
    </w:p>
    <w:p>
      <w:pPr>
        <w:pStyle w:val="Normal"/>
        <w:jc w:val="both"/>
        <w:rPr/>
      </w:pPr>
      <w:r>
        <w:rPr/>
        <w:t xml:space="preserve">Rashodi poslovanja ostvareni su u iznosu od 48.549.762 (46.396.649) kuna što je 2,9% manje od planiranih, a 4,6% veše od ostvarenih u  2014. godini. Najznačajnije povećanje (u apsolutnom iznosu  ostvareno je na komunalnim uslugama (odjeljak 3234), a  najznačajnije smanjenje na ostalim nespomenutim rashodima poslovanja (odjeljak 3299). Kretanja ova dva rashoda   su međuzavisna i povezana su s financiranjem odlaganja otpada. Naime otkad je prestao odvoz otpada na obližnja odlagališta nema više eko rente koja se plaćala navedenim odlagalištima, ali su se pojavili rashodi sufinanciranja odvoza i deponiranja otpada.  </w:t>
      </w:r>
    </w:p>
    <w:p>
      <w:pPr>
        <w:pStyle w:val="Normal"/>
        <w:jc w:val="both"/>
        <w:rPr>
          <w:color w:val="FF0000"/>
        </w:rPr>
      </w:pPr>
      <w:r>
        <w:rPr>
          <w:color w:val="FF0000"/>
        </w:rPr>
      </w:r>
    </w:p>
    <w:p>
      <w:pPr>
        <w:pStyle w:val="Normal"/>
        <w:jc w:val="both"/>
        <w:rPr>
          <w:b/>
          <w:b/>
          <w:i/>
          <w:i/>
        </w:rPr>
      </w:pPr>
      <w:r>
        <w:rPr>
          <w:b/>
          <w:i/>
        </w:rPr>
        <w:t>a</w:t>
      </w:r>
      <w:r>
        <w:rPr>
          <w:b/>
        </w:rPr>
        <w:t>) RASHODI ZA ZAPOSLENE</w:t>
      </w:r>
    </w:p>
    <w:p>
      <w:pPr>
        <w:pStyle w:val="Normal"/>
        <w:jc w:val="both"/>
        <w:rPr/>
      </w:pPr>
      <w:r>
        <w:rPr/>
        <w:t>Rashodi za zaposlene (skupina 31) ostvareni su u iznosu od 17.454.521 kunu što je na nivou plana i 6,9% više od  ostvarenih u  2014. godini.  Gledajući po korisnicima rashodi za zaposlene  u gradskoj upravi smanjeni su u  odnosu na  ostvarenja u 2014.g. za 3,0%, u  pogonu za obavljanje komunalnih djelatnosti povećani su za 18,1%, a kod naših proračunskih korisnika ostvaren je porast od 13,4%. Inače od ukupnih rashoda za zaposlene 40,8% otpada na zaposlene u gradskoj upravi i centru 112, 21% na zaposlene u komunalnom pogonu, a 38,2% se odnosi na rashode koje koda naših proračunskih korisnika  financira Grad.</w:t>
      </w:r>
    </w:p>
    <w:p>
      <w:pPr>
        <w:pStyle w:val="Normal"/>
        <w:jc w:val="both"/>
        <w:rPr>
          <w:b/>
          <w:b/>
          <w:i/>
          <w:i/>
        </w:rPr>
      </w:pPr>
      <w:r>
        <w:rPr>
          <w:b/>
          <w:i/>
        </w:rPr>
      </w:r>
    </w:p>
    <w:p>
      <w:pPr>
        <w:pStyle w:val="Normal"/>
        <w:jc w:val="both"/>
        <w:rPr>
          <w:b/>
          <w:b/>
        </w:rPr>
      </w:pPr>
      <w:r>
        <w:rPr>
          <w:b/>
        </w:rPr>
        <w:t>b) MATERIJALNI RASHODI</w:t>
      </w:r>
    </w:p>
    <w:p>
      <w:pPr>
        <w:pStyle w:val="Normal"/>
        <w:jc w:val="both"/>
        <w:rPr/>
      </w:pPr>
      <w:r>
        <w:rPr/>
        <w:t xml:space="preserve">Materijalni rashodi (skupina 32) ostvareni su u iznosu od 19.861.583   kune ili 4,7% manje od plana. U odnosu na ostvarene u 2014. godini ovi su rashodi veći za 13,4%.  </w:t>
      </w:r>
    </w:p>
    <w:p>
      <w:pPr>
        <w:pStyle w:val="Normal"/>
        <w:jc w:val="both"/>
        <w:rPr/>
      </w:pPr>
      <w:r>
        <w:rPr/>
        <w:t>Naknade troškova zaposlenima (podskupina 321) ostvarene su  u iznosu od</w:t>
      </w:r>
      <w:r>
        <w:rPr>
          <w:color w:val="FF0000"/>
        </w:rPr>
        <w:t xml:space="preserve"> </w:t>
      </w:r>
      <w:r>
        <w:rPr/>
        <w:t xml:space="preserve">437.414 kuna što je na nivou plana, a 1,9% više od ostvarenja iz 2014. godine. Ovi rashodi se odnose na troškove službenog puta, stručno usavršavanje zaposlenika i naknade za prijevoz na posao i s posla. Od ukupnih rashoda za naknade troškova zaposlenim 226.464 kuna se odnose na gradsku upravu i pogon, a 210.945 kuna na proračunske korisnike. Od rashoda za službena putovanja koji su ostvareni u iznosu od 192.819  kuna 58,8% ili 112.977 kuna se odnosi na proračunske korisnike. Od ostvarenja kod  proračunskih korisnika  98.932 kune se odnose na škole.   </w:t>
      </w:r>
    </w:p>
    <w:p>
      <w:pPr>
        <w:pStyle w:val="Normal"/>
        <w:jc w:val="both"/>
        <w:rPr/>
      </w:pPr>
      <w:r>
        <w:rPr/>
        <w:t>Rashodi za materijal i energiju   (podskupina 322) ostvareni su u iznosu od 3.149.077 kuna što je 6,0% manje od planiranih i  7,7% manje od ostvarenja 2014. godine. Smanjenje  u odnosu na prethodnu godinu rezultat je  smanjenja rashoda za energiju. Ostvarenje rashoda za energiju (odjeljak 3223) manje je za 20,9% ili 432.351 kunu od ostvarenja iz 2014. godine, a najznačajnije je na javnoj rasvjeti gdje smanjenje iznosi 319.080 kuna ili 27,4%.</w:t>
      </w:r>
      <w:r>
        <w:rPr>
          <w:color w:val="FF0000"/>
        </w:rPr>
        <w:t xml:space="preserve"> </w:t>
      </w:r>
      <w:r>
        <w:rPr/>
        <w:t>Istina treba napomenuti da u 2015. godini nedostaje  račun HEP OPSKRBE za srpanj, koji je vraćen zbog  pogrešnog obračuna, ali s obzirom da je njegov stvarni iznos nešto više od 26.000 kuna, to značajno  ne mijenja izneseno. Za razliku od rashoda za energiju na rashodima za materijal i dijelove za tekuće i investicijsko održavanje (odjeljak 3224) zabilježeno je povećanje od  25,3% ili 182.188 kuna. Povećanje je ostvareno u Komunalnom pogonu (za uređenje cesta, nogostupa i JPP), te u  Gradskoj galeriji. Ovi rashodi realizirani u  Gradskoj galeriji dijelom su financirani iz pomoći (45.000 kuna).</w:t>
      </w:r>
    </w:p>
    <w:p>
      <w:pPr>
        <w:pStyle w:val="Normal"/>
        <w:jc w:val="both"/>
        <w:rPr/>
      </w:pPr>
      <w:r>
        <w:rPr/>
        <w:t>Rashodi za  usluge   (podskupina 323) ostvarene su  u iznosu od 15.005,042 kune što je 3,4% manje od plana i 32,3% više od ostvarenja 2014. godine.  U ovim rashodima najveće je učešće komunalnih usluga na koje otpada 43,7%, i usluga tekućeg i investicijskog održavanja s učešćem od 21,5%. Od ukupnih rashoda za usluge, u apsolutnom iznosu, je najznačajnije iskazano povećanje na komunalnim uslugama (odjeljak 3234) i to 1.478.698 kuna što čini povećanje od 29,1%. To se povećanje u najvećoj mjeri odnosi na priznanje dijela dodatnih rashoda koje je Makarski komunalac imao za deponiranje otpada na udaljenim odlagalištima. Ovi rashodi iskazani su u programu zbrinjavanja komunalnog otpada i eko rente. Kao što je već rečeno zbog situacije s problemima oko deponiranja otpada  ovi rashodi su značajno porasli, ali je to rezultiralo i značajnim smanjenjem ostalih rashoda (eko renta) iskazanih na odjeljku 3299 u istom programu.  U komunalnim uslugama zabilježen je i rast rashoda opskrbe vodom i to za 115.993 kune ili 35,4%.  Usluge tekućeg i investicijskog održavanja (odjeljak 3232) ostvarene su u iznosu  od 3.220.112  (2.241.412) kune  što je 43,7% više od ostvarenja 2014. godine.  Ovaj porast rezultat je više ostvarenih rashoda u Programu održavanja javnih površina i Pogonu za obavljanje komunalnih djelatnosti, a odnosi se na uređenje plaže, parkova javnog zelenila, nerazvrstanih cesta  i poslovnih prostora. Od ukupnih rashoda za održavanje u  Odjelu za komunalne djelatnosti  ostvareno je  69,4%, a u pogonu za obavljanje  komunalne djelatnosti daljnjih 19,2%. S obzirom na poslove koji su u njihovom djelokrugu rada to je i razumljiv udio. Kad gledamo po programima, usluge za tekuće i investicijsko održavanje najvećim su  dijelom ostvarene  za održavanje javne rasvjete (33,6%).</w:t>
      </w:r>
      <w:r>
        <w:rPr>
          <w:color w:val="FF0000"/>
        </w:rPr>
        <w:t xml:space="preserve"> </w:t>
      </w:r>
      <w:r>
        <w:rPr/>
        <w:t xml:space="preserve">Rashodi za usluge promidžbe i informiranja (odjeljak 3233)   ostvareni su u iznosu od 328.188 kuna što je 15,7% više od prošlogodišnjeg ostvarenja. Intelektualne i osobne usluge (odjeljak 3237)  u koje spadaju autorski honorari, ugovori o djelu, geodetske i katastarske usluge, usluge odvjetnika, usluge student servisa, usluge vođenja evidencije gradskih prihoda i sl. ostvarene su u iznosu od 2.033.875 kuna što  je 64,12% više od ostvarenja 2014. godine. Rashodi za ostale usluge (odjeljak 3239) iznose 1.463.140 kuna. U ove rashode spadaju usluge organiziranja raznih manifestacija, sponzorske usluge, računalne usluge, grafičke i tiskarske usluge, usluge spasilačke službe, usluge čišćenja javnih površina  i sl.. Rashodi za ove usluge u 2015. godini su veći od onih ostvarenih u 2014. g. za 60,3%. </w:t>
      </w:r>
    </w:p>
    <w:p>
      <w:pPr>
        <w:pStyle w:val="Normal"/>
        <w:jc w:val="both"/>
        <w:rPr/>
      </w:pPr>
      <w:r>
        <w:rPr/>
        <w:t>Naknada troškova osobama izvan radnog odnosa odnose se na troškove službenog puta osoba koje nisu u radnom odnosu u Gradu i troškova doprinosa za osoba na stručnom osposobljavanju. U 2015. godini su ovi rashodi ostvareni u iznosu od 40.092 kune što je povećanje, odnosu na 2014. godinu, za 189,9% i proizlazi uglavnom iz povećanja   doprinosa uplaćenih za rad osoba na stručnom osposobljavanju.</w:t>
      </w:r>
    </w:p>
    <w:p>
      <w:pPr>
        <w:pStyle w:val="Normal"/>
        <w:jc w:val="both"/>
        <w:rPr/>
      </w:pPr>
      <w:r>
        <w:rPr/>
        <w:t xml:space="preserve">Ostali nespomenuti rashodi poslovanja (podskupina 329) ostvareni su u iznosu od 1.229.958 kune što je 16,4% manje od plana i 46,9% manje od ostvarenja 2014. godine. Ovi rashodi odnose se na naknade za rad predstavničkih tijela, premije osiguranja, reprezentaciju, i ostale nespomenute rashode poslovanja (odjeljak 3299). Smanjenje u odnosu na prethodnu godinu  uglavnom proizlazi iz toga što je u 2014. godini na odjeljku 3299 kao najznačajniji rashod evidentirana eko renta i to u iznosu od 1.048.972 kune, dok u 2015. godini ovog rashoda nema, o čemu je obrazlagano kod  rasta rashoda  komunalnih usluga.   Kod reprezentacije koja je ostvarena u iznosu od 465.675 kuna što je 4,8% više od ostvarenja 2014. godine treba napomenuti da se 214.287 kuna odnosi na smještaj i to uglavnom izvođača na raznim kulturnim manifestacijama i sezonskih policajaca. Uz to za ugošćavanje izvođača  kulturno zabavnih manifestacija utrošene su 64.687kune. Proračunski korisnici su za reprezentaciju utrošili 18.179 kuna. </w:t>
      </w:r>
    </w:p>
    <w:p>
      <w:pPr>
        <w:pStyle w:val="Normal"/>
        <w:jc w:val="both"/>
        <w:rPr>
          <w:b/>
          <w:b/>
        </w:rPr>
      </w:pPr>
      <w:r>
        <w:rPr>
          <w:b/>
        </w:rPr>
      </w:r>
    </w:p>
    <w:p>
      <w:pPr>
        <w:pStyle w:val="Normal"/>
        <w:jc w:val="both"/>
        <w:rPr>
          <w:b/>
          <w:b/>
        </w:rPr>
      </w:pPr>
      <w:r>
        <w:rPr>
          <w:b/>
        </w:rPr>
        <w:t>c) FINANCIJSKI RASHODI</w:t>
      </w:r>
    </w:p>
    <w:p>
      <w:pPr>
        <w:pStyle w:val="Normal"/>
        <w:jc w:val="both"/>
        <w:rPr>
          <w:bCs/>
        </w:rPr>
      </w:pPr>
      <w:r>
        <w:rPr/>
        <w:t>Financijski rashodi (skupina 34) ostvareni su u iznosu od 1.859.250 kuna što je na nivou plana i 24,4% manje od  ostvarenja 2014. godine. Razlozi manjeg ostvarenja, od onog iz prethodne godine, su manji iznosa kamate na kredite i rashoda po sudskim presudama. Od ostvarenih financijskih rashoda 774.852 kune se odnosi na kamate po kreditima za izgradnju sportske dvorane, što je za 31% manje od ostvarenih u istom razdoblju prethodne godine.  Smanjenje rashoda za</w:t>
      </w:r>
      <w:r>
        <w:rPr>
          <w:bCs/>
        </w:rPr>
        <w:t xml:space="preserve"> kamata je vezan za smanjenje glavnice, te pad EURIBOR-a i kamate na trezorske zapise za koje su vezane  kamate na naše kredite. </w:t>
      </w:r>
    </w:p>
    <w:p>
      <w:pPr>
        <w:pStyle w:val="Normal"/>
        <w:jc w:val="both"/>
        <w:rPr/>
      </w:pPr>
      <w:r>
        <w:rPr>
          <w:bCs/>
        </w:rPr>
        <w:t>Ostale financijske rashode čine rashodi zbog primjene valutne klauzule (kredit od HBOR-a), naknade po sudskim tužbama, rashodi za usluge banaka, usluge  platnog prometa, te zatezne kamate. Ovi su rashodi su 2015. godine ostvareni u iznosu od  1.084.398 kuna. To je 18,8% manje od ostvarenja u prethodnoj godini. Smanjenje u odnosu na  prethodnu godinu uglavnom se odnosi na  naknade po sudskim tužbama.</w:t>
      </w:r>
    </w:p>
    <w:p>
      <w:pPr>
        <w:pStyle w:val="Normal"/>
        <w:jc w:val="both"/>
        <w:rPr>
          <w:bCs/>
          <w:color w:val="FF0000"/>
        </w:rPr>
      </w:pPr>
      <w:r>
        <w:rPr>
          <w:bCs/>
          <w:color w:val="FF0000"/>
        </w:rPr>
        <w:t xml:space="preserve"> </w:t>
      </w:r>
    </w:p>
    <w:p>
      <w:pPr>
        <w:pStyle w:val="Normal"/>
        <w:jc w:val="both"/>
        <w:rPr>
          <w:b/>
          <w:b/>
        </w:rPr>
      </w:pPr>
      <w:r>
        <w:rPr>
          <w:b/>
        </w:rPr>
        <w:t>e) POMOĆI</w:t>
      </w:r>
    </w:p>
    <w:p>
      <w:pPr>
        <w:pStyle w:val="Normal"/>
        <w:jc w:val="both"/>
        <w:rPr/>
      </w:pPr>
      <w:r>
        <w:rPr/>
        <w:t>Pomoći dane u inozemstvo i unutar opće države ( skupina 36) ostvarene su u iznosu od 34.000 kuna i odnose se na pomoći srednjim školama.</w:t>
      </w:r>
    </w:p>
    <w:p>
      <w:pPr>
        <w:pStyle w:val="Normal"/>
        <w:jc w:val="both"/>
        <w:rPr/>
      </w:pPr>
      <w:r>
        <w:rPr/>
        <w:t xml:space="preserve">  </w:t>
      </w:r>
    </w:p>
    <w:p>
      <w:pPr>
        <w:pStyle w:val="Normal"/>
        <w:jc w:val="both"/>
        <w:rPr/>
      </w:pPr>
      <w:r>
        <w:rPr>
          <w:b/>
        </w:rPr>
        <w:t>f) NAKNADE GRAĐANIMA I KUĆANSTVIMA</w:t>
      </w:r>
    </w:p>
    <w:p>
      <w:pPr>
        <w:pStyle w:val="Normal"/>
        <w:jc w:val="both"/>
        <w:rPr/>
      </w:pPr>
      <w:r>
        <w:rPr/>
        <w:t>Naknade građanima i kućanstvima (skupina 37)</w:t>
      </w:r>
      <w:r>
        <w:rPr>
          <w:b/>
        </w:rPr>
        <w:t xml:space="preserve">  </w:t>
      </w:r>
      <w:r>
        <w:rPr/>
        <w:t xml:space="preserve">obuhvaćaju pomoći socijalno ugroženim skupinama građanima, naknade za opremanje novorođenog djeteta, stipendije, božićnicu umirovljenicima, sufinanciranje  prijevoza i druge slične pomoći, a ostvarene su u iznosu od 1.388.491 kuna što je 11,5%  ili 181.454 kune manje od prošlogodišnjeg ostvarenja. Smanjenje  u odnosu na prethodnu godinu odnosi se  na prestanak financiranja kineziološkog fakulteta. </w:t>
      </w:r>
    </w:p>
    <w:p>
      <w:pPr>
        <w:pStyle w:val="Tijeloteksta2"/>
        <w:rPr>
          <w:b w:val="false"/>
          <w:b w:val="false"/>
          <w:color w:val="FF0000"/>
          <w:sz w:val="24"/>
        </w:rPr>
      </w:pPr>
      <w:r>
        <w:rPr>
          <w:b w:val="false"/>
          <w:color w:val="FF0000"/>
          <w:sz w:val="24"/>
        </w:rPr>
      </w:r>
    </w:p>
    <w:p>
      <w:pPr>
        <w:pStyle w:val="Normal"/>
        <w:jc w:val="both"/>
        <w:rPr/>
      </w:pPr>
      <w:r>
        <w:rPr>
          <w:b/>
        </w:rPr>
        <w:t>g) OSTALI RASHODI</w:t>
      </w:r>
    </w:p>
    <w:p>
      <w:pPr>
        <w:pStyle w:val="Normal"/>
        <w:jc w:val="both"/>
        <w:rPr/>
      </w:pPr>
      <w:r>
        <w:rPr/>
        <w:t xml:space="preserve">Ostali rashodi  (skupina 38) odnose se na tekuće i kapitalne donacije i kapitalne pomoći, a  ostvareni su  u iznosu od 7.951.917 kune što je 2,8% manje od planiranog, a  za 4,7% manje od ostvarenja 2014. godine. Treba napomenuti da je u 2014. godini na ovim rashodima bilo iskazano i financiranje građana za ugradnju solarnih panela (odjeljak 3822) i to u iznosu od 304.699 kuna. </w:t>
      </w:r>
    </w:p>
    <w:p>
      <w:pPr>
        <w:pStyle w:val="Normal"/>
        <w:jc w:val="both"/>
        <w:rPr/>
      </w:pPr>
      <w:r>
        <w:rPr/>
        <w:t>Od ovih rashoda na tekuće donacije (podskupina 381) se odnosi 7.470.226 kuna   što je 1,5%</w:t>
      </w:r>
      <w:r>
        <w:rPr>
          <w:color w:val="FF0000"/>
        </w:rPr>
        <w:t xml:space="preserve"> </w:t>
      </w:r>
      <w:r>
        <w:rPr/>
        <w:t>manje od plana, a 1,2% više od ostvarenja prethodne godine. Donacije su isplaćene udrugama građana, vjerskim zajednicama, političkim strankama i sportskim društvima. Najznačajniji iznosi odnose se na Javnu ustanovu Gradski sportski centar 2.897.500 kuna, DVD Makarska 1.550.000 kuna, Zajednicu sportskih udruga i RNK Zmaj 1.533.300 kuna. Za razliku od prethodne godine kad nije bilo  kapitalnih donacija (odjeljak 3821), u 2015. godini  su te donacije iznosile 292.500 kuna.  Od tog iznosa na pomoć u  adaptaciji Franjevačkog samostanu odnosi se 70.000 kuna, planinarskog doma 50.000 kuna, dok  je JU Gradski sportski centar uplaćeno 172.460 kuna za kupnju pozornice i tribina.</w:t>
      </w:r>
    </w:p>
    <w:p>
      <w:pPr>
        <w:pStyle w:val="Normal"/>
        <w:jc w:val="both"/>
        <w:rPr/>
      </w:pPr>
      <w:r>
        <w:rPr/>
        <w:t xml:space="preserve">Kapitalne pomoći (odjeljak 386) ostvarene su u iznosu od 180.048 kuna. Od toga se 69.060 kuna odnosi na sredstva isplaćena Makarskom komunalcu za nabavu opreme, a 110.988 na kapitalnu pomoć Vodovodu d.o.o. za kanalizaciju  Podumac (plaćeni radovi).   </w:t>
      </w:r>
    </w:p>
    <w:p>
      <w:pPr>
        <w:pStyle w:val="Normal"/>
        <w:jc w:val="both"/>
        <w:rPr>
          <w:i/>
          <w:i/>
          <w:color w:val="FF0000"/>
        </w:rPr>
      </w:pPr>
      <w:r>
        <w:rPr>
          <w:i/>
          <w:color w:val="FF0000"/>
        </w:rPr>
      </w:r>
    </w:p>
    <w:p>
      <w:pPr>
        <w:pStyle w:val="Heading1"/>
        <w:rPr/>
      </w:pPr>
      <w:r>
        <w:rPr/>
        <w:t>B) RASHODI ZA NABAVU NEFINANCIJSKE IMOVINE</w:t>
      </w:r>
    </w:p>
    <w:p>
      <w:pPr>
        <w:pStyle w:val="Normal"/>
        <w:jc w:val="both"/>
        <w:rPr/>
      </w:pPr>
      <w:r>
        <w:rPr/>
        <w:t xml:space="preserve">U razredu 4, gdje se prikazuju  rashodi za nabavu nefinancijske imovine, ostvarenje je  10.660.132 kune, što je 41,5% manje od plana i 28,6% manje od ostvarenja 2014. godine. Najznačajnije odstupanje je na podskupini 421 Građevinski objekti gdje je ostvarenje 4.252.454 kunu ili 35,3% manje od plana i 2.987.705 kuna ili 27,6% manje od ostvarenja 2014. godine. Odstupanje od plana (manje ostvarenje) može se detaljno vidjeti u posebnom dijelu proračuna po programskoj klasifikaciji i to u razdjelu odjel za gospodarenje prostorom, program građenje objekata i uređaja za javne površine, programu građenje objekata i uređaja za nerazvrstane ceste i  programu izgradnje kapitalnih objekata. </w:t>
      </w:r>
    </w:p>
    <w:p>
      <w:pPr>
        <w:pStyle w:val="Normal"/>
        <w:jc w:val="both"/>
        <w:rPr/>
      </w:pPr>
      <w:r>
        <w:rPr/>
      </w:r>
    </w:p>
    <w:p>
      <w:pPr>
        <w:pStyle w:val="Normal"/>
        <w:jc w:val="both"/>
        <w:rPr>
          <w:b/>
          <w:b/>
        </w:rPr>
      </w:pPr>
      <w:r>
        <w:rPr>
          <w:b/>
        </w:rPr>
        <w:t>a) RASHODI ZA  NABAVU NEPROIZVEDENE IMOVINE</w:t>
      </w:r>
    </w:p>
    <w:p>
      <w:pPr>
        <w:pStyle w:val="Normal"/>
        <w:jc w:val="both"/>
        <w:rPr/>
      </w:pPr>
      <w:r>
        <w:rPr/>
        <w:t>Na ovim rashodima (skupina 41)  prikazana je nabava zemljišta za nerazvrstane ceste i vodospreme. Njihovo ostvarenje u 2015. godini je 1.040.642 kune, što je  65,3% manje od  plana i 28,6% manje od ostvarenja u 2014. godini.</w:t>
      </w:r>
    </w:p>
    <w:p>
      <w:pPr>
        <w:pStyle w:val="Normal"/>
        <w:ind w:left="360" w:hanging="0"/>
        <w:jc w:val="both"/>
        <w:rPr>
          <w:b/>
          <w:b/>
          <w:i/>
          <w:i/>
          <w:color w:val="FF0000"/>
        </w:rPr>
      </w:pPr>
      <w:r>
        <w:rPr>
          <w:b/>
          <w:i/>
          <w:color w:val="FF0000"/>
        </w:rPr>
      </w:r>
    </w:p>
    <w:p>
      <w:pPr>
        <w:pStyle w:val="Normal"/>
        <w:jc w:val="both"/>
        <w:rPr>
          <w:b/>
          <w:b/>
        </w:rPr>
      </w:pPr>
      <w:r>
        <w:rPr>
          <w:b/>
        </w:rPr>
        <w:t xml:space="preserve">b) RASHODI ZA NABAVU PROIZVEDENE DUGOTRAJNE IMOVINE </w:t>
      </w:r>
    </w:p>
    <w:p>
      <w:pPr>
        <w:pStyle w:val="Normal"/>
        <w:jc w:val="both"/>
        <w:rPr/>
      </w:pPr>
      <w:r>
        <w:rPr/>
        <w:t xml:space="preserve">Ostvarenje ovih rashoda (skupina 42) je 9.167.635  kuna što je za 34,0% manja od plana a 21,8% manje od ostvarenja 2014. godine. </w:t>
      </w:r>
    </w:p>
    <w:p>
      <w:pPr>
        <w:pStyle w:val="Normal"/>
        <w:jc w:val="both"/>
        <w:rPr/>
      </w:pPr>
      <w:r>
        <w:rPr/>
        <w:t>Najveće ostvarenje ovih rashoda je na podskupini 421 Građevinski objekti i to 7.802.546 od čega je 7.591.156 kunu ostvaren u programima građenja objekata i uređaja komunalne infrastrukture i to za izgradnju cesta, javnih površina, vodoopskrbnog</w:t>
      </w:r>
      <w:r>
        <w:rPr>
          <w:color w:val="FF0000"/>
        </w:rPr>
        <w:t xml:space="preserve">  </w:t>
      </w:r>
      <w:r>
        <w:rPr/>
        <w:t xml:space="preserve">i  kanalizacijskog sustava na području grada, te objekata javne rasvjete. Od ovih rashoda 3.298.615 kuna se odnosi na ceste (odjeljak 4213), a 4.503.932 kuna na ostale građevinske objekte (odjeljak 4214). Na rashodima za ostale građevinske objekte najznačajniji su oni za oborinsku kanalizaciju  u iznosu od 2.067.706 kuna, dok je za javnu rasvjetu utrošen iznos od 815.613 kuna. Kod rashoda za javnu rasvjetu treba napomenuti kako su u 2104. godini oni iznosili 3.412.299 kuna, od čega se  2.254.500 kuna odnosilo na primjenu mjera energetske učinkovitosti u javnu rasvjetu, a za što je 10.02.2015. godine od Fonda za zaštitu okoliša i energetsku učinkovitosti na ime pomoći doznačeno 873.315 kuna.   </w:t>
      </w:r>
    </w:p>
    <w:p>
      <w:pPr>
        <w:pStyle w:val="Normal"/>
        <w:jc w:val="both"/>
        <w:rPr>
          <w:b/>
          <w:b/>
        </w:rPr>
      </w:pPr>
      <w:r>
        <w:rPr/>
        <w:t>Rashodi za postrojenja i opremu (podskupina 422) ostvareni su u iznosu od 1.126.353 kune od čega se 396.402 kune odnose na rashode kod proračunskih korisnika. Na uredsku opremu i namještaj (odjeljak 4221) odnosi se 583.660 kuna od čega je kod proračunskih korisnika utrošeno 356.661 kuna, u centru 112 i  gradskoj upravi utrošeno je 104.499 kuna a za opremanje vijećnice 80.279 kuna, za Makarsko kulturno ljeto 32.350 kuna, a za pogon 9.870 kuna. Od 484.833 (439.157) kune utrošenih za ostalu opremu (odjeljak 4227), na  oprema za naplatu parkinga odnosi se 215.428 kuna, na razglas, montažne bine i rasvjetnu 160.844 kune, a ostatak  na komunalnu opremu.</w:t>
      </w:r>
      <w:r>
        <w:rPr>
          <w:b/>
        </w:rPr>
        <w:t xml:space="preserve"> </w:t>
      </w:r>
    </w:p>
    <w:p>
      <w:pPr>
        <w:pStyle w:val="Normal"/>
        <w:jc w:val="both"/>
        <w:rPr/>
      </w:pPr>
      <w:r>
        <w:rPr/>
        <w:t>Rashodi za ostalu nematerijalnu imovinu (podskupina 426) ostvareni su u iznosu od 91.875 kuna, od čega se 82.500 odnosi na UPU-e Moča i Glavica, dok je 9.375  utrošeno za  računalne programe u dječjem vrtići i gradskoj upravi.</w:t>
      </w:r>
    </w:p>
    <w:p>
      <w:pPr>
        <w:pStyle w:val="Normal"/>
        <w:jc w:val="both"/>
        <w:rPr/>
      </w:pPr>
      <w:r>
        <w:rPr>
          <w:b/>
          <w:i/>
          <w:color w:val="FF0000"/>
        </w:rPr>
        <w:t xml:space="preserve">  </w:t>
      </w:r>
    </w:p>
    <w:p>
      <w:pPr>
        <w:pStyle w:val="Normal"/>
        <w:jc w:val="both"/>
        <w:rPr>
          <w:b/>
          <w:b/>
        </w:rPr>
      </w:pPr>
      <w:r>
        <w:rPr>
          <w:b/>
        </w:rPr>
        <w:t>c) RASHODI ZA DODATNA ULAGANJA NA NEFINANCIJSKOJ  IMOVINI</w:t>
      </w:r>
    </w:p>
    <w:p>
      <w:pPr>
        <w:pStyle w:val="Normal"/>
        <w:jc w:val="both"/>
        <w:rPr/>
      </w:pPr>
      <w:r>
        <w:rPr/>
        <w:t xml:space="preserve">Rashodi za dodatna ulaganja na građevinskim objektima (pododjeljak 451) ostvareni su u iznosu od 451.854 kune što je  66,2% manje od planiranih, a 69,6 posto manje od prošlogodišnjeg ostvarenja. </w:t>
      </w:r>
    </w:p>
    <w:p>
      <w:pPr>
        <w:pStyle w:val="Normal"/>
        <w:jc w:val="both"/>
        <w:rPr>
          <w:b/>
          <w:b/>
        </w:rPr>
      </w:pPr>
      <w:r>
        <w:rPr/>
        <w:t xml:space="preserve">Od rashoda za dodatna ulaganja  ostvarenih  u 2015. godini 203.735 kuna se odnosi na  rashode u osnovnim školama koji se financiranju iz sredstava za decentralizirane funkcije osnovnog školstva, 61.381 kuna na  rekonstrukciju  zgrade Grada, 146.863 kune na staru upravnu zgradu na Sportskom centru i 39.875 na dječji vrtić Ciciban. </w:t>
      </w:r>
    </w:p>
    <w:p>
      <w:pPr>
        <w:pStyle w:val="Normal"/>
        <w:jc w:val="both"/>
        <w:rPr>
          <w:b/>
          <w:b/>
          <w:color w:val="FF0000"/>
        </w:rPr>
      </w:pPr>
      <w:r>
        <w:rPr>
          <w:b/>
          <w:color w:val="FF0000"/>
        </w:rPr>
      </w:r>
    </w:p>
    <w:p>
      <w:pPr>
        <w:pStyle w:val="Normal"/>
        <w:jc w:val="both"/>
        <w:rPr/>
      </w:pPr>
      <w:r>
        <w:rPr>
          <w:b/>
        </w:rPr>
        <w:t>II.3.  IZDACI ZA FINANCIJSKU IMOVINU I  OTPLATE ZAJMOVA</w:t>
      </w:r>
    </w:p>
    <w:p>
      <w:pPr>
        <w:pStyle w:val="Normal"/>
        <w:jc w:val="both"/>
        <w:rPr>
          <w:b/>
          <w:b/>
        </w:rPr>
      </w:pPr>
      <w:r>
        <w:rPr>
          <w:b/>
        </w:rPr>
      </w:r>
    </w:p>
    <w:p>
      <w:pPr>
        <w:pStyle w:val="Normal"/>
        <w:jc w:val="both"/>
        <w:rPr/>
      </w:pPr>
      <w:r>
        <w:rPr/>
        <w:t xml:space="preserve">U 2015. godini  izdaci za financijsku imovinu i otplatu zajmova ostvareni su u iznosu od 7.104.352 kune i u cijelosti se odnose na otplatu zajmova podignutih za izgradnju sportske dvorane. Od navedenog iznosa 4.431.003 kune se odnose na  otplatu kredita od HBOR-a, a 2.673.350 kuna na otplatu kredita od Hrvatske poštanske banke. Iznos izdataka u 2015. godini veći je za  1,8% od onih ostvarenih u 2014. godini. Ova razlika ostvarena je na  kreditu  od HPB, a vezana je za način otplate (jednaki anuiteti) kod kojih se učešće otplate u anuitetu s godinama povećava, dok učešće kamate pada. </w:t>
      </w:r>
    </w:p>
    <w:p>
      <w:pPr>
        <w:pStyle w:val="Normal"/>
        <w:tabs>
          <w:tab w:val="clear" w:pos="708"/>
          <w:tab w:val="left" w:pos="5835" w:leader="none"/>
          <w:tab w:val="left" w:pos="6375" w:leader="none"/>
        </w:tabs>
        <w:jc w:val="both"/>
        <w:rPr>
          <w:b/>
          <w:b/>
        </w:rPr>
      </w:pPr>
      <w:r>
        <w:rPr>
          <w:b/>
        </w:rPr>
        <w:t xml:space="preserve">                                     </w:t>
      </w:r>
    </w:p>
    <w:p>
      <w:pPr>
        <w:pStyle w:val="Normal"/>
        <w:tabs>
          <w:tab w:val="clear" w:pos="708"/>
          <w:tab w:val="left" w:pos="6375" w:leader="none"/>
        </w:tabs>
        <w:jc w:val="both"/>
        <w:rPr/>
      </w:pPr>
      <w:r>
        <w:rPr/>
        <w:t>Pročelnica odjela za                                                                 Predsjednica Gradskog vijeća:</w:t>
      </w:r>
    </w:p>
    <w:p>
      <w:pPr>
        <w:pStyle w:val="Normal"/>
        <w:tabs>
          <w:tab w:val="clear" w:pos="708"/>
          <w:tab w:val="left" w:pos="5835" w:leader="none"/>
          <w:tab w:val="left" w:pos="6375" w:leader="none"/>
        </w:tabs>
        <w:jc w:val="both"/>
        <w:rPr/>
      </w:pPr>
      <w:r>
        <w:rPr/>
        <w:t xml:space="preserve">proračun i financije:        </w:t>
      </w:r>
    </w:p>
    <w:p>
      <w:pPr>
        <w:pStyle w:val="Normal"/>
        <w:tabs>
          <w:tab w:val="clear" w:pos="708"/>
          <w:tab w:val="left" w:pos="5835" w:leader="none"/>
          <w:tab w:val="left" w:pos="6375" w:leader="none"/>
        </w:tabs>
        <w:jc w:val="both"/>
        <w:rPr>
          <w:color w:val="FF0000"/>
        </w:rPr>
      </w:pPr>
      <w:r>
        <w:rPr/>
        <w:t>Dunja Buljan dipl.oec.</w:t>
      </w:r>
      <w:r>
        <w:rPr>
          <w:color w:val="FF0000"/>
        </w:rPr>
        <w:tab/>
      </w:r>
      <w:r>
        <w:rPr/>
        <w:t xml:space="preserve"> Jagoda Martić dipl.ing.kemije</w:t>
      </w:r>
    </w:p>
    <w:p>
      <w:pPr>
        <w:pStyle w:val="Normal"/>
        <w:jc w:val="both"/>
        <w:rPr>
          <w:color w:val="FF0000"/>
        </w:rPr>
      </w:pPr>
      <w:r>
        <w:rPr/>
        <w:t>Klasa: 401-02/16-01/2</w:t>
      </w:r>
    </w:p>
    <w:p>
      <w:pPr>
        <w:pStyle w:val="Normal"/>
        <w:jc w:val="both"/>
        <w:rPr>
          <w:color w:val="FF0000"/>
        </w:rPr>
      </w:pPr>
      <w:r>
        <w:rPr/>
        <w:t>Urbroj: 2147/05-07-01/1-16-03</w:t>
      </w:r>
    </w:p>
    <w:p>
      <w:pPr>
        <w:pStyle w:val="Normal"/>
        <w:jc w:val="both"/>
        <w:rPr/>
      </w:pPr>
      <w:r>
        <w:rPr/>
        <w:t>Makarska, 19.04.2016.</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48:00Z</dcterms:created>
  <dc:creator>13k1</dc:creator>
  <dc:description/>
  <cp:keywords/>
  <dc:language>en-US</dc:language>
  <cp:lastModifiedBy>Lara Rakušić Ivanković</cp:lastModifiedBy>
  <cp:lastPrinted>2015-04-24T09:45:00Z</cp:lastPrinted>
  <dcterms:modified xsi:type="dcterms:W3CDTF">2016-05-17T08:48:00Z</dcterms:modified>
  <cp:revision>2</cp:revision>
  <dc:subject/>
  <dc:title>GRAD MAKARSKA</dc:title>
</cp:coreProperties>
</file>