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RAD MAKARSKA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>21 300 MAKARSKA</w:t>
      </w:r>
    </w:p>
    <w:p>
      <w:pPr>
        <w:pStyle w:val="Normal"/>
        <w:rPr/>
      </w:pPr>
      <w:r>
        <w:rPr/>
        <w:t>Matični broj: 02595575</w:t>
      </w:r>
    </w:p>
    <w:p>
      <w:pPr>
        <w:pStyle w:val="Normal"/>
        <w:rPr/>
      </w:pPr>
      <w:r>
        <w:rPr/>
        <w:t>OIB: 53515145212</w:t>
      </w:r>
    </w:p>
    <w:p>
      <w:pPr>
        <w:pStyle w:val="Normal"/>
        <w:rPr/>
      </w:pPr>
      <w:r>
        <w:rPr/>
        <w:t>Broj RKP-a: 30234</w:t>
      </w:r>
    </w:p>
    <w:p>
      <w:pPr>
        <w:pStyle w:val="Normal"/>
        <w:rPr/>
      </w:pPr>
      <w:r>
        <w:rPr/>
        <w:t>Šifra djelatnosti:8411</w:t>
      </w:r>
    </w:p>
    <w:p>
      <w:pPr>
        <w:pStyle w:val="Normal"/>
        <w:rPr/>
      </w:pPr>
      <w:r>
        <w:rPr/>
        <w:t>Šifra grada: 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5/16-01/1</w:t>
      </w:r>
    </w:p>
    <w:p>
      <w:pPr>
        <w:pStyle w:val="Normal"/>
        <w:rPr/>
      </w:pPr>
      <w:r>
        <w:rPr/>
        <w:t>Ur.broj:2147/05-07-01/1-16-3</w:t>
      </w:r>
    </w:p>
    <w:p>
      <w:pPr>
        <w:pStyle w:val="Normal"/>
        <w:rPr/>
      </w:pPr>
      <w:r>
        <w:rPr/>
        <w:t>Makarska,  12.02.2016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E</w:t>
      </w:r>
    </w:p>
    <w:p>
      <w:pPr>
        <w:pStyle w:val="Normal"/>
        <w:ind w:left="1080" w:hanging="0"/>
        <w:jc w:val="center"/>
        <w:rPr/>
      </w:pPr>
      <w:r>
        <w:rPr>
          <w:b/>
        </w:rPr>
        <w:t>uz Bilancu sa stanjem na dan 31. XII.  2015. godine</w:t>
      </w:r>
    </w:p>
    <w:p>
      <w:pPr>
        <w:pStyle w:val="Normal"/>
        <w:ind w:left="10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BILJEŠKA BR. 1: NEFINANCIJSKA IMOVINA  (AOP 002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dan 31.12.2015. godine nefinancijska imovina iskazana  na AOP-u 002 obrasca Bilanca iznosi 235.311.129 kunu što je 3.530.613 kuna više od prikazane na dan 01.01.2015. Navedeno povećanje rezultat je nabave nefinancijske imovine prikazane na AOP 334 PR RAS-a u iznosu od 9.909.447 kune umanjenom za obračunatu amortizaciju u iznosu od</w:t>
      </w:r>
      <w:r>
        <w:rPr>
          <w:color w:val="FF0000"/>
        </w:rPr>
        <w:t xml:space="preserve"> </w:t>
      </w:r>
      <w:r>
        <w:rPr/>
        <w:t xml:space="preserve">6.378.835 kune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ILJEŠKA BR. 2: NOVAC U BANCI I BLAGAJNI  (AOP 064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>Na dan 31.12.2015. godine  novčana sredstva  iskazana  na AOP-u 064 obrasca Bilanca iznose 8.132.992 kune što je 2.272.010 kuna manje od prikazanih na dan 01.01.2015. godine.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ILJEŠKA BR. 3: VIŠAK PRIHODA POSLOVANJA (AOP 234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Višak  prihoda prikazan u Bilanci na AOP-u 233 iznosi 31.471.607 kune a predstavlja višak prihoda poslovanja (AOP-a 234).  Ovaj se iznos razlikuje od viška prihoda poslovanja prikazanog u PR PRS-u na AOP-ima</w:t>
      </w:r>
      <w:r>
        <w:rPr>
          <w:color w:val="FF0000"/>
        </w:rPr>
        <w:t xml:space="preserve"> </w:t>
      </w:r>
      <w:r>
        <w:rPr/>
        <w:t>273 i 275 za 74.263 kune.</w:t>
      </w:r>
      <w:r>
        <w:rPr>
          <w:color w:val="FF0000"/>
        </w:rPr>
        <w:t xml:space="preserve"> </w:t>
      </w:r>
      <w:r>
        <w:rPr/>
        <w:t>Ova razlika odgovara iznosu kapitalnih prijenosa izvršenih sukladno članku 82. Pravilnika o proračunskom računovodstvu i računskom planu. Iznos kapitalnih prijenosa za koje je umanjen višak prihoda poslovanja u 2015. godini se  odnosi na razliku između 81.700 kuna kapitalne pomoći za sanaciju i adaptaciju stare upravne zgrade na Gradskom sportskom centru i 7.437,5 kuna utroših iz prihoda od prodaje nefinancijske imovine (razred 7) za rashode  investicijskog održavanja (razred 3)</w:t>
      </w:r>
      <w:r>
        <w:rPr>
          <w:color w:val="FF0000"/>
        </w:rPr>
        <w:t xml:space="preserve">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ILJEŠKA BR. 4: MANJAK  PRIHODA OD NEFINANCIJSKE IMOVINE  (AOP 239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Manjak  prihoda od nefinancijske imovine prikazan u Bilanci na AOP-u 239 iznosi 20.026.192 kune.  Ovaj se iznos razlikuje od manjka prihoda od nefinancijske imovine prikazanog u PR PRS-u na AOP-ima 397 i 399 za 74.263 kuna što je isti iznos za koji se razlikuju podaci u bilanci i PR RAS-u kod viškova prihoda poslovanja. Iznos kapitalnih prijenosa za koje je uvećan višak prihoda od nefinancijske imovine u 2015. godini se  odnosi na razliku između 81.700 kuna kapitalne pomoći za sanaciju i adaptaciju stare upravne zgrade na Gradskom sportskom centru i 7.437,5 kuna utroših iz prihoda od prodaje nefinancijske imovine (razred 7) za rashode  investicijskog održavanja (razred 3)</w:t>
      </w:r>
      <w:r>
        <w:rPr>
          <w:color w:val="FF0000"/>
        </w:rPr>
        <w:t xml:space="preserve">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JEŠKA BR.5: RASHODI BUDUĆEG RAZDOBLJA   (AOP 158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Na dan 31.12.2015. godine  rashodi budućeg razdoblja iznosili su  1.825.019 kuna, a čine ga 907.784 kuna prikazanih na AOP-u 159, što su tečajne razlike po kredit čija otplata dospijeva u narednim godinama,  i 917.235 kuna prikazanih na AOP-u 161. Od iznosa  prikazanog  na AOP-u 161 se 903.933 kune odnose  na obračunatu plaću gradske uprave i komunalnog pogona za mjesec prosinac (13. rashod), a 13.301,70 kuna na obveze prema proračunskim korisnicima (osnovnim školama) za električnu energiju što je njihov 12 rashod.  </w:t>
      </w:r>
    </w:p>
    <w:p>
      <w:pPr>
        <w:pStyle w:val="Normal"/>
        <w:jc w:val="both"/>
        <w:rPr/>
      </w:pPr>
      <w:r>
        <w:rPr/>
        <w:t>U knjigama Grada protustav ovim budućim  rashodi za naše proračunske korisnike, su obveza na  kontu 239547. Kako se radi o 12. rashodu proračunski korisnici su ih u 2015. godini iskazali kao rashod za koji nisu dobili sredstva iz nadležnog proračuna, te će se iskazati u konsolidiranom izviješću Grad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Pročelnica </w:t>
        <w:tab/>
        <w:tab/>
        <w:tab/>
        <w:tab/>
        <w:tab/>
        <w:t>Gradonačelnik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Odjela za proračun  i financije:                                  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Dunja Buljan dipl. oec.                                           Tonći  Bilić 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36:00Z</dcterms:created>
  <dc:creator>13k1</dc:creator>
  <dc:description/>
  <cp:keywords/>
  <dc:language>en-US</dc:language>
  <cp:lastModifiedBy>Dunja Buljan</cp:lastModifiedBy>
  <cp:lastPrinted>2016-02-15T10:36:00Z</cp:lastPrinted>
  <dcterms:modified xsi:type="dcterms:W3CDTF">2016-02-15T09:36:00Z</dcterms:modified>
  <cp:revision>23</cp:revision>
  <dc:subject/>
  <dc:title>ODLUKA</dc:title>
</cp:coreProperties>
</file>