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AD MAKARSKA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21 300 MAKARSKA</w:t>
      </w:r>
    </w:p>
    <w:p>
      <w:pPr>
        <w:pStyle w:val="Normal"/>
        <w:rPr/>
      </w:pPr>
      <w:r>
        <w:rPr/>
        <w:t>Matični broj: 02595575</w:t>
      </w:r>
    </w:p>
    <w:p>
      <w:pPr>
        <w:pStyle w:val="Normal"/>
        <w:rPr/>
      </w:pPr>
      <w:r>
        <w:rPr/>
        <w:t>OIB: 53515145212</w:t>
      </w:r>
    </w:p>
    <w:p>
      <w:pPr>
        <w:pStyle w:val="Normal"/>
        <w:rPr/>
      </w:pPr>
      <w:r>
        <w:rPr/>
        <w:t>Broj RKP-a: 30234</w:t>
      </w:r>
    </w:p>
    <w:p>
      <w:pPr>
        <w:pStyle w:val="Normal"/>
        <w:rPr/>
      </w:pPr>
      <w:r>
        <w:rPr/>
        <w:t>Šifra djelatnosti:8411</w:t>
      </w:r>
    </w:p>
    <w:p>
      <w:pPr>
        <w:pStyle w:val="Normal"/>
        <w:rPr/>
      </w:pPr>
      <w:r>
        <w:rPr/>
        <w:t>Šifra grada: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5/15-01/1</w:t>
      </w:r>
    </w:p>
    <w:p>
      <w:pPr>
        <w:pStyle w:val="Normal"/>
        <w:rPr/>
      </w:pPr>
      <w:r>
        <w:rPr/>
        <w:t>Ur.broj:2147/05-07-01/1-15-2</w:t>
      </w:r>
    </w:p>
    <w:p>
      <w:pPr>
        <w:pStyle w:val="Normal"/>
        <w:rPr/>
      </w:pPr>
      <w:r>
        <w:rPr/>
        <w:t>Makarska,  15.02.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uz izvještaj o novčanim tijekovima</w:t>
      </w:r>
    </w:p>
    <w:p>
      <w:pPr>
        <w:pStyle w:val="Normal"/>
        <w:ind w:left="1080" w:hanging="0"/>
        <w:jc w:val="center"/>
        <w:rPr/>
      </w:pPr>
      <w:r>
        <w:rPr>
          <w:b/>
        </w:rPr>
        <w:t>za razdoblje  1.I. – 31. XII.  2014. godine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ILJEŠKA BR. 1: PRIMICI POSLOVANJA (AOP 001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dan 31.12.2014. godine primici poslovanja iskazani na AOP-u 001 obrasca Izvještaj o novčanim tijekovima iznose  65.542.475 kuna što je za 1.375.968 kuna manje od prihoda poslovanja iskazanih  na AOP-u 001 obrasca PR-RAS. </w:t>
      </w:r>
    </w:p>
    <w:p>
      <w:pPr>
        <w:pStyle w:val="Normal"/>
        <w:jc w:val="both"/>
        <w:rPr/>
      </w:pPr>
      <w:r>
        <w:rPr/>
        <w:t>Primici poslovanja iskazani u NT čine prihodi poslovanja iskazani u PR-RAS-u umanjeni  za prihode naplaćene kompenzacijom (1.693.477 kn), kao i za prihode ostvarene prijenosom s predujmova koji su primljeni u  prethodnoj godina (45.500 kn). U isto vrijeme povećani su  za  sredstva za financiranje decentraliziranih funkcije,  koja su odnose na 2013.g, a uplaćena su u siječnju 2014.g. (124.219 kn). Primici prikazani u NT-u u odnosu na one iz PR RAS-a povećani su i za pomoći i donacije koje su primljene  za naše proračunske korisnike. Ovi prihodi  su zbog upute Ministarstva financija isključene iz prihoda u PR RAS-u. Te pomoći i donacije su u 2014.g. iznosile 238.790 k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JEŠKA BR. 2: IZDACI POSLOVANJA (AOP 0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dan 31.12.2014. godine  izdaci poslovanja iskazani na AOP-u 010 obrasca Izvještaj o novčanim tijekovima iznose  46.516.233  kune što je za 344.775 kuna više od rashoda poslovanja iskazanih  na AOP-u 132 obrasca PR-RAS.  Razlika se u najvećoj mjeri odnosi na  smanjene obveza iz ranijih godina (razlika između početnog i završnog salda na odgovarajućim računima obveza). Što je utjecalo na iskazivanje većih izdataka za 1.242.1370 kn. U NT obrascu prikazani su i rashodi poslovanja naših proračunskih korisnika za koje su se koristile primljene pomoći i donacije  u iznosu od 225.190 kuna. Što je u PR RAS- u isključeno. Izdaci poslovanja povećani  su i za 17.971 kuna koje su proračunski korisnici dobili u siječnju 2014.g. a bila su namijenjena pokriću rashoda iz 2013. godine.  </w:t>
      </w:r>
    </w:p>
    <w:p>
      <w:pPr>
        <w:pStyle w:val="Normal"/>
        <w:jc w:val="both"/>
        <w:rPr/>
      </w:pPr>
      <w:r>
        <w:rPr/>
        <w:t xml:space="preserve">Korekcija izdataka poslovanja, tj. njihovo smanjenje, u odnosu na iskazane rashode rađena je za rashode plaćene kompenzacijom što iznosi 1.099.388 kuna. Izdaci su smanjeni  i za  iznos PDV-a koji nije plaćen do 31.12., a odnosi se  na prijenos porezne za  24.658 kuna, kao i za 16.475 kuna koje su, za rashode iz 2014.g., osnovnim školama doznačena u siječnju 2015.g..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ILJEŠKA BR. 3: PRIMICI OD PRODAJE NEFINANCIJSKE IMOVINE  (AOP 120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a dan 31.12.2014. godine primici poslovanja iskazani na AOP-u 120 obrasca Izvještaj o novčanim tijekovima iznose  300.579 kuna što je za</w:t>
      </w:r>
      <w:r>
        <w:rPr>
          <w:color w:val="FF0000"/>
        </w:rPr>
        <w:t xml:space="preserve"> </w:t>
      </w:r>
      <w:r>
        <w:rPr/>
        <w:t>59.510 kuna manje od prihoda poslovanja iskazanih  na AOP-u 251 obrasca PR-RAS.</w:t>
      </w:r>
    </w:p>
    <w:p>
      <w:pPr>
        <w:pStyle w:val="Normal"/>
        <w:jc w:val="both"/>
        <w:rPr/>
      </w:pPr>
      <w:r>
        <w:rPr/>
        <w:t>Korekcija (smanjenje) je izvršena i za prihode koji su naplaćeni kompenzacij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ILJEŠKA BR.4: IZDACI ZA NABAVU NEFINANCIJSKE IMOVINE  (AOP 12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dan 31.12.2014. godine  izdaci za nabavu nefinancijske imovine iskazani na AOP-u 125 obrasca Izvještaj o novčanim tijekovima iznose  11.496.906 kuna što je za</w:t>
      </w:r>
      <w:r>
        <w:rPr>
          <w:color w:val="FF0000"/>
        </w:rPr>
        <w:t xml:space="preserve"> </w:t>
      </w:r>
      <w:r>
        <w:rPr/>
        <w:t>3.162.546 kuna manje od rashoda za nabavu  nefinancijske imovine iskazanih  na AOP-u 303 obrasca PR-RAS.</w:t>
      </w:r>
      <w:r>
        <w:rPr>
          <w:color w:val="FF0000"/>
        </w:rPr>
        <w:t xml:space="preserve">  </w:t>
      </w:r>
      <w:r>
        <w:rPr/>
        <w:t>Razlika se u najvećoj mjeri odnosi na povećanje neizmirenih obveza u odnosu na stanje 01.01. (razlika između početnog i završnog salda na odgovarajućim računima obveza). Što je utjecalo na iskazivanje manjih izdataka za 2.442.059 kn. Korekcija izdataka (smanjenje) rađena je  za rashode plaćene kompenzacijama i to  u iznosu od 653.275 kn. Izdaci su smanjeni  i za  iznos PDV-a koji nije plaćen do 31.12., a odnosi se  na prijenos porezne što je 350.230 kuna.</w:t>
      </w:r>
    </w:p>
    <w:p>
      <w:pPr>
        <w:pStyle w:val="Normal"/>
        <w:jc w:val="both"/>
        <w:rPr/>
      </w:pPr>
      <w:r>
        <w:rPr/>
        <w:t xml:space="preserve">U NT obrascu prikazani su  rashodi poslovanja naših proračunskih korisnika za koje su se koristile primljene pomoći i donacije što iznosi od 13.600 kuna. Što je povećanje  u odnosu na rashode u PR RAS-u gdje oni nisu prikazani. Izdaci poslovanja povećani  su i za 269.418 kuna koje su proračunski korisnici dobili u siječnju 2014.g. a bila su namijenjena pokriću rashoda iz 2013. god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JEŠKA BR. 5: DEPOZITI   (AOP 209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ovom AOP-u  prikazuje se iznosi depozita oročenog u 2014. g. kod Hrvatske poštanske banke, a koji je razročen u  2015. godi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ILJEŠKA BR.6: NAPLAĆENA OSTALA POTRAŽIVANJA   (AOP 213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vom AOP-u  prikazuju se,  refundacije od HZZO-a za isplaćena bolovanja, te naplaćeni PDV od kupaca  koji je umanjen za iznos naplaćen kompenzacijo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BILJEŠKA BR.7: OSTALI NESPOMENUTI PRIMICI   (AOP 21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vom AOP-u  prikazuju se iznosi naplaćeni za  vodne naknade koje je u ime Hrvatskih voda naplatio Grad Makarska koji su  umanjeni za provedene kompenzacije, prikazan je i dio uplata kupaca bivših društvenih stanova, koje predstavljaju  prihode državnog proračuna i bivših vlasnika stanova</w:t>
      </w:r>
      <w:r>
        <w:rPr>
          <w:color w:val="FF0000"/>
        </w:rPr>
        <w:t xml:space="preserve"> </w:t>
      </w:r>
      <w:r>
        <w:rPr/>
        <w:t xml:space="preserve">Na ovim primicima prikazana su i više uplaćena sredstva, iz državnog proračuna, za decentralizirane funkcije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ILJEŠKA BR. 8: OSTALI NESPOMENUTI IZDACI   (AOP 223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Na ovom AOP-u 223 prikazuju se iznosi uplaćeni Hrvatskim vodama za naknade koje je u njihovo ime naplatio Grad Makarska koji su  umanjeni za provedene kompenzacije, avansi dati dobavljačima, povrat avansa kupcima, doznake izvršene državnom proračunu  za njihovo učešće u naplaćenim prihodima od prodaje stanova sa stanarskim pravom,  PDV uplaćen u državni proračun kao  i  sredstva doznačena proračunskim korisnicima, a koja nisu iskorištena.  </w:t>
      </w:r>
    </w:p>
    <w:p>
      <w:pPr>
        <w:pStyle w:val="Normal"/>
        <w:jc w:val="both"/>
        <w:rPr/>
      </w:pPr>
      <w:r>
        <w:rPr/>
        <w:t xml:space="preserve">Napomena: prikazani uplaćeni PDV na ovom AOP-u ne odnosi se na onaj plaćen za prijenos porezne obveze, jer je on prikazan na pripadajućim rashodim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Pročelnica </w:t>
        <w:tab/>
        <w:tab/>
        <w:tab/>
        <w:tab/>
        <w:tab/>
        <w:t>Gradonačelnik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djela za proračun  i financije:                            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unja Buljan dipl. oec.                                           Tonći  Bilić ing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56:00Z</dcterms:created>
  <dc:creator>13k1</dc:creator>
  <dc:description/>
  <cp:keywords/>
  <dc:language>en-US</dc:language>
  <cp:lastModifiedBy>Dunja Buljan</cp:lastModifiedBy>
  <cp:lastPrinted>2015-02-15T19:18:00Z</cp:lastPrinted>
  <dcterms:modified xsi:type="dcterms:W3CDTF">2015-02-16T09:29:00Z</dcterms:modified>
  <cp:revision>9</cp:revision>
  <dc:subject/>
  <dc:title>ODLUKA</dc:title>
</cp:coreProperties>
</file>