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 xml:space="preserve"> </w:t>
      </w:r>
      <w:r>
        <w:rPr>
          <w:b/>
        </w:rPr>
        <w:t>OBRAZLOŽENJE IZVRŠENJA PRORAČUNA</w:t>
      </w:r>
    </w:p>
    <w:p>
      <w:pPr>
        <w:pStyle w:val="Normal"/>
        <w:jc w:val="center"/>
        <w:rPr/>
      </w:pPr>
      <w:r>
        <w:rPr>
          <w:b/>
        </w:rPr>
        <w:t>GRADA  MAKARSKE ZA  2013. GODINU</w:t>
      </w:r>
    </w:p>
    <w:p>
      <w:pPr>
        <w:pStyle w:val="Normal"/>
        <w:jc w:val="both"/>
        <w:rPr>
          <w:b/>
          <w:b/>
        </w:rPr>
      </w:pPr>
      <w:r>
        <w:rPr>
          <w:b/>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b/>
          <w:b/>
        </w:rPr>
      </w:pPr>
      <w:r>
        <w:rPr/>
        <w:t>Proračun Grada Makarske za 2013. godinu donijelo je Gradsko vijeće  na 29. sjednici održanoj 21.12.2012. godine.  I. izmjene i dopune donesene su na 30. sjednici održanoj 15.03.2013. godine, a II.  na 6 sjednici održanoj 19.12.2013. godine. II. Izmjenama i dopunama planirani su prihodi i primici  u iznosu od 73.452.157 kuna, te rashod i izdaci u iznosu  od 84.661.133 kune: Manjak tekuće godine od 11.208.976 kuna planirano je  pokriti prenesenim viškom iz ranijih godina.</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b/>
          <w:b/>
          <w:i/>
          <w:i/>
          <w:color w:val="FF0000"/>
        </w:rPr>
      </w:pPr>
      <w:r>
        <w:rPr>
          <w:b/>
          <w:i/>
          <w:color w:val="FF0000"/>
        </w:rPr>
      </w:r>
    </w:p>
    <w:p>
      <w:pPr>
        <w:pStyle w:val="Normal"/>
        <w:rPr>
          <w:b/>
          <w:b/>
          <w:bCs/>
        </w:rPr>
      </w:pPr>
      <w:r>
        <w:rPr>
          <w:b/>
          <w:bCs/>
        </w:rPr>
        <w:t>I. OBRAZLOŽENJE OSTVARENOG REZULTATA</w:t>
      </w:r>
    </w:p>
    <w:p>
      <w:pPr>
        <w:pStyle w:val="Normal"/>
        <w:rPr>
          <w:b/>
          <w:b/>
          <w:bCs/>
          <w:color w:val="FF0000"/>
        </w:rPr>
      </w:pPr>
      <w:r>
        <w:rPr>
          <w:b/>
          <w:bCs/>
          <w:color w:val="FF0000"/>
        </w:rPr>
      </w:r>
    </w:p>
    <w:p>
      <w:pPr>
        <w:pStyle w:val="Normal"/>
        <w:jc w:val="both"/>
        <w:rPr/>
      </w:pPr>
      <w:r>
        <w:rPr/>
        <w:t xml:space="preserve">Grad Makarska je za 2013. godinu u računu prihoda i rashoda iskazao prihode  poslovanja u iznosu od 64.641.345 kuna što je  2,2% više od  planiranih. Za isti period rashodi poslovanja ostvareni su u iznosu od 46.036.422 kune što je 3,3% manje od  planiranih. </w:t>
      </w:r>
    </w:p>
    <w:p>
      <w:pPr>
        <w:pStyle w:val="Normal"/>
        <w:jc w:val="both"/>
        <w:rPr/>
      </w:pPr>
      <w:r>
        <w:rPr/>
        <w:t xml:space="preserve">Prihodi od prodaje nefinancijske imovine  ostvareni su u iznosu od  597.751 kunu ili 94,1%  manje od planiranih. Rashodi za nabavu nefinancijske imovine, u 2013. godini, su ostvareni  u iznosu od  20.129.274 kune što je 33,4% manje od planiranih. </w:t>
      </w:r>
    </w:p>
    <w:p>
      <w:pPr>
        <w:pStyle w:val="Normal"/>
        <w:jc w:val="both"/>
        <w:rPr/>
      </w:pPr>
      <w:r>
        <w:rPr/>
        <w:t xml:space="preserve">Primici od zaduživanja nisu ni planirani ni ostvareni. </w:t>
      </w:r>
    </w:p>
    <w:p>
      <w:pPr>
        <w:pStyle w:val="Normal"/>
        <w:jc w:val="both"/>
        <w:rPr/>
      </w:pPr>
      <w:r>
        <w:rPr/>
        <w:t>Izdaci za otplatu zajmova ostvareni su u iznosu od 6.812.152 kune, što je na nivou planiranih.</w:t>
      </w:r>
    </w:p>
    <w:p>
      <w:pPr>
        <w:pStyle w:val="Normal"/>
        <w:jc w:val="both"/>
        <w:rPr/>
      </w:pPr>
      <w:r>
        <w:rPr/>
        <w:t>Ukupno ostvareni prihodi i primici, u 2013. godini, iznose 65.239.096 kuna, a ukupno ostvareni rashodi i izdaci 72.977.848 kuna. Iz toga proizlazi da je u tekućoj godini ostvaren  manjak prihoda i primitaka od 7.738.752 kune. Kako je iz prethodnih godina prenesen višak u  iznosu od 11.208.976 kuna, znači da je na kraju  2013.g. ,za prijenos u  narednu godinu, ostao višak u iznosu od 3.470.224 kune.</w:t>
      </w:r>
      <w:r>
        <w:rPr>
          <w:color w:val="FF0000"/>
        </w:rPr>
        <w:t xml:space="preserve"> </w:t>
      </w:r>
      <w:r>
        <w:rPr/>
        <w:t xml:space="preserve">Zbog neostvarenih planiranih prihoda od prodaje nefinancijske imovine preneseni višak je manji od iznosa nerealiziranih projekata čije je ostvarenje  planirano iz namjenskih prihoda. </w:t>
      </w:r>
    </w:p>
    <w:p>
      <w:pPr>
        <w:pStyle w:val="Normal"/>
        <w:jc w:val="both"/>
        <w:rPr/>
      </w:pPr>
      <w:r>
        <w:rPr/>
      </w:r>
    </w:p>
    <w:p>
      <w:pPr>
        <w:pStyle w:val="Normal"/>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pPr>
      <w:r>
        <w:rPr>
          <w:b/>
        </w:rPr>
        <w:t>II.1. PRIHODI OSTVARENI U 2013. GODINI</w:t>
      </w:r>
    </w:p>
    <w:p>
      <w:pPr>
        <w:pStyle w:val="Normal"/>
        <w:jc w:val="both"/>
        <w:rPr/>
      </w:pPr>
      <w:r>
        <w:rPr/>
        <w:t xml:space="preserve"> </w:t>
      </w:r>
    </w:p>
    <w:p>
      <w:pPr>
        <w:pStyle w:val="Normal"/>
        <w:jc w:val="both"/>
        <w:rPr>
          <w:b/>
          <w:b/>
        </w:rPr>
      </w:pPr>
      <w:r>
        <w:rPr>
          <w:b/>
        </w:rPr>
        <w:t xml:space="preserve">A) PRIHODI POSLOVANJA </w:t>
      </w:r>
    </w:p>
    <w:p>
      <w:pPr>
        <w:pStyle w:val="Normal"/>
        <w:jc w:val="both"/>
        <w:rPr>
          <w:b/>
          <w:b/>
          <w:color w:val="FF0000"/>
        </w:rPr>
      </w:pPr>
      <w:r>
        <w:rPr>
          <w:b/>
          <w:color w:val="FF0000"/>
        </w:rPr>
      </w:r>
    </w:p>
    <w:p>
      <w:pPr>
        <w:pStyle w:val="Normal"/>
        <w:jc w:val="both"/>
        <w:rPr/>
      </w:pPr>
      <w:r>
        <w:rPr/>
        <w:t xml:space="preserve">Prihodi poslovanja  ostvareni u 2013. godinu iznose  64.641.345 kuna što je 2,2% više od planiranih i 14,7% manje od ostvarenja u 2012. godini. Prihodi ostvareni u 2013.g. su u   apsolutnom iznosu smanjeni, u odnosu na one iz  2012. g., za 11.174.339 kuna. </w:t>
      </w:r>
    </w:p>
    <w:p>
      <w:pPr>
        <w:pStyle w:val="Normal"/>
        <w:jc w:val="both"/>
        <w:rPr/>
      </w:pPr>
      <w:r>
        <w:rPr/>
        <w:t xml:space="preserve">Najveće odstupanje, u apsolutnom iznosu, prema ostvarenju 2012.g. iskazano je  na  prihodu od komunalnog doprinosa  (odjeljak 6531), na kojem   je ostvarenje manje    za 10.657.341 kunu ili za cijelih 62,6%. </w:t>
      </w:r>
    </w:p>
    <w:p>
      <w:pPr>
        <w:pStyle w:val="Normal"/>
        <w:jc w:val="both"/>
        <w:rPr>
          <w:color w:val="FF0000"/>
        </w:rPr>
      </w:pPr>
      <w:r>
        <w:rPr>
          <w:color w:val="FF0000"/>
        </w:rPr>
      </w:r>
    </w:p>
    <w:p>
      <w:pPr>
        <w:pStyle w:val="Normal"/>
        <w:jc w:val="both"/>
        <w:rPr>
          <w:b/>
          <w:b/>
        </w:rPr>
      </w:pPr>
      <w:r>
        <w:rPr>
          <w:b/>
        </w:rPr>
        <w:t>a) PRIHODI OD POREZA</w:t>
      </w:r>
    </w:p>
    <w:p>
      <w:pPr>
        <w:pStyle w:val="Normal"/>
        <w:jc w:val="both"/>
        <w:rPr>
          <w:color w:val="FF0000"/>
        </w:rPr>
      </w:pPr>
      <w:r>
        <w:rPr/>
        <w:t>Prihodi od poreza (skupina 61) koji su ostvareni u iznosu od 40.262.860 kuna sudjeluju u ukupnim ostvarenim prihodima poslovanja u 2013. godini  sa 62,3%. Ostvarenje ovih prihoda je  3,1% veće od plana i 4,7% veće od ostvarenja prethodne godine.</w:t>
      </w:r>
      <w:r>
        <w:rPr>
          <w:i/>
        </w:rPr>
        <w:t xml:space="preserve"> </w:t>
      </w:r>
      <w:r>
        <w:rPr/>
        <w:t>Na povećanje u odnosu na prošlogodišnje ostvarenje  najviše je utjecalo bolje ostvarenje prihoda od poreza na dohodak  (odjeljak 611).</w:t>
      </w:r>
      <w:r>
        <w:rPr>
          <w:color w:val="FF0000"/>
        </w:rPr>
        <w:t xml:space="preserve"> </w:t>
      </w:r>
    </w:p>
    <w:p>
      <w:pPr>
        <w:pStyle w:val="Normal"/>
        <w:jc w:val="both"/>
        <w:rPr/>
      </w:pPr>
      <w:r>
        <w:rPr/>
        <w:t xml:space="preserve">Prihodi od poreza na dohodak (podskupina 611) ostvareni su u iznosu od 22.021.049 kuna, što je 2,8% više od plana i 7% više od ostvarenja 2012. godine. </w:t>
      </w:r>
    </w:p>
    <w:p>
      <w:pPr>
        <w:pStyle w:val="Normal"/>
        <w:jc w:val="both"/>
        <w:rPr/>
      </w:pPr>
      <w:r>
        <w:rPr/>
        <w:t xml:space="preserve">Drugi značajan prihod  ove skupine je  porez na imovinu (podskupina 613) koji je  ostvaren u iznosu od 15.750.713 kune, što je  3,4% više od plana i 2,3% manje  od ostvarenja u 2012. godini. U ove prihode spadaju prihodi od poreza na javnoprometne površine koji je ostvaren u iznosu od 9.474.033 kune, porez na kuće za odmor ostvaren u iznosu od 1.250.269 kuna i porez na promet nekretnina ostvaren u iznosu od 5.026.411 kuna. Prihod od poreza na promet nekretnina (odjeljak 6134) ostvaren je za 1.046.135 kuna ili 17,2%  manje od ostvarenja u 2012. godini.  </w:t>
      </w:r>
    </w:p>
    <w:p>
      <w:pPr>
        <w:pStyle w:val="Normal"/>
        <w:jc w:val="both"/>
        <w:rPr/>
      </w:pPr>
      <w:r>
        <w:rPr/>
      </w:r>
    </w:p>
    <w:p>
      <w:pPr>
        <w:pStyle w:val="Normal"/>
        <w:jc w:val="both"/>
        <w:rPr/>
      </w:pPr>
      <w:r>
        <w:rPr/>
        <w:t xml:space="preserve">U  prihode od poreza spada  još  i porez na robu i usluge (podskupina 614) koji čine porez na promet-porez na potrošnju ( odjeljak 6142)  i porez na korištenje dobara ( odjeljak 6145) tj.  porez na tvrtku. Ostvareni prihod od porez na potrošnju (1.693.086 kuna) veći je  za  74,4% od ostvarenog u  2012. godini. Ostvareni prihod od porez na tvrtku (798.012 kune) veći je  za 9% od ostvarenog u  2012. godini. Za ova dva poreza razrez i naplatu obavlja Porezna uprava te je povećan prihod rezultat fiskalizacije i pojačanih mjera naplate koje je provodilo Ministarstvo financija u prethodnoj godini. </w:t>
      </w:r>
    </w:p>
    <w:p>
      <w:pPr>
        <w:pStyle w:val="Normal"/>
        <w:jc w:val="both"/>
        <w:rPr/>
      </w:pPr>
      <w:r>
        <w:rPr/>
      </w:r>
    </w:p>
    <w:p>
      <w:pPr>
        <w:pStyle w:val="Normal"/>
        <w:jc w:val="both"/>
        <w:rPr>
          <w:b/>
          <w:b/>
        </w:rPr>
      </w:pPr>
      <w:r>
        <w:rPr>
          <w:b/>
        </w:rPr>
        <w:t>b) POMOĆI IZ INOZEMSTVA I OD SUBJEKATA OPĆE DRŽAVE</w:t>
      </w:r>
    </w:p>
    <w:p>
      <w:pPr>
        <w:pStyle w:val="Normal"/>
        <w:jc w:val="both"/>
        <w:rPr/>
      </w:pPr>
      <w:r>
        <w:rPr/>
        <w:t xml:space="preserve">Na ovoj skupini prihoda  ( 63) iskazuju se tekuće i kapitalne pomoći unutar opće države. </w:t>
      </w:r>
    </w:p>
    <w:p>
      <w:pPr>
        <w:pStyle w:val="Normal"/>
        <w:jc w:val="both"/>
        <w:rPr/>
      </w:pPr>
      <w:r>
        <w:rPr/>
        <w:t xml:space="preserve">Kao tekuće pomoći   prikazane su:  </w:t>
      </w:r>
    </w:p>
    <w:p>
      <w:pPr>
        <w:pStyle w:val="Normal"/>
        <w:numPr>
          <w:ilvl w:val="0"/>
          <w:numId w:val="2"/>
        </w:numPr>
        <w:jc w:val="both"/>
        <w:rPr>
          <w:color w:val="FF0000"/>
        </w:rPr>
      </w:pPr>
      <w:r>
        <w:rPr/>
        <w:t>na odjeljku 6331  pomoć od drugih proračuna i to za sufinanciranje rada u dječjem vrtiću u iznos od 28.000</w:t>
      </w:r>
      <w:r>
        <w:rPr>
          <w:color w:val="FF0000"/>
        </w:rPr>
        <w:t xml:space="preserve">  </w:t>
      </w:r>
      <w:r>
        <w:rPr/>
        <w:t>kuna, za pomoć socijalno ugroženoj skupini građana (ogrjev i ostale troškove)  iznos od 77.450 kuna, za osnovne škole (natjecanja) 10.245 kuna, za ostale proračunske korisnike 19.346 kuna, za tematske staze 15.000 kuna, te  za pokriće dijela plaće službenika preuzetog od županije 123.900 kuna.</w:t>
      </w:r>
      <w:r>
        <w:rPr>
          <w:color w:val="FF0000"/>
        </w:rPr>
        <w:t xml:space="preserve">  </w:t>
      </w:r>
    </w:p>
    <w:p>
      <w:pPr>
        <w:pStyle w:val="Normal"/>
        <w:numPr>
          <w:ilvl w:val="0"/>
          <w:numId w:val="2"/>
        </w:numPr>
        <w:jc w:val="both"/>
        <w:rPr/>
      </w:pPr>
      <w:r>
        <w:rPr/>
        <w:t xml:space="preserve">na odjeljku 6351 pomoć izravnanja za decentralizirane funkcije osnovnog školstva  iznos od 721.018 kuna. Ovaj iznos manji je za 9,3% od plana i 24,1% od ostvarenja 2012. godine, a što je rezultat porasta ostvarenih prihoda od poreza na dohodak. Naime financiranje decentraliziranih funkcija vrši se dijelom iz dodatnog dijela poreza na dohodak, a dijelom iz pomoći izravnanja, pa ako raste prihod od poreza na dohodak pomoći izravnanja su manje i obrnuto. </w:t>
      </w:r>
    </w:p>
    <w:p>
      <w:pPr>
        <w:pStyle w:val="Normal"/>
        <w:jc w:val="both"/>
        <w:rPr/>
      </w:pPr>
      <w:r>
        <w:rPr/>
        <w:t xml:space="preserve">Kao kapitalne pomoći   prikazane su:  </w:t>
      </w:r>
    </w:p>
    <w:p>
      <w:pPr>
        <w:pStyle w:val="Normal"/>
        <w:numPr>
          <w:ilvl w:val="0"/>
          <w:numId w:val="2"/>
        </w:numPr>
        <w:jc w:val="both"/>
        <w:rPr/>
      </w:pPr>
      <w:r>
        <w:rPr/>
        <w:t>na odjeljku 6342 pomoć Fonda za zaštitu okoliša za nabavu opreme za razvrstavanje i odlaganje otpada u iznosu od 313.171 kunu. Navedena sredstva u 2013. godini nisu utrošena.</w:t>
      </w:r>
    </w:p>
    <w:p>
      <w:pPr>
        <w:pStyle w:val="Normal"/>
        <w:numPr>
          <w:ilvl w:val="0"/>
          <w:numId w:val="2"/>
        </w:numPr>
        <w:jc w:val="both"/>
        <w:rPr/>
      </w:pPr>
      <w:r>
        <w:rPr/>
        <w:t>na odjeljku 6352 pomoć za kapitalna ulaganja u decentralizirane funkcije osnovnog školstva u iznosu od 554.465 kuna. Ova sredstva utrošena su na uređenje škola i kupnju školske opreme.</w:t>
      </w:r>
    </w:p>
    <w:p>
      <w:pPr>
        <w:pStyle w:val="Normal"/>
        <w:jc w:val="both"/>
        <w:rPr>
          <w:color w:val="FF0000"/>
        </w:rPr>
      </w:pPr>
      <w:r>
        <w:rPr>
          <w:color w:val="FF0000"/>
        </w:rPr>
      </w:r>
    </w:p>
    <w:p>
      <w:pPr>
        <w:pStyle w:val="Normal"/>
        <w:jc w:val="both"/>
        <w:rPr>
          <w:b/>
          <w:b/>
        </w:rPr>
      </w:pPr>
      <w:r>
        <w:rPr>
          <w:b/>
        </w:rPr>
        <w:t>c)  PRIHODI OD IMOVINE</w:t>
      </w:r>
    </w:p>
    <w:p>
      <w:pPr>
        <w:pStyle w:val="Normal"/>
        <w:jc w:val="both"/>
        <w:rPr/>
      </w:pPr>
      <w:r>
        <w:rPr/>
        <w:t xml:space="preserve">Prihodi od imovine (skupina 64) ostvareni su u iznosu od 4.442.752 kune i njihovo ostvarenje je za 2,3% veće od  planiranog i 3,3% veće od ostvarenja u 2012. godini. U ovu skupinu prihoda spadaju prihodi od financijske i nefinancijske imovine, tj. kamate na novčana sredstva, prihodi od koncesija,  prava služnosti, zakupa i najma, prihodi od spomeničke rente kao i prihod od takse za zadržavanje zgrada u   prostoru. </w:t>
      </w:r>
    </w:p>
    <w:p>
      <w:pPr>
        <w:pStyle w:val="Normal"/>
        <w:jc w:val="both"/>
        <w:rPr/>
      </w:pPr>
      <w:r>
        <w:rPr/>
        <w:t>Najznačajniji prihod iz ove skupine prihoda je onaj od zakupa (odjeljak 6422), a on je ostvaren u iznosu od 2.855.525 kuna što je na nivou  ostvarenja 2012. godine.</w:t>
      </w:r>
    </w:p>
    <w:p>
      <w:pPr>
        <w:pStyle w:val="Normal"/>
        <w:jc w:val="both"/>
        <w:rPr/>
      </w:pPr>
      <w:r>
        <w:rPr/>
        <w:t>Prihod od koncesije (odjeljak 6421)  ostvaren je u iznosu od 577.850 kune što je 15,6% više od ostvarenja u 2012. godini.</w:t>
      </w:r>
    </w:p>
    <w:p>
      <w:pPr>
        <w:pStyle w:val="Normal"/>
        <w:jc w:val="both"/>
        <w:rPr/>
      </w:pPr>
      <w:r>
        <w:rPr/>
        <w:t xml:space="preserve">Prihod od nefinancijske imovine (odjeljak 6429) odnosi se na  takse za zadržavanje zgrada u   prostoru ostvaren je u iznosu od 548.950 kuna što je 47% više od ostvarenja 2012. godine. Ovdje treba napomenuti da u godišnjem obračunu proračuna za 2012. godinu dio prihod od naknade za nezakonito izgrađene zgrade nije evidentiran kao prihod od imovine, naime do travnja 2012. je ova naknada  tretirana kao prihod od gradskih upravnih pristojbi i  prikazivana je u odjeljku 6512. Kao naknada koja se uplaćuje na poseban uplatni račun počinje se naplaćivati u travnju 2012.g i tek od tad se evidentira u odjeljku 6429. Iz toga proizlazi da ova dva podatka nisu sasvim usporediva. </w:t>
      </w:r>
    </w:p>
    <w:p>
      <w:pPr>
        <w:pStyle w:val="Normal"/>
        <w:jc w:val="both"/>
        <w:rPr>
          <w:i/>
          <w:i/>
        </w:rPr>
      </w:pPr>
      <w:r>
        <w:rPr/>
        <w:t>U prihode od imovine (skupina 64) spadaju i naknade za korištenja nefinancijske imovine prikazane u odjeljku 6423, a odnose se na spomeničku rentu i naknadu za uspostavljanje služnosti. Prihodi iz ovog odjeljka ostvareni su za 29% manje od ostvarenih u 2012. godine  a odnosi se na manje naplaćenu spomeničku rentu. Prihod od spomeničke rente predstavlja zajednički prihod gradskog i državnog proračuna, s tim da 60% pripada gradu, a 40% državi. U 2012. godini je s osnova dijela koji pripada gradu Makarskoj ostvareno 183.327 kuna prihoda, što je 40,5% manje od ostvarenja 2012. Ovaj prihod ostvaruje se s dva osnova: temelju obračunate rente po metru četvornom, za poslovne objekte koji rade u spomeničkoj zoni koja je ostvarena u iznosu od 142.504 kune i temeljem  ostvarenog ukupnog prihod u zakonom određenim djelatnostima koja je ostvareno u iznosu od 40.823  kune. U 2013. godini ostvaren je prihod od služnosti u istom iznosu kao i 2012.g. i to 109.695 kuna.</w:t>
      </w:r>
      <w:r>
        <w:rPr>
          <w:i/>
        </w:rPr>
        <w:t xml:space="preserve"> </w:t>
      </w:r>
    </w:p>
    <w:p>
      <w:pPr>
        <w:pStyle w:val="Normal"/>
        <w:jc w:val="both"/>
        <w:rPr>
          <w:i/>
          <w:i/>
          <w:color w:val="FF0000"/>
        </w:rPr>
      </w:pPr>
      <w:r>
        <w:rPr>
          <w:i/>
          <w:color w:val="FF0000"/>
        </w:rPr>
      </w:r>
    </w:p>
    <w:p>
      <w:pPr>
        <w:pStyle w:val="Normal"/>
        <w:jc w:val="both"/>
        <w:rPr>
          <w:b/>
          <w:b/>
        </w:rPr>
      </w:pPr>
      <w:r>
        <w:rPr>
          <w:b/>
        </w:rPr>
        <w:t>d) PRIHODI OD UPRAVNIH I ADMINISTRATIVNIH PRISTOJBI, PRISTOJBI   PO POSEBNIM PROPISIMA I NAKNADA</w:t>
      </w:r>
    </w:p>
    <w:p>
      <w:pPr>
        <w:pStyle w:val="Normal"/>
        <w:jc w:val="both"/>
        <w:rPr/>
      </w:pPr>
      <w:r>
        <w:rPr/>
        <w:t xml:space="preserve">Prihodi od administrativnih pristojbi i pristojbi po posebnim propisima (skupina 65) ostvareni su u iznosu od 13.463.012 kunu što je 1,7%  više od plana i 47,9 % manje od ostvarenih u 2012. godini. U ovu skupinu prihoda spadaju upravne i administrativne pristojbe prikazane u  podskupini 651 (prihodi od prodaje državnih biljega i boravišna pristojba) i prihodi po posebnim propisima prikazani u  podskupini 652 ( prihodi od prodaje grobnih mjesta,  vodni doprinos, prihodi od zgrade POS-a, refundacije….), te  naknade prikazane u  podskupini 653 (komunalni doprinos, komunalna naknada i naknade za priključenje na komunalnu infrastrukturu).  Smanjenje u odnosu na ostvarenje iz 2012. godine u najvećoj  je mjeri rezultat manje ostvarenih  prihoda  od  komunalnog doprinosa (odjeljak 6531) i naknada za priključenje na komunalnu infrastrukturu (odjeljak 6533).  </w:t>
      </w:r>
    </w:p>
    <w:p>
      <w:pPr>
        <w:pStyle w:val="Normal"/>
        <w:jc w:val="both"/>
        <w:rPr/>
      </w:pPr>
      <w:r>
        <w:rPr/>
        <w:t>Prihod od komunalnog doprinosa ostvaren je u iznosu od 6.355.502 kune  što je  37,4% ostvarenja 2012. godine.</w:t>
      </w:r>
    </w:p>
    <w:p>
      <w:pPr>
        <w:pStyle w:val="Normal"/>
        <w:jc w:val="both"/>
        <w:rPr/>
      </w:pPr>
      <w:r>
        <w:rPr/>
        <w:t xml:space="preserve">Prihod od komunalne naknade  ostvaren je u iznosu od 3.384.710 kuna što je 17,2% više od ostvarenja 2012. godine. </w:t>
      </w:r>
    </w:p>
    <w:p>
      <w:pPr>
        <w:pStyle w:val="Normal"/>
        <w:jc w:val="both"/>
        <w:rPr/>
      </w:pPr>
      <w:r>
        <w:rPr/>
        <w:t xml:space="preserve">Prihodi od priključaka na vodovodnu mrežu ostvareni su u iznosu od 505.203 kune što je samo 27% ostvarenja u 2012. godini. Razlog je u tome što je izmjenama zakonskih propisa, u drugoj polovici 2013. godine, ova  naknada ukinuta. </w:t>
      </w:r>
    </w:p>
    <w:p>
      <w:pPr>
        <w:pStyle w:val="Normal"/>
        <w:jc w:val="both"/>
        <w:rPr>
          <w:b/>
          <w:b/>
          <w:color w:val="FF0000"/>
        </w:rPr>
      </w:pPr>
      <w:r>
        <w:rPr>
          <w:b/>
          <w:color w:val="FF0000"/>
        </w:rPr>
      </w:r>
    </w:p>
    <w:p>
      <w:pPr>
        <w:pStyle w:val="Normal"/>
        <w:jc w:val="both"/>
        <w:rPr>
          <w:b/>
          <w:b/>
        </w:rPr>
      </w:pPr>
      <w:r>
        <w:rPr>
          <w:b/>
        </w:rPr>
        <w:t>e) OSTALI PRIHODI</w:t>
      </w:r>
    </w:p>
    <w:p>
      <w:pPr>
        <w:pStyle w:val="Normal"/>
        <w:jc w:val="both"/>
        <w:rPr/>
      </w:pPr>
      <w:r>
        <w:rPr/>
        <w:t xml:space="preserve">Na ovoj skupini prihoda (skupina 66) prikazuju se prihodi od obavljanja poslova vlastite djelatnosti te prihodi od donacija (tekućih i kapitalnih). </w:t>
      </w:r>
    </w:p>
    <w:p>
      <w:pPr>
        <w:pStyle w:val="Normal"/>
        <w:jc w:val="both"/>
        <w:rPr/>
      </w:pPr>
      <w:r>
        <w:rPr/>
        <w:t>Prihodi od obavljanja poslova vlastite djelatnosti (podskupina 661)   ostvareni su u</w:t>
      </w:r>
      <w:r>
        <w:rPr>
          <w:b/>
        </w:rPr>
        <w:t xml:space="preserve"> </w:t>
      </w:r>
      <w:r>
        <w:rPr/>
        <w:t xml:space="preserve">iznosu od 4.442.746 kuna što je 2,7% više od plana, a 16,6% više od ostvarenja u 2012. godini. Ovi prihodi odnose se na prihode od parkinga, korištenja tuševa na plaži, tržnice, ribarnice, lučke naknade, prodaje ulaznica za razne manifestacije i od vođenja evidencije naknada za Hrvatske vode. Od ukupno ostvarenih   prihoda od vlastite djelatnosti (podskupina 661)   80,2% ili 3.561.307 kune se odnosi na prihode od parkinga i  dnevnih karata, 155.586 kuna ili 3,5% na prihod od tuševa,  a 6,3% ili 279.633 kune  na prihod od zakupa prodajnog mjesta na tržnici. Prihod od karata za razne manifestacije ostvaren je u iznosu od 69.740 kuna. </w:t>
      </w:r>
    </w:p>
    <w:p>
      <w:pPr>
        <w:pStyle w:val="Normal"/>
        <w:jc w:val="both"/>
        <w:rPr/>
      </w:pPr>
      <w:r>
        <w:rPr/>
        <w:t>Donacije od pravnih i fizičkih osoba izvan opće države (podskupina 663) iznose 297.741 kunu, od čega se</w:t>
      </w:r>
      <w:r>
        <w:rPr>
          <w:color w:val="FF0000"/>
        </w:rPr>
        <w:t xml:space="preserve"> </w:t>
      </w:r>
      <w:r>
        <w:rPr/>
        <w:t>63.582 kune  odnose na donacije za kulturno zabavne manifestacije,</w:t>
      </w:r>
      <w:r>
        <w:rPr>
          <w:color w:val="FF0000"/>
        </w:rPr>
        <w:t xml:space="preserve"> </w:t>
      </w:r>
      <w:r>
        <w:rPr/>
        <w:t>10.000 kuna na donacije  ustanovama u kulturi, 8.791 kuna je za humanitarnu akciju, 103.344 kune su donacije koje je Udruga Sunce uplatila za asistente u nastavi i 112.023 kune su  donacija Makarskog komunalca za komunalnu opremu (tehnološki video nadzor i koševi).</w:t>
      </w:r>
    </w:p>
    <w:p>
      <w:pPr>
        <w:pStyle w:val="Normal"/>
        <w:jc w:val="both"/>
        <w:rPr/>
      </w:pPr>
      <w:r>
        <w:rPr/>
      </w:r>
    </w:p>
    <w:p>
      <w:pPr>
        <w:pStyle w:val="Normal"/>
        <w:jc w:val="both"/>
        <w:rPr>
          <w:b/>
          <w:b/>
          <w:i/>
          <w:i/>
        </w:rPr>
      </w:pPr>
      <w:r>
        <w:rPr>
          <w:b/>
          <w:i/>
        </w:rPr>
      </w:r>
    </w:p>
    <w:p>
      <w:pPr>
        <w:pStyle w:val="Normal"/>
        <w:jc w:val="both"/>
        <w:rPr/>
      </w:pPr>
      <w:r>
        <w:rPr>
          <w:b/>
        </w:rPr>
        <w:t xml:space="preserve">B) PRIHODI OD PRODAJA NEFINANCIJSKE </w:t>
      </w:r>
      <w:r>
        <w:rPr>
          <w:b/>
          <w:lang w:val="en-US" w:eastAsia="en-US"/>
        </w:rPr>
        <w:t>IMOVINE</w:t>
      </w:r>
      <w:r>
        <w:rPr>
          <w:b/>
        </w:rPr>
        <w:t xml:space="preserve"> </w:t>
      </w:r>
    </w:p>
    <w:p>
      <w:pPr>
        <w:pStyle w:val="Normal"/>
        <w:jc w:val="both"/>
        <w:rPr>
          <w:b/>
          <w:b/>
        </w:rPr>
      </w:pPr>
      <w:r>
        <w:rPr>
          <w:b/>
        </w:rPr>
      </w:r>
    </w:p>
    <w:p>
      <w:pPr>
        <w:pStyle w:val="TextBody"/>
        <w:rPr/>
      </w:pPr>
      <w:r>
        <w:rPr/>
        <w:t xml:space="preserve">Prihodi prodaje nefinancijske imovine (razred 7) ostvareni su u iznosu od 597.751 kunu  što je 94,1% manje od plana, a 52,2% manje od ostvarenja 2012. godine. Ostvareni prihodi odnose se na </w:t>
      </w:r>
      <w:r>
        <w:rPr>
          <w:color w:val="FF0000"/>
        </w:rPr>
        <w:t xml:space="preserve"> </w:t>
      </w:r>
      <w:r>
        <w:rPr/>
        <w:t>prodaju zemljišta  u iznosu od 111.300</w:t>
      </w:r>
      <w:r>
        <w:rPr>
          <w:color w:val="FF0000"/>
        </w:rPr>
        <w:t xml:space="preserve">  </w:t>
      </w:r>
      <w:r>
        <w:rPr/>
        <w:t>kuna, prodaju stanova na kojima je postojala stanarsko pravo te ostalih stambenih objekata u  iznosu od 400.545</w:t>
      </w:r>
      <w:r>
        <w:rPr>
          <w:color w:val="FF0000"/>
        </w:rPr>
        <w:t xml:space="preserve">   </w:t>
      </w:r>
      <w:r>
        <w:rPr/>
        <w:t xml:space="preserve">kuna. </w:t>
      </w:r>
    </w:p>
    <w:p>
      <w:pPr>
        <w:pStyle w:val="Normal"/>
        <w:jc w:val="both"/>
        <w:rPr>
          <w:b/>
          <w:b/>
          <w:color w:val="FF0000"/>
        </w:rPr>
      </w:pPr>
      <w:r>
        <w:rPr>
          <w:b/>
          <w:color w:val="FF0000"/>
        </w:rPr>
      </w:r>
    </w:p>
    <w:p>
      <w:pPr>
        <w:pStyle w:val="Normal"/>
        <w:jc w:val="both"/>
        <w:rPr>
          <w:b/>
          <w:b/>
        </w:rPr>
      </w:pPr>
      <w:r>
        <w:rPr>
          <w:b/>
        </w:rPr>
        <w:t>II.2. PRIMICI OD FINANCIJSKE IMOVINE I ZADUŽIVANJA</w:t>
      </w:r>
    </w:p>
    <w:p>
      <w:pPr>
        <w:pStyle w:val="Normal"/>
        <w:jc w:val="both"/>
        <w:rPr>
          <w:b/>
          <w:b/>
          <w:i/>
          <w:i/>
        </w:rPr>
      </w:pPr>
      <w:r>
        <w:rPr>
          <w:b/>
          <w:i/>
        </w:rPr>
      </w:r>
    </w:p>
    <w:p>
      <w:pPr>
        <w:pStyle w:val="Normal"/>
        <w:jc w:val="both"/>
        <w:rPr/>
      </w:pPr>
      <w:r>
        <w:rPr/>
        <w:t>U 2013. godini Grad Makarska se nije dodatno dugoročno  zaduživao.</w:t>
      </w:r>
    </w:p>
    <w:p>
      <w:pPr>
        <w:pStyle w:val="Normal"/>
        <w:jc w:val="both"/>
        <w:rPr/>
      </w:pPr>
      <w:r>
        <w:rPr/>
      </w:r>
    </w:p>
    <w:p>
      <w:pPr>
        <w:pStyle w:val="Normal"/>
        <w:jc w:val="both"/>
        <w:rPr/>
      </w:pPr>
      <w:r>
        <w:rPr>
          <w:b/>
        </w:rPr>
        <w:t>II.3.  RASHODI OSTVARENI U 2013. GODINI</w:t>
      </w:r>
    </w:p>
    <w:p>
      <w:pPr>
        <w:pStyle w:val="Normal"/>
        <w:jc w:val="both"/>
        <w:rPr>
          <w:b/>
          <w:b/>
        </w:rPr>
      </w:pPr>
      <w:r>
        <w:rPr>
          <w:b/>
        </w:rPr>
      </w:r>
    </w:p>
    <w:p>
      <w:pPr>
        <w:pStyle w:val="Normal"/>
        <w:jc w:val="both"/>
        <w:rPr>
          <w:b/>
          <w:b/>
        </w:rPr>
      </w:pPr>
      <w:r>
        <w:rPr>
          <w:b/>
        </w:rPr>
        <w:t>A) RASHODI POSLOVANJA</w:t>
      </w:r>
    </w:p>
    <w:p>
      <w:pPr>
        <w:pStyle w:val="Normal"/>
        <w:jc w:val="both"/>
        <w:rPr>
          <w:b/>
          <w:b/>
          <w:color w:val="FF0000"/>
        </w:rPr>
      </w:pPr>
      <w:r>
        <w:rPr>
          <w:b/>
          <w:color w:val="FF0000"/>
        </w:rPr>
      </w:r>
    </w:p>
    <w:p>
      <w:pPr>
        <w:pStyle w:val="Normal"/>
        <w:jc w:val="both"/>
        <w:rPr/>
      </w:pPr>
      <w:r>
        <w:rPr/>
        <w:t xml:space="preserve">Rashodi poslovanja ostvareni su u iznosu od 46.036.422 kune i 3,3% su manji od planiranih, a 4,8% veći od ostvarenih u  2012. godini. Najveće povećanje ostvareno je na ostalim nespomenutim rashodima poslovanja (odjeljak 3299), a vezano je uz rashode za priključenje zgrada POS-a na elektro i vodovodnu mrežu  i uz značajno veće ostvarenje rashoda za eko rentu i korištenje odlagališta otpada. Značajno je i povećanje ostalih nespomenutih financijskih rashoda (odjeljak 3434), a što je vezano za izvršenje sudskih presuda i to prvenstveno zbog oduzetog zemljišta.  </w:t>
      </w:r>
    </w:p>
    <w:p>
      <w:pPr>
        <w:pStyle w:val="Normal"/>
        <w:jc w:val="both"/>
        <w:rPr>
          <w:i/>
          <w:i/>
        </w:rPr>
      </w:pPr>
      <w:r>
        <w:rPr>
          <w:i/>
        </w:rPr>
      </w:r>
    </w:p>
    <w:p>
      <w:pPr>
        <w:pStyle w:val="Normal"/>
        <w:jc w:val="both"/>
        <w:rPr>
          <w:b/>
          <w:b/>
          <w:i/>
          <w:i/>
        </w:rPr>
      </w:pPr>
      <w:r>
        <w:rPr>
          <w:b/>
          <w:i/>
        </w:rPr>
        <w:t>a</w:t>
      </w:r>
      <w:r>
        <w:rPr>
          <w:b/>
        </w:rPr>
        <w:t>) RASHODI ZA ZAPOSLENE</w:t>
      </w:r>
    </w:p>
    <w:p>
      <w:pPr>
        <w:pStyle w:val="Normal"/>
        <w:jc w:val="both"/>
        <w:rPr/>
      </w:pPr>
      <w:r>
        <w:rPr/>
        <w:t xml:space="preserve">Rashodi za zaposlene (skupina 31) ostvareni su u iznosu od 15.667.024 kune ili  na nivou      planiranih, a  i na nivou ostvarenih u  2012. godini.  Gledajući po korisnicima rashodi u gradskoj upravi veći su od ostvarenja u 2012.g. za 3,3%. Povećanje je očekivano jer su u 2013. godini, nakon lokalnih izbora, tj. u drugoj polovini godine, dva bivša dužnosnika su koristila pravo na isplatu plaće za daljnjih šest mjeseci. U Gradskoj galeriji i Gradskoj knjižnici isplaćeni  su  manji rashodi za zaposlene. U Galerijij zbog smanjenja broja zaposlenih (umirovljenje u 2012.), a u Knjižnici zbog korištenja dužeg bolovanja ravnatelja.   </w:t>
      </w:r>
    </w:p>
    <w:p>
      <w:pPr>
        <w:pStyle w:val="Normal"/>
        <w:jc w:val="both"/>
        <w:rPr>
          <w:b/>
          <w:b/>
          <w:i/>
          <w:i/>
          <w:color w:val="FF0000"/>
        </w:rPr>
      </w:pPr>
      <w:r>
        <w:rPr>
          <w:b/>
          <w:i/>
          <w:color w:val="FF0000"/>
        </w:rPr>
      </w:r>
    </w:p>
    <w:p>
      <w:pPr>
        <w:pStyle w:val="Normal"/>
        <w:jc w:val="both"/>
        <w:rPr>
          <w:b/>
          <w:b/>
        </w:rPr>
      </w:pPr>
      <w:r>
        <w:rPr>
          <w:b/>
        </w:rPr>
        <w:t>b) MATERIJALNI RASHODI</w:t>
      </w:r>
    </w:p>
    <w:p>
      <w:pPr>
        <w:pStyle w:val="Normal"/>
        <w:jc w:val="both"/>
        <w:rPr/>
      </w:pPr>
      <w:r>
        <w:rPr/>
        <w:t>Materijalni rashodi (skupina 32) ostvareni su u iznosu od</w:t>
      </w:r>
      <w:r>
        <w:rPr>
          <w:color w:val="FF0000"/>
        </w:rPr>
        <w:t xml:space="preserve"> </w:t>
      </w:r>
      <w:r>
        <w:rPr/>
        <w:t xml:space="preserve">19.570.643  kune ili 4,5% manje od plana. U odnosu na ostvarene u 2012. godini ovi su rashodi veći za 15%.  </w:t>
      </w:r>
    </w:p>
    <w:p>
      <w:pPr>
        <w:pStyle w:val="Normal"/>
        <w:jc w:val="both"/>
        <w:rPr/>
      </w:pPr>
      <w:r>
        <w:rPr/>
        <w:t>Naknade troškova zaposlenima (podskupina 321) ostvarene su  u iznosu od 354.189</w:t>
      </w:r>
      <w:r>
        <w:rPr>
          <w:color w:val="FF0000"/>
        </w:rPr>
        <w:t xml:space="preserve">  </w:t>
      </w:r>
      <w:r>
        <w:rPr/>
        <w:t xml:space="preserve">kuna što je 6,9% manje od plana, a 4,9% manje od ostvarenja iz 2012. godine. Smanjenje je ostvareno na troškovima službenog puta i naknadama za prijevoz, a povećanje na stručnom usavršavanju zaposlenika. </w:t>
      </w:r>
    </w:p>
    <w:p>
      <w:pPr>
        <w:pStyle w:val="Normal"/>
        <w:jc w:val="both"/>
        <w:rPr>
          <w:b/>
          <w:b/>
          <w:i/>
          <w:i/>
        </w:rPr>
      </w:pPr>
      <w:r>
        <w:rPr/>
        <w:t>Rashodi za materijal i energiju   (podskupina 322)</w:t>
      </w:r>
      <w:r>
        <w:rPr>
          <w:color w:val="FF0000"/>
        </w:rPr>
        <w:t xml:space="preserve"> </w:t>
      </w:r>
      <w:r>
        <w:rPr/>
        <w:t>ostvareni su u iznosu od</w:t>
      </w:r>
      <w:r>
        <w:rPr>
          <w:color w:val="FF0000"/>
        </w:rPr>
        <w:t xml:space="preserve"> </w:t>
      </w:r>
      <w:r>
        <w:rPr/>
        <w:t>3.701.079  kuna što je 2,6% manje od planiranih, a 8,5% više od ostvarenja 2012. godine. Na porast u odnosu na prethodnu godinu utjecao je  povećanje rashoda za materijal i dijelove za tekuće i investicijsko održavanje i to u Pogonu za obavljanje  komunalne djelatnosti i Odjelu za gospodarenje prostorom.</w:t>
      </w:r>
    </w:p>
    <w:p>
      <w:pPr>
        <w:pStyle w:val="Normal"/>
        <w:jc w:val="both"/>
        <w:rPr/>
      </w:pPr>
      <w:r>
        <w:rPr/>
        <w:t>Rashodi za  usluge   (podskupina 323) ostvarene su  u iznosu od 11.439.682</w:t>
      </w:r>
      <w:r>
        <w:rPr>
          <w:color w:val="FF0000"/>
        </w:rPr>
        <w:t xml:space="preserve"> </w:t>
      </w:r>
      <w:r>
        <w:rPr/>
        <w:t>kune što je 5,4% manje od plana i 1,3% manje od ostvarenja 2012. godine. Najznačajniji rashodi u ovoj podskupini  su rashodi za komunalne usluge (odjeljak 3234). Ostvarenjem od 4.753.349</w:t>
      </w:r>
      <w:r>
        <w:rPr>
          <w:color w:val="FF0000"/>
        </w:rPr>
        <w:t xml:space="preserve">  </w:t>
      </w:r>
      <w:r>
        <w:rPr/>
        <w:t>kuna, one  čine 42% rashoda za usluge. Na rashodima za komunalne usluge evidentirano je u odnosu na 2012. godinu povećanje od 2,2%.</w:t>
      </w:r>
      <w:r>
        <w:rPr>
          <w:color w:val="FF0000"/>
        </w:rPr>
        <w:t xml:space="preserve"> </w:t>
      </w:r>
      <w:r>
        <w:rPr/>
        <w:t>Usluge tekućeg i investicijskog održavanja (odjeljak 3232) ostvarene su u iznosu  od    1.864.509</w:t>
      </w:r>
      <w:r>
        <w:rPr>
          <w:color w:val="FF0000"/>
        </w:rPr>
        <w:t xml:space="preserve">  </w:t>
      </w:r>
      <w:r>
        <w:rPr/>
        <w:t>kuna  što je 8,9% više od ostvarenja 2012. godine.  Ovaj porast rezultat je više ostvarenih rashoda u Pogonu za obavljanje  komunalne djelatnosti i Odjelu za gospodarenje prostorom. U ove dvije organizacijske jedinice  ostvareno je  83,3% ukupnih rashoda za održavanje. S obzirom na poslove koji su u njihovom djelokrugu rada to je i razumljiv udio. Kad gledamo po programima usluge za tekuće i investicijsko održavanje najvećim dijelom se odnose na održavanje javne rasvjete čak 61,7%. Rashodi za usluge promidžbe i informiranja ostvareni su u iznosu od 241.734 kune što je 174,8% više od prošlogodišnjeg ostvarenja. Na povećanje je između ostalog utjecalo oglašavanje lista kandidata za lokalne izbore i povećanje rashoda za obvezno oglašavanje (natječaji, pozivi na uvide i sl.) u tisku, ali je  ono  u najvećoj mjeri rezultat ostvarenih rashoda za radijski prijenos sjednica i ostalih događanja, te video  snimanja za arhivu grada.   Rashodi za zakup (odjeljak 3235) ostvareni su u iznosu od 1.634.219</w:t>
      </w:r>
      <w:r>
        <w:rPr>
          <w:color w:val="FF0000"/>
        </w:rPr>
        <w:t xml:space="preserve"> </w:t>
      </w:r>
      <w:r>
        <w:rPr/>
        <w:t xml:space="preserve">kuna što u odnosu na 2012. godinu predstavlja   smanjenje od  13,3%. Smanjenje se uglavnom odnosi na  zakup Park šume Peškera, koji i  čini  66% ovih rashoda. Naime 2012. godine istekla je obveza prema Hrvatskim šumama za nepodmirena dugovanja iz prethodnih godina te je ostala obveza samo za zakup tekuće godina.  </w:t>
      </w:r>
      <w:r>
        <w:rPr>
          <w:color w:val="FF0000"/>
        </w:rPr>
        <w:t xml:space="preserve"> </w:t>
      </w:r>
      <w:r>
        <w:rPr/>
        <w:t>Osim zakupa za Peškeru koji je iznosio 1.080.106</w:t>
      </w:r>
      <w:r>
        <w:rPr>
          <w:color w:val="FF0000"/>
        </w:rPr>
        <w:t xml:space="preserve"> </w:t>
      </w:r>
      <w:r>
        <w:rPr/>
        <w:t>kuna, na ovim je rashodima prikazan  i trošak zakupa prostora dječjih vrtića na istoku i Gorinci, zakup županijske ceste za parking (Riva), te zakup parking aparata.</w:t>
      </w:r>
      <w:r>
        <w:rPr>
          <w:color w:val="FF0000"/>
        </w:rPr>
        <w:t xml:space="preserve">  </w:t>
      </w:r>
      <w:r>
        <w:rPr/>
        <w:t>Intelektualne i osobne usluge (odjeljak 3237)  u koje spadaju autorski honorari, ugovori o djelu, geodetske i katastarske usluge, usluge odvjetnika, usluge student servisa, usluge vođenja evidencije gradskih prihoda i sl. ostvarene su u iznosu od 1.033.299 kn što  je 16,4% manje od ostvarenja 2012. godine.</w:t>
      </w:r>
      <w:r>
        <w:rPr>
          <w:color w:val="FF0000"/>
        </w:rPr>
        <w:t xml:space="preserve"> </w:t>
      </w:r>
      <w:r>
        <w:rPr/>
        <w:t>Najznačajnije smanjenje je na autorskim honorarima i  ugovorima o djelu proračunskih korisnika (Knjižnica). Smanjene su i geodetske i katastarske usluge. Povećanje je ostvareno na ostalim intelektualnim uslugama i to zbog izrade plana gospodarenje otpadom i projekta poticanja obnovljivih izvora (solarni paneli). Povećani su i rashodi za usluge evidentiranja gradskih prihoda jer su prihodi za porez na potrošnju i porez na tvrtku koje za Grad vodi porezna uprava značajno povećani u odnosu na ostvarene 2012. godine.   Rashodi za ostale usluge (odjeljak 3239) iznose 838.492 kn. U ove rashode spadaju usluge organiziranja raznih manifestacija, računalne usluge, grafičke i tiskarske usluge, usluge spasilačke službe, razglas za razne manifestacije i sl.. Rashodi za ove usluge u 2013. godini su manji od onih ostvarenih u 2012. g. za 4,1%, a najveće smanjenje je na grafičkim i tiskarskim uslugama.</w:t>
      </w:r>
    </w:p>
    <w:p>
      <w:pPr>
        <w:pStyle w:val="Normal"/>
        <w:jc w:val="both"/>
        <w:rPr/>
      </w:pPr>
      <w:r>
        <w:rPr/>
        <w:t>Naknada troškova osobama izvan radnog odnosa odnose se na troškove službenog puta osoba koje nisu u radnom odnosu u Gradu (5.827) i troškova doprinosa za osoba na stručnom osposobljavanju (29.392). Rast u odnosu na 2012. godinu proizlazi uglavnom iz  doprinosa uplaćenih za rad volontera.</w:t>
      </w:r>
    </w:p>
    <w:p>
      <w:pPr>
        <w:pStyle w:val="Normal"/>
        <w:jc w:val="both"/>
        <w:rPr/>
      </w:pPr>
      <w:r>
        <w:rPr/>
        <w:t>Ostali nespomenuti rashodi poslovanja (podskupina 329) ostvareni su u iznosu od 4.040.473  kune što je 3,8% manje od plana i 145,5% više od ostvarenja 2012. godine.</w:t>
      </w:r>
      <w:r>
        <w:rPr>
          <w:color w:val="FF0000"/>
        </w:rPr>
        <w:t xml:space="preserve"> </w:t>
      </w:r>
      <w:r>
        <w:rPr/>
        <w:t>Povećanje u odnosu na prethodnu godinu  uglavnom proizlazi iz toga što je u 2013. godini na odjeljku 3299 evidentiran rashod za priključenje  POS-ovih stanova na elektro i vodovodnu mrežu u iznosu od 1.785.570 kuna. Osim toga u ovom odjeljku (3299) je, u odnosu na 2012. g., ostvaren i porast rashoda za eko rentu i odlaganje komunalnog otpada za 255.629 kuna ili 33,5%, a vezan je uglavnom za istek ugovora s Gradom Trogirom i promjenu mjesta odlaganja u četvrtom kvartalu (Karepovac) . Osim veće spomenutog rashoda u podskupini 329 su iskazane naknade za  rad predstavničkih i izvršnih tijela, reprezentacija, premije osiguranja, kao i pristojbe i naknade.  Na odjeljku 3291 -Naknade za rad predstavničkih i izvršnih tijela i sl. prikazuju se i naknade za rad biračkih odbora, te je razumljiv porast na njima u  izbornoj 2013. godini.</w:t>
      </w:r>
      <w:r>
        <w:rPr>
          <w:color w:val="FF0000"/>
        </w:rPr>
        <w:t xml:space="preserve">  </w:t>
      </w:r>
      <w:r>
        <w:rPr/>
        <w:t xml:space="preserve">Na odjeljku 3293 iskazuju se rashodi reprezentacije koji su u 2013. godini veći od onih ostvarenih u 2012. za 100% ili 260.604. kune. Razlozi su u povećanim rashodima za kineziološki fakultet (smještaj i ostali troškovi profesora – dnevnice, put isl.) i to za 113.912 kuna, povećanim rashodima za smještaj sezonskih policajaca za 74.525 kuna. Kod povećanja rashoda za smještaj sezonskih policajaca treba reći da se radi o priznavanju računa iz ranijih godina. Uz izneseno važno je i to da je u ovoj  godini prvi put organiziran kamp Barcelona čiji su rashodi  za smještaj sudionika u iznosu od 28.316 kuna prikazani na rashodima reprezentacije. </w:t>
      </w:r>
    </w:p>
    <w:p>
      <w:pPr>
        <w:pStyle w:val="Normal"/>
        <w:jc w:val="both"/>
        <w:rPr>
          <w:b/>
          <w:b/>
        </w:rPr>
      </w:pPr>
      <w:r>
        <w:rPr>
          <w:b/>
        </w:rPr>
      </w:r>
    </w:p>
    <w:p>
      <w:pPr>
        <w:pStyle w:val="Normal"/>
        <w:jc w:val="both"/>
        <w:rPr>
          <w:b/>
          <w:b/>
        </w:rPr>
      </w:pPr>
      <w:r>
        <w:rPr>
          <w:b/>
        </w:rPr>
        <w:t>c) FINANCIJSKI RASHODI</w:t>
      </w:r>
    </w:p>
    <w:p>
      <w:pPr>
        <w:pStyle w:val="Normal"/>
        <w:jc w:val="both"/>
        <w:rPr>
          <w:bCs/>
        </w:rPr>
      </w:pPr>
      <w:r>
        <w:rPr/>
        <w:t>Financijski rashodi (skupina 34) ostvareni su u iznosu od 2.459.237</w:t>
      </w:r>
      <w:r>
        <w:rPr>
          <w:color w:val="FF0000"/>
        </w:rPr>
        <w:t xml:space="preserve"> </w:t>
      </w:r>
      <w:r>
        <w:rPr/>
        <w:t>kuna što je 15,2% manje od plana i 18% manje od ostvarenja 2012. godine. Razlog manjeg ostvarenja od plana je što neki očekivani tužbeni zahtjevi nisu naplaćeni do konca 2013. godine.</w:t>
      </w:r>
      <w:r>
        <w:rPr>
          <w:color w:val="FF0000"/>
        </w:rPr>
        <w:t xml:space="preserve">  </w:t>
      </w:r>
      <w:r>
        <w:rPr/>
        <w:t>Od ostvarenih financijskih rashoda  1.480.295</w:t>
      </w:r>
      <w:r>
        <w:rPr>
          <w:color w:val="FF0000"/>
        </w:rPr>
        <w:t xml:space="preserve"> </w:t>
      </w:r>
      <w:r>
        <w:rPr/>
        <w:t xml:space="preserve">kuna se odnosi na kamate po kreditima za izgradnju sportske dvorane. Iz materijala se vidi kako su kamate u 2013. godini manje za 38,6% od ostvarenih u istom razdoblju prethodne godine.  </w:t>
      </w:r>
      <w:r>
        <w:rPr>
          <w:bCs/>
        </w:rPr>
        <w:t xml:space="preserve">Kod kredita od HBOR-a pad kamata  osim zbog smanjenja glavnice  proizlazi i iz  pada   EURIBOR-a. Naime kamata na ovaj kredit  je 2% + EURIBOR. Kod kredita dobivenog od HPB-a smanjenje kamate je rezultat načina otplate (jednaki anuiteti) i pada kamata na trezorske zapise izdate na 182 dana. Kamata na kredit od HPB-a je  ugovorena u visini kamate  na trezorske zapise + 1,65 kamatne marže. </w:t>
      </w:r>
    </w:p>
    <w:p>
      <w:pPr>
        <w:pStyle w:val="Normal"/>
        <w:jc w:val="both"/>
        <w:rPr>
          <w:bCs/>
        </w:rPr>
      </w:pPr>
      <w:r>
        <w:rPr>
          <w:bCs/>
        </w:rPr>
        <w:t>Ostale nespomenute financijske rashode čine rashodi zbog primjene valutne klauzule (kredit od HBOR-a), naknade po tužbenim zahtjevima, rashodi za usluge banaka i platnog prometa, te zatezne kamate, a u 2013. godini su ostvareni u iznosu od  978.924</w:t>
      </w:r>
      <w:r>
        <w:rPr>
          <w:bCs/>
          <w:color w:val="FF0000"/>
        </w:rPr>
        <w:t xml:space="preserve"> </w:t>
      </w:r>
      <w:r>
        <w:rPr>
          <w:bCs/>
        </w:rPr>
        <w:t xml:space="preserve">kune. To je 100,8% više od ostvarenja u prethodnoj godini. Povećanje u odnosu na  prethodnu godinu uglavnom se odnosi na  zateznu kamatu  i naknade po tužbenim  zahtjevima. </w:t>
      </w:r>
    </w:p>
    <w:p>
      <w:pPr>
        <w:pStyle w:val="Normal"/>
        <w:jc w:val="both"/>
        <w:rPr>
          <w:b/>
          <w:b/>
          <w:bCs/>
          <w:i/>
          <w:i/>
          <w:color w:val="FF0000"/>
        </w:rPr>
      </w:pPr>
      <w:r>
        <w:rPr>
          <w:b/>
          <w:bCs/>
          <w:i/>
          <w:color w:val="FF0000"/>
        </w:rPr>
      </w:r>
    </w:p>
    <w:p>
      <w:pPr>
        <w:pStyle w:val="Normal"/>
        <w:jc w:val="both"/>
        <w:rPr>
          <w:b/>
          <w:b/>
        </w:rPr>
      </w:pPr>
      <w:r>
        <w:rPr>
          <w:b/>
        </w:rPr>
        <w:t>e) POMOĆI</w:t>
      </w:r>
    </w:p>
    <w:p>
      <w:pPr>
        <w:pStyle w:val="Normal"/>
        <w:jc w:val="both"/>
        <w:rPr/>
      </w:pPr>
      <w:r>
        <w:rPr/>
        <w:t>Pomoći dane u inozemstvo i unutar opće države ( podskupina 36) ostvarene su u iznosu od 304.906 kuna. Od toga se na tekuće pomoći odnosi 194.000, a na kapitalne pomoći  110.906. Od tekućih pomoći 100.000 kuna je uplaćeno u županijski proračun za projekt lokalni poduzetnik, 80.000 kuna Zavodu za hitnu medicinsku pomoć, 10.000 kuna srednjim školama, a 4.000 kuna Kemijsko-tehnološkom fakultetu.</w:t>
      </w:r>
    </w:p>
    <w:p>
      <w:pPr>
        <w:pStyle w:val="Normal"/>
        <w:jc w:val="both"/>
        <w:rPr/>
      </w:pPr>
      <w:r>
        <w:rPr/>
        <w:t xml:space="preserve">Kapitalne pomoći odnosile se na nabavku mjeraća brzine za MUP u iznosu od 85.906 kuna, elektronske dnevnike za Srednju strukovnu školu u iznosu od 15.000 kuna i klima uređaja za pedijatrijsku ordinaciju u iznosu od 10.000 kuna.   </w:t>
      </w:r>
    </w:p>
    <w:p>
      <w:pPr>
        <w:pStyle w:val="Normal"/>
        <w:jc w:val="both"/>
        <w:rPr/>
      </w:pPr>
      <w:r>
        <w:rPr/>
      </w:r>
    </w:p>
    <w:p>
      <w:pPr>
        <w:pStyle w:val="Normal"/>
        <w:jc w:val="both"/>
        <w:rPr/>
      </w:pPr>
      <w:r>
        <w:rPr>
          <w:b/>
        </w:rPr>
        <w:t>f) NAKNADE GRAĐANIMA I KUĆANSTVIMA</w:t>
      </w:r>
    </w:p>
    <w:p>
      <w:pPr>
        <w:pStyle w:val="Normal"/>
        <w:jc w:val="both"/>
        <w:rPr/>
      </w:pPr>
      <w:r>
        <w:rPr/>
        <w:t>Naknade građanima i kućanstvima (skupina 37)</w:t>
      </w:r>
      <w:r>
        <w:rPr>
          <w:b/>
        </w:rPr>
        <w:t xml:space="preserve">  </w:t>
      </w:r>
      <w:r>
        <w:rPr/>
        <w:t>obuhvaćaju pomoći socijalno ugroženim skupinama građanima, naknade za opremanje novorođenog djeteta, stipendije, sufinanciranje  prijevoza i druge slične pomoći, a ostvarene su u iznosu od 1.450.928 kuna što je 4,0% više nego je planirano proračunom i 9,3% više od prošlogodišnjeg ostvarenja.</w:t>
      </w:r>
      <w:r>
        <w:rPr>
          <w:color w:val="FF0000"/>
        </w:rPr>
        <w:t xml:space="preserve"> </w:t>
      </w:r>
      <w:r>
        <w:rPr/>
        <w:t>Povećanje u odnosu na prethodnu godinu odnosi se gotovo sve vrste davanja osim  sufinanciranja prijevoza čije je ostvarenje  manje.</w:t>
      </w:r>
    </w:p>
    <w:p>
      <w:pPr>
        <w:pStyle w:val="Normal"/>
        <w:jc w:val="both"/>
        <w:rPr/>
      </w:pPr>
      <w:r>
        <w:rPr/>
      </w:r>
    </w:p>
    <w:p>
      <w:pPr>
        <w:pStyle w:val="Tijeloteksta2"/>
        <w:rPr>
          <w:b w:val="false"/>
          <w:b w:val="false"/>
          <w:sz w:val="24"/>
        </w:rPr>
      </w:pPr>
      <w:r>
        <w:rPr>
          <w:b w:val="false"/>
          <w:sz w:val="24"/>
        </w:rPr>
      </w:r>
    </w:p>
    <w:p>
      <w:pPr>
        <w:pStyle w:val="Tijeloteksta2"/>
        <w:rPr>
          <w:b w:val="false"/>
          <w:b w:val="false"/>
          <w:sz w:val="24"/>
        </w:rPr>
      </w:pPr>
      <w:r>
        <w:rPr>
          <w:b w:val="false"/>
          <w:sz w:val="24"/>
        </w:rPr>
      </w:r>
    </w:p>
    <w:p>
      <w:pPr>
        <w:pStyle w:val="Normal"/>
        <w:jc w:val="both"/>
        <w:rPr/>
      </w:pPr>
      <w:r>
        <w:rPr>
          <w:b/>
        </w:rPr>
        <w:t>g) OSTALI RASHODI</w:t>
      </w:r>
    </w:p>
    <w:p>
      <w:pPr>
        <w:pStyle w:val="Normal"/>
        <w:jc w:val="both"/>
        <w:rPr/>
      </w:pPr>
      <w:r>
        <w:rPr/>
        <w:t>Ostali rashodi  (skupina 38) odnose se na donacije i kapitalne pomoći, a  ostvareni su  u</w:t>
      </w:r>
      <w:r>
        <w:rPr>
          <w:color w:val="FF0000"/>
        </w:rPr>
        <w:t xml:space="preserve"> </w:t>
      </w:r>
      <w:r>
        <w:rPr/>
        <w:t>iznosu od  6.583.685</w:t>
      </w:r>
      <w:r>
        <w:rPr>
          <w:color w:val="FF0000"/>
        </w:rPr>
        <w:t xml:space="preserve">  </w:t>
      </w:r>
      <w:r>
        <w:rPr/>
        <w:t>kune što je 1,5% manje od planiranog, a  za 4,9% manje od ostvarenja 2012. godine.</w:t>
      </w:r>
    </w:p>
    <w:p>
      <w:pPr>
        <w:pStyle w:val="Normal"/>
        <w:jc w:val="both"/>
        <w:rPr/>
      </w:pPr>
      <w:r>
        <w:rPr/>
        <w:t>Od ovih rashoda na  donacije (podskupina 381)   se odnosi 6.580.547</w:t>
      </w:r>
      <w:r>
        <w:rPr>
          <w:color w:val="FF0000"/>
        </w:rPr>
        <w:t xml:space="preserve"> </w:t>
      </w:r>
      <w:r>
        <w:rPr/>
        <w:t xml:space="preserve">kuna što je 0,8% manje od plana, a  4,1% više od ostvarenja prethodne godine. Donacije su isplaćene udrugama građana, vjerskim zajednicama, političkim strankama i sportskim društvima. Najznačajniji iznosi odnose se na DVD Makarska (1.550.000 kn), Javnu ustanovu Gradski sportski centar (2.720.000 kn), Zajednicu sportskih udruga (1.050.000 kn). </w:t>
      </w:r>
    </w:p>
    <w:p>
      <w:pPr>
        <w:pStyle w:val="Normal"/>
        <w:jc w:val="both"/>
        <w:rPr/>
      </w:pPr>
      <w:r>
        <w:rPr/>
        <w:t>Za razliku od prethodne godine u 2013. godini nije bilo  kapitalnih pomoći komunalnim trgovačkim društvima.</w:t>
      </w:r>
      <w:r>
        <w:rPr>
          <w:b/>
        </w:rPr>
        <w:t xml:space="preserve"> </w:t>
      </w:r>
    </w:p>
    <w:p>
      <w:pPr>
        <w:pStyle w:val="Normal"/>
        <w:jc w:val="both"/>
        <w:rPr>
          <w:b/>
          <w:b/>
          <w:i/>
          <w:i/>
          <w:color w:val="FF0000"/>
        </w:rPr>
      </w:pPr>
      <w:r>
        <w:rPr>
          <w:b/>
          <w:i/>
          <w:color w:val="FF0000"/>
        </w:rPr>
      </w:r>
    </w:p>
    <w:p>
      <w:pPr>
        <w:pStyle w:val="Heading1"/>
        <w:rPr/>
      </w:pPr>
      <w:r>
        <w:rPr/>
        <w:t>B) RASHODI ZA NABAVU NEFINANCIJSKE IMOVINE</w:t>
      </w:r>
    </w:p>
    <w:p>
      <w:pPr>
        <w:pStyle w:val="Normal"/>
        <w:jc w:val="both"/>
        <w:rPr/>
      </w:pPr>
      <w:r>
        <w:rPr/>
        <w:t>U razredu 4 gdje se prikazuju  rashodi za nabavu nefinancijske imovine ostvarenje je</w:t>
      </w:r>
      <w:r>
        <w:rPr>
          <w:color w:val="FF0000"/>
        </w:rPr>
        <w:t xml:space="preserve"> </w:t>
      </w:r>
      <w:r>
        <w:rPr/>
        <w:t>20.129.274 kune, što je 33,4% manje od plana, ali i 207,1% više od ostvarenja 2012. godine.</w:t>
      </w:r>
      <w:r>
        <w:rPr>
          <w:color w:val="FF0000"/>
        </w:rPr>
        <w:t xml:space="preserve"> </w:t>
      </w:r>
      <w:r>
        <w:rPr/>
        <w:t>Najznačajnije odstupanje je na podskupini 421 Građevinski objekti gdje je ostvarenje  16.955.393 kune ili 34,3% manje od plana i 449,3% više od ostvarenja 2012. godine.</w:t>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vodospreme. Njihovo ostvarenje u 2013. godini je 1.586.348 kuna, što je  41,2% manje od  plana i 24,7% manje od ostvarenja u 2012. godini.</w:t>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Ostvarenje ovih rashoda (skupina 42) je 17.908.096</w:t>
      </w:r>
      <w:r>
        <w:rPr>
          <w:color w:val="FF0000"/>
        </w:rPr>
        <w:t xml:space="preserve">  </w:t>
      </w:r>
      <w:r>
        <w:rPr/>
        <w:t>kuna što je za 33,1% manja od plana a 347,3% više od ostvarenja 2012.godine.</w:t>
      </w:r>
    </w:p>
    <w:p>
      <w:pPr>
        <w:pStyle w:val="Normal"/>
        <w:jc w:val="both"/>
        <w:rPr>
          <w:color w:val="FF0000"/>
        </w:rPr>
      </w:pPr>
      <w:r>
        <w:rPr/>
        <w:t>Najveće ostvarenje ovih rashoda je na podskupini 421 Građevinski objekti i to 16.955.393</w:t>
      </w:r>
      <w:r>
        <w:rPr>
          <w:color w:val="FF0000"/>
        </w:rPr>
        <w:t xml:space="preserve"> </w:t>
      </w:r>
      <w:r>
        <w:rPr/>
        <w:t>kune od kojih je 16.905.393</w:t>
      </w:r>
      <w:r>
        <w:rPr>
          <w:color w:val="FF0000"/>
        </w:rPr>
        <w:t xml:space="preserve"> </w:t>
      </w:r>
      <w:r>
        <w:rPr/>
        <w:t>kune ostvareno u programu građenja objekata i uređaja komunalne infrastrukture (izgradnja cesta, javnih površina, uređenje plaže,  izgradnja  vodoopskrbnog sustava i  kanalizacijskog sustava na području grada).</w:t>
      </w:r>
      <w:r>
        <w:rPr>
          <w:color w:val="FF0000"/>
        </w:rPr>
        <w:t xml:space="preserve"> </w:t>
      </w:r>
      <w:r>
        <w:rPr/>
        <w:t>Od ovih rashoda 5.842.812</w:t>
      </w:r>
      <w:r>
        <w:rPr>
          <w:color w:val="FF0000"/>
        </w:rPr>
        <w:t xml:space="preserve"> </w:t>
      </w:r>
      <w:r>
        <w:rPr/>
        <w:t>kuna se odnosi na ceste (odjeljak 4213), a 11.112.581</w:t>
      </w:r>
      <w:r>
        <w:rPr>
          <w:color w:val="FF0000"/>
        </w:rPr>
        <w:t xml:space="preserve"> </w:t>
      </w:r>
      <w:r>
        <w:rPr/>
        <w:t>kuna na ostale građevinske objekte (odjeljak 4214). Na rashodima za ostale građevinske objekte najznačajniji su oni za Kala largu od 4.541.081 kunu, rekonstrukciju dijela šetnice Put Cvitačke  od 1.107.603 kune, izgradnju oborinske kanalizacije Zelenke i Velikog Brda  od 1.741.127 kuna, te za javnu rasvjetu od 824.212 kuna.</w:t>
      </w:r>
    </w:p>
    <w:p>
      <w:pPr>
        <w:pStyle w:val="Normal"/>
        <w:jc w:val="both"/>
        <w:rPr>
          <w:b/>
          <w:b/>
          <w:color w:val="FF0000"/>
        </w:rPr>
      </w:pPr>
      <w:r>
        <w:rPr/>
        <w:t xml:space="preserve">Rashodi za postrojenja i opremu (podskupina 422) ostvareni su u iznosu od 714.478 kuna od čega se 150.251 kuna odnosi na proračunske korisnike. Od rashoda proračunskih korisnika 132.139 kuna se odnosi na uredsku opremu i namještaj (odjeljak 4221) i to uglavnom na opremu učionica u školama. Od 28.176 kuna za opremu za održavanje i zaštitu (odjeljak 4223) 16.875 kuna se odnosi na nabavu nosila za DVD. Od 90.336 za instrumente i uređaje (odjeljak 4225) 85.906 kuna se odnosi na nabavku radarskog uređaja za mjerenje brzine koji je potom ustupljen Policijskoj postaji Makarska. Na ostalu opremu (odjeljak 4227), gdje spadaju oprema za naplatu parkinga, video nadzor, bežična mrežna infrastruktura, prijenosni ormar za mjerenje utroška el. energija, komunalna oprema i sl. odnosi se </w:t>
      </w:r>
      <w:r>
        <w:rPr>
          <w:color w:val="FF0000"/>
        </w:rPr>
        <w:t xml:space="preserve"> </w:t>
      </w:r>
      <w:r>
        <w:rPr/>
        <w:t>374.734 kuna.</w:t>
      </w:r>
      <w:r>
        <w:rPr>
          <w:b/>
          <w:color w:val="FF0000"/>
        </w:rPr>
        <w:t xml:space="preserve"> </w:t>
      </w:r>
    </w:p>
    <w:p>
      <w:pPr>
        <w:pStyle w:val="Normal"/>
        <w:jc w:val="both"/>
        <w:rPr/>
      </w:pPr>
      <w:r>
        <w:rPr/>
        <w:t>Rashodi za ostalu nematerijalnu imovinu (podskupina 426) ostvareni su u iznosu od 6.000 kuna utrošenih za  računalne programe dječjeg vrtića.</w:t>
      </w:r>
    </w:p>
    <w:p>
      <w:pPr>
        <w:pStyle w:val="Normal"/>
        <w:jc w:val="both"/>
        <w:rPr/>
      </w:pPr>
      <w:r>
        <w:rPr>
          <w:b/>
          <w:i/>
          <w:color w:val="FF0000"/>
        </w:rPr>
        <w:t xml:space="preserve">  </w:t>
      </w:r>
    </w:p>
    <w:p>
      <w:pPr>
        <w:pStyle w:val="Normal"/>
        <w:jc w:val="both"/>
        <w:rPr>
          <w:b/>
          <w:b/>
        </w:rPr>
      </w:pPr>
      <w:r>
        <w:rPr>
          <w:b/>
        </w:rPr>
        <w:t>c) RASHODI ZA DODATNA ULAGANJA NA NEFINANCIJSKOJ  IMOVINI</w:t>
      </w:r>
    </w:p>
    <w:p>
      <w:pPr>
        <w:pStyle w:val="Normal"/>
        <w:jc w:val="both"/>
        <w:rPr/>
      </w:pPr>
      <w:r>
        <w:rPr/>
        <w:t>Rashodi za dodatna ulaganja na građevinskim objektima (pododjeljak 451) ostvareni su u</w:t>
      </w:r>
      <w:r>
        <w:rPr>
          <w:color w:val="FF0000"/>
        </w:rPr>
        <w:t xml:space="preserve"> </w:t>
      </w:r>
      <w:r>
        <w:rPr/>
        <w:t>iznosu od 634.831</w:t>
      </w:r>
      <w:r>
        <w:rPr>
          <w:color w:val="FF0000"/>
        </w:rPr>
        <w:t xml:space="preserve"> </w:t>
      </w:r>
      <w:r>
        <w:rPr/>
        <w:t xml:space="preserve">kunu što je 14% manje od planiranih, a 42,8 posto više od prošlogodišnjeg ostvarenja. </w:t>
      </w:r>
    </w:p>
    <w:p>
      <w:pPr>
        <w:pStyle w:val="Normal"/>
        <w:jc w:val="both"/>
        <w:rPr/>
      </w:pPr>
      <w:r>
        <w:rPr/>
        <w:t>Od rashoda za dodatna ulaganja  ostvarenih  u 2013. godini dio od 423.924 kune se odnosi na  rashode u osnovnim školama, a ostalo na ulaganje u dom u Velikom Brdu i u ljetnu pozornicu.</w:t>
      </w:r>
    </w:p>
    <w:p>
      <w:pPr>
        <w:pStyle w:val="Normal"/>
        <w:jc w:val="both"/>
        <w:rPr>
          <w:i/>
          <w:i/>
        </w:rPr>
      </w:pPr>
      <w:r>
        <w:rPr>
          <w:i/>
        </w:rPr>
      </w:r>
    </w:p>
    <w:p>
      <w:pPr>
        <w:pStyle w:val="Normal"/>
        <w:jc w:val="both"/>
        <w:rPr>
          <w:b/>
          <w:b/>
        </w:rPr>
      </w:pPr>
      <w:r>
        <w:rPr>
          <w:b/>
        </w:rPr>
        <w:t>II.3.  IZDACI ZA FINANCIJSKU IMOVINU I  OTPLATE ZAJMOVA</w:t>
      </w:r>
    </w:p>
    <w:p>
      <w:pPr>
        <w:pStyle w:val="Normal"/>
        <w:jc w:val="both"/>
        <w:rPr>
          <w:b/>
          <w:b/>
        </w:rPr>
      </w:pPr>
      <w:r>
        <w:rPr>
          <w:b/>
        </w:rPr>
      </w:r>
    </w:p>
    <w:p>
      <w:pPr>
        <w:pStyle w:val="Normal"/>
        <w:jc w:val="both"/>
        <w:rPr/>
      </w:pPr>
      <w:r>
        <w:rPr/>
        <w:t>U 2013. godini  izdaci za financijsku imovinu i otplatu zajmova ostvareni su u iznosu od</w:t>
      </w:r>
      <w:r>
        <w:rPr>
          <w:color w:val="FF0000"/>
        </w:rPr>
        <w:t xml:space="preserve"> </w:t>
      </w:r>
      <w:r>
        <w:rPr/>
        <w:t>6.812.152 (6.496.273) kune i u cijelosti se odnose na otplatu zajmova podignutih za izgradnju sportske dvorane.</w:t>
      </w:r>
      <w:r>
        <w:rPr>
          <w:color w:val="FF0000"/>
        </w:rPr>
        <w:t xml:space="preserve"> </w:t>
      </w:r>
      <w:r>
        <w:rPr/>
        <w:t>Od navedenog iznosa 4.431.003</w:t>
      </w:r>
      <w:r>
        <w:rPr>
          <w:color w:val="FF0000"/>
        </w:rPr>
        <w:t xml:space="preserve"> </w:t>
      </w:r>
      <w:r>
        <w:rPr/>
        <w:t>kune se odnose na  otplatu kredita od HBOR-a, a 2.381.149</w:t>
      </w:r>
      <w:r>
        <w:rPr>
          <w:color w:val="FF0000"/>
        </w:rPr>
        <w:t xml:space="preserve">  </w:t>
      </w:r>
      <w:r>
        <w:rPr/>
        <w:t>kuna na otplatu kredita od Hrvatske poštanske banke.</w:t>
      </w:r>
      <w:r>
        <w:rPr>
          <w:color w:val="FF0000"/>
        </w:rPr>
        <w:t xml:space="preserve"> </w:t>
      </w:r>
      <w:r>
        <w:rPr/>
        <w:t xml:space="preserve">Iznos izdataka iz 2013. godine veći je za  4,9% od onih ostvarenih u 2012. godini. Ova razlika ostvarena je na  kreditu  od HPB, a vezana je za način otplate (jednaki anuiteti) kod kojih se učešće otplate u anuitetu s godinama povećava, dok učešće kamate pada. </w:t>
      </w:r>
    </w:p>
    <w:p>
      <w:pPr>
        <w:pStyle w:val="Normal"/>
        <w:tabs>
          <w:tab w:val="clear" w:pos="708"/>
          <w:tab w:val="left" w:pos="5835" w:leader="none"/>
          <w:tab w:val="left" w:pos="6375" w:leader="none"/>
        </w:tabs>
        <w:jc w:val="both"/>
        <w:rPr>
          <w:b/>
          <w:b/>
        </w:rPr>
      </w:pPr>
      <w:r>
        <w:rPr>
          <w:b/>
        </w:rPr>
        <w:t xml:space="preserve">                                                              </w:t>
      </w:r>
    </w:p>
    <w:p>
      <w:pPr>
        <w:pStyle w:val="Normal"/>
        <w:jc w:val="both"/>
        <w:rPr>
          <w:b/>
          <w:b/>
          <w:i/>
          <w:i/>
          <w:color w:val="FF0000"/>
        </w:rPr>
      </w:pPr>
      <w:r>
        <w:rPr>
          <w:b/>
          <w:i/>
          <w:color w:val="FF0000"/>
        </w:rPr>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w:t>
        <w:tab/>
        <w:t xml:space="preserve"> Jagoda Martić dipl.ing.kemije</w:t>
      </w:r>
    </w:p>
    <w:p>
      <w:pPr>
        <w:pStyle w:val="Normal"/>
        <w:tabs>
          <w:tab w:val="clear" w:pos="708"/>
          <w:tab w:val="left" w:pos="6375" w:leader="none"/>
        </w:tabs>
        <w:jc w:val="both"/>
        <w:rPr/>
      </w:pPr>
      <w:r>
        <w:rPr/>
      </w:r>
    </w:p>
    <w:p>
      <w:pPr>
        <w:pStyle w:val="Normal"/>
        <w:jc w:val="both"/>
        <w:rPr/>
      </w:pPr>
      <w:r>
        <w:rPr/>
        <w:t>Klasa: 401-02/14-01/5</w:t>
      </w:r>
    </w:p>
    <w:p>
      <w:pPr>
        <w:pStyle w:val="Normal"/>
        <w:jc w:val="both"/>
        <w:rPr/>
      </w:pPr>
      <w:r>
        <w:rPr/>
        <w:t>Urbroj: 2147/05-07-01/1-14-2</w:t>
      </w:r>
    </w:p>
    <w:p>
      <w:pPr>
        <w:pStyle w:val="Normal"/>
        <w:jc w:val="both"/>
        <w:rPr/>
      </w:pPr>
      <w:r>
        <w:rPr/>
        <w:t>Makarska, 22.04. 2014.</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5:47:00Z</dcterms:created>
  <dc:creator>13k1</dc:creator>
  <dc:description/>
  <cp:keywords/>
  <dc:language>en-US</dc:language>
  <cp:lastModifiedBy>Dunja Buljan</cp:lastModifiedBy>
  <cp:lastPrinted>2014-04-22T09:06:00Z</cp:lastPrinted>
  <dcterms:modified xsi:type="dcterms:W3CDTF">2014-07-15T12:42:00Z</dcterms:modified>
  <cp:revision>146</cp:revision>
  <dc:subject/>
  <dc:title>GRAD MAKARSKA</dc:title>
</cp:coreProperties>
</file>