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OBRAZLOŽENJE IZVRŠENJA PRORAČUNA</w:t>
      </w:r>
    </w:p>
    <w:p>
      <w:pPr>
        <w:pStyle w:val="Normal"/>
        <w:jc w:val="center"/>
        <w:rPr/>
      </w:pPr>
      <w:r>
        <w:rPr>
          <w:b/>
        </w:rPr>
        <w:t>GRADA  MAKARSKE ZA  2012. GODIN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/>
        <w:t>Proračun Grada Makarske za 2012. godinu donijelo je Gradsko vijeće  na</w:t>
      </w:r>
      <w:r>
        <w:rPr>
          <w:color w:val="FF0000"/>
        </w:rPr>
        <w:t xml:space="preserve"> </w:t>
      </w:r>
      <w:r>
        <w:rPr/>
        <w:t xml:space="preserve">22. sjednici održanoj 27.12.2011. godine.  I. izmjene i dopune donesene su na 26. sjednici održanoj 14.08.2012. godine, a II. </w:t>
      </w:r>
      <w:r>
        <w:rPr>
          <w:color w:val="FF0000"/>
        </w:rPr>
        <w:t xml:space="preserve"> </w:t>
      </w:r>
      <w:r>
        <w:rPr/>
        <w:t>na 29 sjednici održanoj 21.12.2012. godine. II. Izmjenama i dopunama</w:t>
      </w:r>
      <w:r>
        <w:rPr>
          <w:color w:val="FF0000"/>
        </w:rPr>
        <w:t xml:space="preserve"> </w:t>
      </w:r>
      <w:r>
        <w:rPr/>
        <w:t>planirani su prihodi i primici  u iznosu od 79.779.480 kuna, te rashod i izdaci u iznosu  od 78.002.430 kune, razlikom  od 1.770.050 kuna planirano je   usklađivanje po izvorima financiranja  i  pokriće dijela manjka iz ranijih godina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OBRAZLOŽENJE OSTVARENOG REZULTATA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/>
        <w:t>Grad Makarska je za 2012. godinu u računu prihoda i rashoda iskazao prihode  poslovanja u</w:t>
      </w:r>
      <w:r>
        <w:rPr>
          <w:color w:val="FF0000"/>
        </w:rPr>
        <w:t xml:space="preserve"> </w:t>
      </w:r>
      <w:r>
        <w:rPr/>
        <w:t>iznosu od 75.815.684 kuna što je  5,2% više od  planiranih. Za isti period rashodi poslovanja</w:t>
      </w:r>
      <w:r>
        <w:rPr>
          <w:color w:val="FF0000"/>
        </w:rPr>
        <w:t xml:space="preserve"> </w:t>
      </w:r>
      <w:r>
        <w:rPr/>
        <w:t xml:space="preserve">ostvareni su u iznosu od 43.939.734 kune što je 3,7% manje od  planiranih. </w:t>
      </w:r>
    </w:p>
    <w:p>
      <w:pPr>
        <w:pStyle w:val="Normal"/>
        <w:jc w:val="both"/>
        <w:rPr/>
      </w:pPr>
      <w:r>
        <w:rPr/>
        <w:t>Prihodi od prodaje nefinancijske imovine  ostvareni su u iznosu od  1.251.249 kuna ili 83,8%  manje od planiranih.</w:t>
      </w:r>
      <w:r>
        <w:rPr>
          <w:color w:val="FF0000"/>
        </w:rPr>
        <w:t xml:space="preserve"> </w:t>
      </w:r>
      <w:r>
        <w:rPr/>
        <w:t>Rashodi za nabavu nefinancijske imovine, u 2012. godini, su ostvareni  u iznosu od  6.555.364 kune što je 74,7% manje od planiranih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 xml:space="preserve">Primici od zaduživanja nisu ni planirani ni ostvareni. </w:t>
      </w:r>
    </w:p>
    <w:p>
      <w:pPr>
        <w:pStyle w:val="Normal"/>
        <w:jc w:val="both"/>
        <w:rPr/>
      </w:pPr>
      <w:r>
        <w:rPr/>
        <w:t>Izdaci za otplatu zajmova ostvareni su u iznosu od</w:t>
      </w:r>
      <w:r>
        <w:rPr>
          <w:color w:val="FF0000"/>
        </w:rPr>
        <w:t xml:space="preserve"> </w:t>
      </w:r>
      <w:r>
        <w:rPr/>
        <w:t>6.496.273 kune, što je na nivou planiranih.</w:t>
      </w:r>
    </w:p>
    <w:p>
      <w:pPr>
        <w:pStyle w:val="Normal"/>
        <w:jc w:val="both"/>
        <w:rPr>
          <w:color w:val="FF0000"/>
        </w:rPr>
      </w:pPr>
      <w:r>
        <w:rPr/>
        <w:t>Ukupno ostvareni prihodi i primici, u 2012. godini, iznose</w:t>
      </w:r>
      <w:r>
        <w:rPr>
          <w:color w:val="FF0000"/>
        </w:rPr>
        <w:t xml:space="preserve"> </w:t>
      </w:r>
      <w:r>
        <w:rPr/>
        <w:t>77.066.933 kune, a ukupno ostvareni rashodi i izdaci 56.991.370 kuna.</w:t>
      </w:r>
      <w:r>
        <w:rPr>
          <w:color w:val="FF0000"/>
        </w:rPr>
        <w:t xml:space="preserve"> </w:t>
      </w:r>
      <w:r>
        <w:rPr/>
        <w:t>Iz toga proizlazi da je u tekućoj godini ostvaren  višak prihoda i primitaka od 20.075.563 kune. Kako je iz prethodnih godina prenesen manjak u  iznosu od 8.866.588 kuna, znači da  u 2012.g. ne samo da je preneseni manjak proračuna smanjen već je nakon njegovog pokrića preostao višak od 11.208.976 kuna. Ovaj bi podatak trebao veseliti, naročito s gledišta  likvidnosti, ali kad se promatra s pozicije namjenskog utroška dolazimo do drugačije slike.</w:t>
      </w:r>
      <w:r>
        <w:rPr>
          <w:color w:val="FF0000"/>
        </w:rPr>
        <w:t xml:space="preserve"> </w:t>
      </w:r>
      <w:r>
        <w:rPr/>
        <w:t>Naime  od viška ostvarenog u 2012. godini  15.928.352 kuna se odnosi na neutrošene namjenske prihode,</w:t>
      </w:r>
      <w:r>
        <w:rPr>
          <w:color w:val="FF0000"/>
        </w:rPr>
        <w:t xml:space="preserve"> </w:t>
      </w:r>
      <w:r>
        <w:rPr/>
        <w:t xml:space="preserve">a to je 4.719.376 kune više od  iskazanog  viška tekuće godine koji kao što je već rečeno iznosi 11.208.976 kuna.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I. OBRAZLOŽENJE OSTVARENJA PRIHODA I PRIMITAKA TE RASHODA I 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IZDATA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I.1. PRIHODI OSTVARENI U 2012. GODINI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) PRIHODI POSLOVANJA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Prihodi poslovanja  ostvareni u 2012. godinu iznose  75.815.684 kune što je 5,2% više od planiranih i 25,9% više od ostvarenja u 2011. godini. Prihodi ostvareni u 2012.g. su u   apsolutnom iznosu porasli u odnosu na one iz  2011. g. za 15.614.945 kuna. </w:t>
      </w:r>
    </w:p>
    <w:p>
      <w:pPr>
        <w:pStyle w:val="Normal"/>
        <w:jc w:val="both"/>
        <w:rPr/>
      </w:pPr>
      <w:r>
        <w:rPr/>
        <w:t>Najveće odstupanje, u odnosu na prošlogodišnje ostvarenje, kad gledamo u apsolutnim iznosima, ostvareno je  na  prihodu od komunalnog doprinosa  (odjeljak 6531), gdje je   iskazano  povećanje  od 6.836.541 kunu ili 67,2%. Najznačajnije smanjenje odnosu na prethodnu godinu (375.101 kunu ili 47,6%) ostvareno je na naknadama za korištenje nefinancijske imovine (odjeljak 6423). Na ovom odjeljku iskazuju se prihodi od spomeničke rente i naknade od uspostavljanja prava služnosti (Hrvatski telekom). Smanjene u odnosu na prethodnu godinu rezultat je toga što je u 2011. godini nakon potpisivanja ugovora s Hrvatski telekom naplaćena naknada za tekuću i prethodne četiri godin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) PRIHODI OD POREZA</w:t>
      </w:r>
    </w:p>
    <w:p>
      <w:pPr>
        <w:pStyle w:val="Normal"/>
        <w:jc w:val="both"/>
        <w:rPr/>
      </w:pPr>
      <w:r>
        <w:rPr/>
        <w:t>Prihodi od poreza (skupina 61) sudjeluju u ukupnim prihodima poslovanja s 50,7%, a</w:t>
      </w:r>
      <w:r>
        <w:rPr>
          <w:i/>
        </w:rPr>
        <w:t xml:space="preserve"> </w:t>
      </w:r>
      <w:r>
        <w:rPr/>
        <w:t>ostvarenje im je  3,6% veće od plana i 16,5% više od ostvarenja prethodne godine.</w:t>
      </w:r>
      <w:r>
        <w:rPr>
          <w:i/>
          <w:color w:val="FF0000"/>
        </w:rPr>
        <w:t xml:space="preserve"> </w:t>
      </w:r>
      <w:r>
        <w:rPr/>
        <w:t>Na povećanje u odnosu na prošlogodišnje ostvarenje  najviše je utjecalo bolje ostvarenje prihoda od poreza na dohodak  (odjeljak 611) i poreza na promet nekretnina (podskupina 6134). Ostvareno je  povećanje i na prihodima od  stalnog poreza na nepokretnu imovinu (podskupina 6131) u koje spadaju porez na JPP i kuće za odmor.</w:t>
      </w:r>
    </w:p>
    <w:p>
      <w:pPr>
        <w:pStyle w:val="Normal"/>
        <w:jc w:val="both"/>
        <w:rPr/>
      </w:pPr>
      <w:r>
        <w:rPr/>
        <w:t xml:space="preserve">Prihodi od poreza na dohodak (podskupina 611) ostvareni su u iznosu od 20.583.549 kuna, što je 2,3% više od plana i 10,7% više od ostvarenja 2011. godine. Prihod od poreza na promet nekretnina (odjeljak 6134) ostvaren je u iznosu od 6.072.546 kuna, što je  za 36,8% više  od ostvarenja  2011. godine.  </w:t>
      </w:r>
    </w:p>
    <w:p>
      <w:pPr>
        <w:pStyle w:val="Normal"/>
        <w:jc w:val="both"/>
        <w:rPr/>
      </w:pPr>
      <w:r>
        <w:rPr/>
        <w:t xml:space="preserve">Treći značajan prihod  ove skupine je stalni porez na imovinu  koji je  ostvaren u iznosu od 10.041.800 kuna, što je  za 15,5% više  od ostvarenja u 2011. godini. Ovaj porez čine   porez na korištenje   JPP-a ( osnovni račun 61315) i  porez na kuće za odmor (osnovni račun 61314). Porez na JPP ostvaren je u iznosu od 8.734.315 kuna, što je  12,7% više od prošlogodišnjeg ostvarenja. Porez na kuće za odmor ostvaren je u iznosu od 1.307.485 kuna što je  37,6% više od ostvarenja 2011. godine. Razlog ovolikom povećanju je  povećani broj obuhvaćenih obveznika ovog poreza, ali i realizacije provedenih mjera naplate. </w:t>
      </w:r>
    </w:p>
    <w:p>
      <w:pPr>
        <w:pStyle w:val="Normal"/>
        <w:jc w:val="both"/>
        <w:rPr/>
      </w:pPr>
      <w:r>
        <w:rPr/>
        <w:t xml:space="preserve">U ovu skupinu prihoda spada  još  i porez na promet ( odjeljak 6142) u koji spada  porez na potrošnju  i porez na korištenje dobara ( odjeljak 6145) tj.  porez na tvrtku. Ostvareni prihod od porez na potrošnju (970.921 kunu) veći je  za  28,1% od ostvarenog u  2011. godini. Ostvareni prihod od porez na tvrtku (734.032 kune) veći je  za 33,9% od ostvarenog u  2011. godini. Za ova dva poreza razrez i naplatu obavlja Porezna uprava te je povećan prihod rezultat pojačanih mjera naplate koje je provodilo Ministarstvo financija u prethodnoj godi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) POMOĆI IZ INOZEMSTVA I OD SUBJEKATA OPĆE DRŽAVE</w:t>
      </w:r>
    </w:p>
    <w:p>
      <w:pPr>
        <w:pStyle w:val="Normal"/>
        <w:jc w:val="both"/>
        <w:rPr/>
      </w:pPr>
      <w:r>
        <w:rPr/>
        <w:t xml:space="preserve">Na ovoj skupini prihoda  ( 63) iskazuju se tekuće i kapitalne pomoći unutar opće države. </w:t>
      </w:r>
    </w:p>
    <w:p>
      <w:pPr>
        <w:pStyle w:val="Normal"/>
        <w:jc w:val="both"/>
        <w:rPr/>
      </w:pPr>
      <w:r>
        <w:rPr/>
        <w:t xml:space="preserve">Kao tekuće pomoći   prikazane su: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 odjeljku 6331 pomoć iz državnog proračuna za sufinanciranje rada u dječjem vrtiću s djecom s posebnim potrebama u iznosu od 59.600 kuna i pomoć iz županijskog proračuna za troškove ogrijeva socijalno ugroženoj skupini građana u iznosu od 58.350 kuna. Razlika od 3.380 kuna odnosi se na 1.380 kuna pomoći (županija) osnovnim školama za održavanje natjecanja i 2.000 kuna uplaćenih od  općine Gradac, Gradskom muzeju, za tiskanje muzejskog časopisa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odjeljku 6351 pomoć izravnanja za decentralizirane funkcije osnovnog školstva u iznosu od 949.762 kune.</w:t>
      </w:r>
    </w:p>
    <w:p>
      <w:pPr>
        <w:pStyle w:val="Normal"/>
        <w:jc w:val="both"/>
        <w:rPr/>
      </w:pPr>
      <w:r>
        <w:rPr/>
        <w:t xml:space="preserve">Kao kapitalne pomoći   prikazane su: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odjeljku 6332 pomoći iz državnog proračuna za sufinanciranje izgradnje vodoopskrbnog sustava  Makar-Puharići-V.Brdo u iznosu od 1.305.302 kune i rampe za invalide u iznosu od 110.000 kun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odjeljku 6342 pomoć Fonda za zaštitu okoliša za nabavu stacionarne preše                        iznosu od 302.518 kuna ( navedena sredstva proslijeđena su Makarskom komunalcu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odjeljku 6352 pomoć izravnanja za decentralizirane funkcije osnovnog školstva u iznosu od 505.514 kun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c)  PRIHODI OD IMOVINE</w:t>
      </w:r>
    </w:p>
    <w:p>
      <w:pPr>
        <w:pStyle w:val="Normal"/>
        <w:jc w:val="both"/>
        <w:rPr/>
      </w:pPr>
      <w:r>
        <w:rPr/>
        <w:t>Prihodi od imovine (skupina 64) ostvareni su u iznosu od 4.301.165 kunu i njihovo ostvarenje je za 20,2% veće od  planiranog i 4,8% veće od ostvarenja u 2011. godini. U ovu skupinu prihoda spadaju prihodi od financijske i nefinancijske imovine, tj. kamate na novčana sredstva, prihodi od koncesija,  prava služnosti, zakupa i najma, kao i prihodi od spomeničke rente. Ove godine je u ovoj skupini prihoda i jedan novi – prihod od takse za zadržane zgrade u   prostoru (odjeljak 6429). Napominjem da je ovaj prihod planiran u odjeljku 6526, ali je naknadno zbog izmijenjene upute ministarstva prikazan na odjeljku 6429, što je u velikoj mjeri rezultiralo ovolikim odstupanjem od plana.</w:t>
      </w:r>
    </w:p>
    <w:p>
      <w:pPr>
        <w:pStyle w:val="Normal"/>
        <w:jc w:val="both"/>
        <w:rPr/>
      </w:pPr>
      <w:r>
        <w:rPr/>
        <w:t>Najznačajniji prihod iz ove skupine prihoda je onaj od zakupa (odjeljak 6422), a on je ostvaren u iznosu od 2.841.176 kuna što je 3,4,% više od ostvarenja 2011. godine.</w:t>
      </w:r>
    </w:p>
    <w:p>
      <w:pPr>
        <w:pStyle w:val="Normal"/>
        <w:jc w:val="both"/>
        <w:rPr/>
      </w:pPr>
      <w:r>
        <w:rPr/>
        <w:t>Prihod od koncesije (odjeljak 6421)  ostvaren je u iznosu od 499.730 kune što je 6,0% manje od ostvarenja 2011. godine.</w:t>
      </w:r>
    </w:p>
    <w:p>
      <w:pPr>
        <w:pStyle w:val="Normal"/>
        <w:jc w:val="both"/>
        <w:rPr>
          <w:color w:val="FF0000"/>
        </w:rPr>
      </w:pPr>
      <w:r>
        <w:rPr/>
        <w:t>U ovu skupinu prihoda spadaju i naknade za korištenja nefinancijske imovine prikazane u odjeljku 6423, a odnose se na spomeničku rentu i naknadu za uspostavljanje služnosti. Prihodi iz ovog odjeljka ostvareni su za 47,6% manje od ostvarenih u 2011.g., a razlog je u manje ostvarenom prihodu od služnosti što je obrazloženo u uvodnom dijelu  točke II.1..</w:t>
      </w:r>
    </w:p>
    <w:p>
      <w:pPr>
        <w:pStyle w:val="Normal"/>
        <w:jc w:val="both"/>
        <w:rPr/>
      </w:pPr>
      <w:r>
        <w:rPr/>
        <w:t>Prihod od spomeničke rente predstavlja zajednički prihod gradskog i državnog proračuna, s tim da 60% pripada gradu, a 40% državi. U 2011. godini je s osnova dijela koji pripada gradu Makarskoj ostvareno</w:t>
      </w:r>
      <w:r>
        <w:rPr>
          <w:color w:val="FF0000"/>
        </w:rPr>
        <w:t xml:space="preserve"> </w:t>
      </w:r>
      <w:r>
        <w:rPr/>
        <w:t xml:space="preserve">303.241 kuna prihoda, što je 26,6% više od ostvarenja 2011. Ovaj prihod ostvaruje se s dva osnova: temelju obračunate rente po metru četvornom, za poslovne objekte koji rade u spomeničkoj zoni (ostvareno 201.192 kune) i temeljem  ostvarenog ukupnog prihod u zakonom određenim djelatnostima (ostvareno 102.049 kuna). </w:t>
      </w:r>
    </w:p>
    <w:p>
      <w:pPr>
        <w:pStyle w:val="Normal"/>
        <w:jc w:val="both"/>
        <w:rPr>
          <w:i/>
          <w:i/>
        </w:rPr>
      </w:pPr>
      <w:r>
        <w:rPr/>
        <w:t>U 2012. godini ostvaren je prihod od služnosti u iznosu od 109.695 kuna.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) PRIHODI OD ADMINISTRATIVNIH PRISTOJBI I PO POSEBNIM PROPISIMA</w:t>
      </w:r>
    </w:p>
    <w:p>
      <w:pPr>
        <w:pStyle w:val="Normal"/>
        <w:jc w:val="both"/>
        <w:rPr/>
      </w:pPr>
      <w:r>
        <w:rPr/>
        <w:t xml:space="preserve">Prihodi od administrativnih pristojbi i po posebnim propisima (skupina 65) ostvareni su u iznosu od 25.855.901 kunu što je 2,1%  više od plana i 48,0 % više od ostvarenih u 2011. godini. U ovu skupinu prihoda spadaju administrativne pristojbe prikazane u  podskupini 651 (prihodi od prodaje državnih biljega i boravišna pristojba) i prihodi po posebnim propisima prikazani u  podskupini 652 ( prihodi od prodaje grobnih mjesta,  naknada za vodoopskrbu i odvodnju, refundacija….), te  naknade prikazani u  podskupini 653 (komunalni doprinos, komunalna naknada i naknade za priključenje na komunalnu infrastrukturu).  Povećanje u odnosu na ostvarenje iz 2011. godine u najvećoj  je mjeri rezultat više ostvarenih  prihoda  od  komunalnog doprinosa. </w:t>
      </w:r>
    </w:p>
    <w:p>
      <w:pPr>
        <w:pStyle w:val="Normal"/>
        <w:jc w:val="both"/>
        <w:rPr/>
      </w:pPr>
      <w:r>
        <w:rPr/>
        <w:t>Prihod od komunalnog doprinosa ostvaren je u iznosu od 17.012.843 kune  što je 67,2% više od ostvarenja 2011. godine.</w:t>
      </w:r>
    </w:p>
    <w:p>
      <w:pPr>
        <w:pStyle w:val="Normal"/>
        <w:jc w:val="both"/>
        <w:rPr/>
      </w:pPr>
      <w:r>
        <w:rPr/>
        <w:t xml:space="preserve">Prihod od komunalne naknade  ostvaren je u iznosu od 2.887.997 kuna što je 41,3% više od ostvarenja 2011. godine. </w:t>
      </w:r>
    </w:p>
    <w:p>
      <w:pPr>
        <w:pStyle w:val="Normal"/>
        <w:jc w:val="both"/>
        <w:rPr/>
      </w:pPr>
      <w:r>
        <w:rPr/>
        <w:t xml:space="preserve">Prihodi od priključaka na vodovodnu mrežu ostvareni su u iznosu od 1.870.092 kune što je 22,4% više od ostvarenja u 2011. godini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) OSTALI PRIHODI</w:t>
      </w:r>
    </w:p>
    <w:p>
      <w:pPr>
        <w:pStyle w:val="Normal"/>
        <w:jc w:val="both"/>
        <w:rPr/>
      </w:pPr>
      <w:r>
        <w:rPr/>
        <w:t xml:space="preserve">Na ovoj skupini prihoda (skupina 66) prikazuju se prihodi od obavljanja poslova vlastite djelatnosti te prihodi od donacija (tekuće i kapitalne). </w:t>
      </w:r>
    </w:p>
    <w:p>
      <w:pPr>
        <w:pStyle w:val="Normal"/>
        <w:jc w:val="both"/>
        <w:rPr/>
      </w:pPr>
      <w:r>
        <w:rPr/>
        <w:t>Prihodi od obavljanja poslova vlastite djelatnosti (podskupina 661)   ostvareni su u</w:t>
      </w:r>
      <w:r>
        <w:rPr>
          <w:b/>
        </w:rPr>
        <w:t xml:space="preserve"> </w:t>
      </w:r>
      <w:r>
        <w:rPr/>
        <w:t>iznosu od 3.809.078 kuna što je 1,8% manje od plana, a 10,3% više od ostvarenja 2011. godine. Ovi prihodi odnose se na prihode od parkinga, korištenja tuševa na plaži, tržnice, ribarnice, lučke naknade, prodaje ulaznica za razne manifestacije i od vođenja evidencije naknada za Hrvatske vode. Od ukupno ostvarenih   prihoda (podskupine 661)</w:t>
      </w:r>
      <w:r>
        <w:rPr>
          <w:color w:val="FF0000"/>
        </w:rPr>
        <w:t xml:space="preserve">  </w:t>
      </w:r>
      <w:r>
        <w:rPr/>
        <w:t xml:space="preserve">84,0% ili 3.137.452 kune se odnose na prihode od parkinga i  dnevnih karata, 216.078 kuna ili 5,8% na prihod od tuševa,  a 9,0% ili 336.583 kuna  na prihode od zakupa prodajnog mjesta na tržnici. </w:t>
      </w:r>
    </w:p>
    <w:p>
      <w:pPr>
        <w:pStyle w:val="Normal"/>
        <w:jc w:val="both"/>
        <w:rPr/>
      </w:pPr>
      <w:r>
        <w:rPr/>
        <w:t xml:space="preserve">Donacije od pravnih i fizičkih osoba izvan opće države (podskupina 663) iznose 75.503, od čega se 21.021 kuna  odnosi se na donacije za kulturne manifestacije, 3.000 kuna za ustanovu u kulturi,  a 47.983 kune na donacije za školstvo. 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B) PRIHODI OD PRODAJA NEFINANCIJSKE </w:t>
      </w:r>
      <w:r>
        <w:rPr>
          <w:b/>
          <w:lang w:val="en-US" w:eastAsia="en-US"/>
        </w:rPr>
        <w:t>IMOVINE</w:t>
      </w:r>
      <w:r>
        <w:rPr>
          <w:b/>
        </w:rPr>
        <w:t xml:space="preserve"> </w:t>
      </w:r>
    </w:p>
    <w:p>
      <w:pPr>
        <w:pStyle w:val="TextBody"/>
        <w:rPr/>
      </w:pPr>
      <w:r>
        <w:rPr/>
        <w:t xml:space="preserve">Prihodi prodaje nefinancijske imovine ( razred 7) ostvareni su u iznosu od 1.251.249 kuna što je 83,8% manje od plana, a 23,2% manje od ostvarenja 2011. godine. Ostvareni prihodi odnose se na  prodaju zemljišta  u iznosu od 1.059.465 kuna, prodaju stanova na kojima je postojala stanarsko pravo te ostalih stambenih objekata u  iznosu od 191.784 kun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I.2. PRIMICI OD FINANCIJSKE IMOVINE I ZADUŽIVANJ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U 2012. godini Grad Makarska se nije dodatno dugoročno  zaduživa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FF0000"/>
        </w:rPr>
        <w:t xml:space="preserve"> </w:t>
      </w:r>
      <w:r>
        <w:rPr>
          <w:b/>
        </w:rPr>
        <w:t>II.3.  RASHODI OSTVARENI U 2012. GODIN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>A) RASHODI POSLOVANJA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Rashodi poslovanja ostvareni su u iznosu od 43.939.734 kune i 3,7% su manji od planiranih, a 4,3% manji od ostvarenih u  2011. godin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</w:t>
      </w:r>
      <w:r>
        <w:rPr>
          <w:b/>
        </w:rPr>
        <w:t>) RASHODI ZA ZAPOSLENE</w:t>
      </w:r>
    </w:p>
    <w:p>
      <w:pPr>
        <w:pStyle w:val="Normal"/>
        <w:jc w:val="both"/>
        <w:rPr/>
      </w:pPr>
      <w:r>
        <w:rPr/>
        <w:t>Rashodi za zaposlene (skupina 31) ostvareni su u iznosu od</w:t>
      </w:r>
      <w:r>
        <w:rPr>
          <w:color w:val="FF0000"/>
        </w:rPr>
        <w:t xml:space="preserve"> </w:t>
      </w:r>
      <w:r>
        <w:rPr/>
        <w:t xml:space="preserve">15.594.806 kuna ili  na nivou      planiranih, a  1,2% manje od ostvarenih u  2011. godini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) MATERIJALNI RASHODI</w:t>
      </w:r>
    </w:p>
    <w:p>
      <w:pPr>
        <w:pStyle w:val="Normal"/>
        <w:jc w:val="both"/>
        <w:rPr/>
      </w:pPr>
      <w:r>
        <w:rPr/>
        <w:t>Materijalni rashodi (skupina 32) ostvareni su u iznosu od</w:t>
      </w:r>
      <w:r>
        <w:rPr>
          <w:color w:val="FF0000"/>
        </w:rPr>
        <w:t xml:space="preserve"> </w:t>
      </w:r>
      <w:r>
        <w:rPr/>
        <w:t xml:space="preserve">17.021.867 kuna ili 4,4% manje od plana. U odnosu na ostvarene u 2011. godini ovi su rashodi manji za 11,1%.  </w:t>
      </w:r>
    </w:p>
    <w:p>
      <w:pPr>
        <w:pStyle w:val="Normal"/>
        <w:jc w:val="both"/>
        <w:rPr/>
      </w:pPr>
      <w:r>
        <w:rPr/>
        <w:t>Naknade troškova zaposlenima (podskupina 321) ostvarene su  u iznosu od</w:t>
      </w:r>
      <w:r>
        <w:rPr>
          <w:color w:val="FF0000"/>
        </w:rPr>
        <w:t xml:space="preserve"> </w:t>
      </w:r>
      <w:r>
        <w:rPr/>
        <w:t xml:space="preserve">372.618 kuna što je 4,4% manje od plana, a 1,2% manje od ostvarenja iz 2011. godine.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Rashodi za materijal i energiju   (podskupina 322) ostvareni su u iznosu od 3.412.508 kuna što je 1,3% manje od planiranih, a 4,9% više od ostvarenja 2011. godine. Na porast u odnosu na prethodnu godinu utjecao je  rast rashoda za energiju. </w:t>
      </w:r>
    </w:p>
    <w:p>
      <w:pPr>
        <w:pStyle w:val="Normal"/>
        <w:jc w:val="both"/>
        <w:rPr>
          <w:color w:val="FF0000"/>
        </w:rPr>
      </w:pPr>
      <w:r>
        <w:rPr/>
        <w:t>Rashodi za  usluge   (podskupina 323) ostvarene su  u iznosu od 11.585.108 kuna što je 5,1% manje od plana i 8,1% manje od ostvarenja 2011. godine. Najznačajniji rashodi u ovoj podskupini  su rashodi za komunalne usluge (odjeljak 3234).</w:t>
      </w:r>
      <w:r>
        <w:rPr>
          <w:color w:val="FF0000"/>
        </w:rPr>
        <w:t xml:space="preserve"> </w:t>
      </w:r>
      <w:r>
        <w:rPr/>
        <w:t>S ostvarenjem od 4.651.187 kuna, one  čine 40% rashoda za usluge. Smanjenje rashoda za komunalne usluge u odnosu na 2011. godinu ostvareno je na smanjenju rashoda za vodu i uslugama čišćenja, odvoza i deponiranja otpada s JPP-a.</w:t>
      </w:r>
      <w:r>
        <w:rPr>
          <w:color w:val="FF0000"/>
        </w:rPr>
        <w:t xml:space="preserve"> </w:t>
      </w:r>
      <w:r>
        <w:rPr/>
        <w:t>Razlog smanjenja na rashodima za vodu je između ostalog</w:t>
      </w:r>
      <w:r>
        <w:rPr>
          <w:color w:val="FF0000"/>
        </w:rPr>
        <w:t xml:space="preserve"> </w:t>
      </w:r>
      <w:r>
        <w:rPr/>
        <w:t xml:space="preserve"> i ugradnja naplatnih uređaja na tuševima. Iako treba napomenuti da su u 2011. godini evidentirani i računi iz prve polovice 2005. godine (75.238 kn) za koje je pri usklađivanju evidencija utvrđeno da u Gradu Makarskoj nisu bili provedeni. Usluge tekućeg i investicijskog održavanja (odjeljak 3232) ostvarene su u iznosu  od 1.712.325 kuna  što je 6,1% manje od ostvarenja 2011. godine. Rashodi za zakup ostvareni su u iznosu od 1.883.862 kune što u odnosu na 2011. godinu predstavlja   povećanje od  3,2%. Povećanje se uglavnom odnosi na  zakup Park šume Peškera, koji i  čini  75% ovih rashoda.</w:t>
      </w:r>
      <w:r>
        <w:rPr>
          <w:color w:val="FF0000"/>
        </w:rPr>
        <w:t xml:space="preserve"> </w:t>
      </w:r>
      <w:r>
        <w:rPr/>
        <w:t>Osim zakupa za Peškeru koji je iznosio 1.403.342 kune, na ovim je rashodima prikazan  i trošak zakupa prostora dječjih vrtića na istoku i Gorinci, zakup županijske ceste za parking (Riva), te zakup parking aparata.  Intelektualne i osobne usluge (odjeljak 3237)  u koje spadaju autorski honorari, ugovori o djelu, geodetske i katastarske usluge, usluge odvjetnika, usluge student servisa, usluge vođenja evidencije gradskih prihoda i sl. ostvarene su u iznosu od</w:t>
      </w:r>
      <w:r>
        <w:rPr>
          <w:color w:val="FF0000"/>
        </w:rPr>
        <w:t xml:space="preserve"> </w:t>
      </w:r>
      <w:r>
        <w:rPr/>
        <w:t>1.236.328 kn što  je 15,5% manje od ostvarenja 2011. godine.</w:t>
      </w:r>
      <w:r>
        <w:rPr>
          <w:color w:val="FF0000"/>
        </w:rPr>
        <w:t xml:space="preserve"> </w:t>
      </w:r>
      <w:r>
        <w:rPr/>
        <w:t>Najznačajnije smanjenje je na autorskim honorarima i geodetskim i katastarskim uslugama. Rashodi za ostale usluge (odjeljak 3239) iznose 874.486 kn. U ove rashode spadaju usluge organiziranja raznih manifestacija, računalne usluge, grafičke i tiskarske usluge, usluge spasilačke službe, razglas za razne manifestacije i sl.. Rashodi za ove usluge u 2012. godini su manji od onih ostvarenih u 2011. g. za 34,2%, a najveće smanjenje je na grafičkim i tiskarskim uslugama.</w:t>
      </w:r>
    </w:p>
    <w:p>
      <w:pPr>
        <w:pStyle w:val="Normal"/>
        <w:jc w:val="both"/>
        <w:rPr/>
      </w:pPr>
      <w:r>
        <w:rPr/>
        <w:t xml:space="preserve">Ostali nespomenuti rashodi poslovanja (podskupina 329) ostvareni su u iznosu od 1.645.989 kuna što je 4,3% manje od plana i 45,9% manje od ostvarenja 2011. godine. Smanjenje u odnosu na prethodnu godinu  uglavnom proizlazi iz toga što je u 2011. godini na odjeljku 3299 evidentiran rashod za vodni doprinos za POS-ove stanove u iznosu od 1.378.593 kune. </w:t>
      </w:r>
    </w:p>
    <w:p>
      <w:pPr>
        <w:pStyle w:val="Normal"/>
        <w:jc w:val="both"/>
        <w:rPr/>
      </w:pPr>
      <w:r>
        <w:rPr/>
        <w:t xml:space="preserve">Osim gore spomenutog rashoda u ovom odjeljku su iskazane naknade za  rad predstavničkih i izvršnih tijela, reprezentacija, premije osiguranja, kao i pristojbe i naknade 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) FINANCIJSKI RASHODI</w:t>
      </w:r>
    </w:p>
    <w:p>
      <w:pPr>
        <w:pStyle w:val="Normal"/>
        <w:jc w:val="both"/>
        <w:rPr>
          <w:bCs/>
        </w:rPr>
      </w:pPr>
      <w:r>
        <w:rPr/>
        <w:t xml:space="preserve">Financijski rashodi (skupina 34) ostvareni su u iznosu od 2.899.454 kune što je 12,6% manje od plana i 1,5% više od ostvarenja 2011. godine.  Od tih rashoda  2.411.984 kuna se odnosi na kamate po kreditima za izgradnju sportske dvorane. </w:t>
      </w:r>
      <w:r>
        <w:rPr>
          <w:bCs/>
        </w:rPr>
        <w:t xml:space="preserve">Ostale nespomenute financijske rashode čine rashodi zbog primjene valutne klauzule( kredit od HBOR-a), naknada po tužbenim zahtjevima, za usluge banaka i platnog prometa, te zatezne kamate, a u 2011. godini su ostvareni u iznosu od 487.470 kuna. To je 25,6 % više od ostvarenja u prethodnoj godini. Povećanje u odnosu na  prethodnu godinu uglavnom se odnosi na  rashode proizašle iz primjene  valutne klauzule. </w:t>
      </w:r>
    </w:p>
    <w:p>
      <w:pPr>
        <w:pStyle w:val="Normal"/>
        <w:jc w:val="both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jc w:val="both"/>
        <w:rPr/>
      </w:pPr>
      <w:r>
        <w:rPr>
          <w:b/>
        </w:rPr>
        <w:t>e) POMOĆI</w:t>
      </w:r>
    </w:p>
    <w:p>
      <w:pPr>
        <w:pStyle w:val="Normal"/>
        <w:jc w:val="both"/>
        <w:rPr/>
      </w:pPr>
      <w:r>
        <w:rPr/>
        <w:t xml:space="preserve">Pomoći dane u inozemstvo i unutar opće države ( podskupina 36) odnose se uglavnom na pomoći županijskom proračunu i to 58.284 kuna za programe makarske srednje škole i  100.000 kuna za projekt lokalni poduzetnik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f) NAKNADE GRAĐANIMA I KUĆANSTVIMA</w:t>
      </w:r>
    </w:p>
    <w:p>
      <w:pPr>
        <w:pStyle w:val="Normal"/>
        <w:jc w:val="both"/>
        <w:rPr/>
      </w:pPr>
      <w:r>
        <w:rPr/>
        <w:t>Naknade građanima i kućanstvima (skupina 37)</w:t>
      </w:r>
      <w:r>
        <w:rPr>
          <w:b/>
        </w:rPr>
        <w:t xml:space="preserve">  </w:t>
      </w:r>
      <w:r>
        <w:rPr/>
        <w:t>obuhvaćaju pomoći socijalno ugroženim skupinama građanima, naknade za opremanje novorođenog djeteta, stipendije, sufinanciranje  prijevoza i druge slične pomoći, a ostvarene su u iznosu od 1.327.799 kuna što je 14,3% manje nego što je planirano proračunom i 15,5% manje od prošlogodišnjeg ostvarenja. Smanjenje u odnosu na prethodnu godinu odnosi se uglavnom na smanjenje iznosa sufinanciranog prijevoza, komunalnog opremanja i stipendija. U odnosu na plan manje je ostvareno uglavnom na stipendijama za kineziologiju.</w:t>
      </w:r>
    </w:p>
    <w:p>
      <w:pPr>
        <w:pStyle w:val="Tijeloteksta2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</w:rPr>
        <w:t>g) OSTALI RASHODI</w:t>
      </w:r>
    </w:p>
    <w:p>
      <w:pPr>
        <w:pStyle w:val="Normal"/>
        <w:jc w:val="both"/>
        <w:rPr/>
      </w:pPr>
      <w:r>
        <w:rPr/>
        <w:t>Ostali rashodi  (skupina 38) odnose se na donacije i kapitalne pomoći, a  ostvareni su  u iznosu od  6.924.523 kune što je 1,94% manje od planiranog, a  za 9,6% više od ostvarenja 2011. godine.</w:t>
      </w:r>
    </w:p>
    <w:p>
      <w:pPr>
        <w:pStyle w:val="Normal"/>
        <w:jc w:val="both"/>
        <w:rPr/>
      </w:pPr>
      <w:r>
        <w:rPr/>
        <w:t xml:space="preserve">Od ovih rashoda na  donacije se odnosi 6.318.928 kuna što je 1,2% manje od plana, a  na nivou ostvarenja prethodne godine. Donacije su isplaćene udrugama građana, vjerskim zajednicama, političkim strankama i sportskim društvima. Najznačajniji iznosi odnose se na DVD Makarska (1.500.000 kn), Javnu ustanovu Gradski sportski centar (2.700.000 kn), Zajednicu sportskih udruga (1.050.000 kn). </w:t>
      </w:r>
    </w:p>
    <w:p>
      <w:pPr>
        <w:pStyle w:val="Normal"/>
        <w:jc w:val="both"/>
        <w:rPr/>
      </w:pPr>
      <w:r>
        <w:rPr/>
        <w:t>Na kapitalne pomoći odnosi se 605.595 kuna od čega se 303.077 odnosi na doznake Vodovodu za neke stare projekte koji se financiraju iz naknade za razvoj, a 302.518 na sufinanciranje nabave stacionarne preše za Makarski komunalac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Heading1"/>
        <w:rPr/>
      </w:pPr>
      <w:r>
        <w:rPr/>
        <w:t>B) RASHODI ZA NABAVU NEFINANCIJSKE IMOVINE</w:t>
      </w:r>
    </w:p>
    <w:p>
      <w:pPr>
        <w:pStyle w:val="Normal"/>
        <w:jc w:val="both"/>
        <w:rPr/>
      </w:pPr>
      <w:r>
        <w:rPr/>
        <w:t>U razredu 4 gdje se prikazuju  rashodi za nabavu nefinancijske imovine ostvarenje je 6.555.364 kune, što je 74,7% manje od plana. Najznačajnije odstupanje je na podskupini 421 Građevinski objekti gdje je ostvarenje  3.086.849 kuna ili 81,1% manje od plana i 35,8% manje od ostvarenja 2011.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) RASHODI ZA  NABAVU NEPROIZVEDENE IMOVINE</w:t>
      </w:r>
    </w:p>
    <w:p>
      <w:pPr>
        <w:pStyle w:val="Normal"/>
        <w:jc w:val="both"/>
        <w:rPr/>
      </w:pPr>
      <w:r>
        <w:rPr/>
        <w:t>Na ovim rashodima (skupina 41)  prikazana je nabava zemljišta za nerazvrstane ceste i vodospreme. Njihovo ostvarenje u 2012. godini je 2.107,220 kuna, što je  73,7% manje od  plana i 161,7% više od ostvarenja u 2011. godini.</w:t>
      </w:r>
    </w:p>
    <w:p>
      <w:pPr>
        <w:pStyle w:val="Normal"/>
        <w:ind w:left="360" w:hanging="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) RASHODI ZA NABAVU PROIZVEDENE DUGOTRAJNE IMOVINE </w:t>
      </w:r>
    </w:p>
    <w:p>
      <w:pPr>
        <w:pStyle w:val="Normal"/>
        <w:jc w:val="both"/>
        <w:rPr/>
      </w:pPr>
      <w:r>
        <w:rPr/>
        <w:t>Ostvarenje ovih rashoda (skupina 42) je</w:t>
      </w:r>
      <w:r>
        <w:rPr>
          <w:color w:val="FF0000"/>
        </w:rPr>
        <w:t xml:space="preserve"> </w:t>
      </w:r>
      <w:r>
        <w:rPr/>
        <w:t>4.003.713 kuna što je za 77,0% manja od plana, a vezano je za nerealizirane projekte u programu izgradnje komunalne infrastrukture.</w:t>
      </w:r>
    </w:p>
    <w:p>
      <w:pPr>
        <w:pStyle w:val="Normal"/>
        <w:jc w:val="both"/>
        <w:rPr/>
      </w:pPr>
      <w:r>
        <w:rPr/>
        <w:t>Najveće ostvarenje ovih rashoda je na podskupini 421 Građevinski objekti i to 3.086.849 kuna od kojih je 2.975.599 kuna ostvareno u programu građenja objekata i uređaja komunalne infrastrukture (izgradnja cesta, uređenje plaže,  izgradnja  vodoopskrbnog sustava i  kanalizacijskog sustava na području Grada). Od ovih rashoda 1.359.817 kuna se odnosi na ceste, a</w:t>
      </w:r>
      <w:r>
        <w:rPr>
          <w:color w:val="FF0000"/>
        </w:rPr>
        <w:t xml:space="preserve"> </w:t>
      </w:r>
      <w:r>
        <w:rPr/>
        <w:t>1.727.032 na ostale građevinske objekte.</w:t>
      </w:r>
      <w:r>
        <w:rPr>
          <w:color w:val="FF0000"/>
        </w:rPr>
        <w:t xml:space="preserve"> </w:t>
      </w:r>
      <w:r>
        <w:rPr/>
        <w:t>Na rashodima za ostale građevinske objekte najznačajniji su oni za Sportsku lučicu Arbun u iznosu od 111.250, izgradnju i rekonstrukciju gradske plaže u iznosu od 167.831 kunu, objekte i uređaje za javnu rasvjetu u iznosu od 664.681 kuna i  objekte vodoopskrbe i odvodnje 648.669 kuna.</w:t>
      </w:r>
    </w:p>
    <w:p>
      <w:pPr>
        <w:pStyle w:val="Normal"/>
        <w:jc w:val="both"/>
        <w:rPr>
          <w:b/>
          <w:b/>
        </w:rPr>
      </w:pPr>
      <w:r>
        <w:rPr/>
        <w:t>Rashodi za postrojenja i opremu (podskupina 422)</w:t>
      </w:r>
      <w:r>
        <w:rPr>
          <w:color w:val="FF0000"/>
        </w:rPr>
        <w:t xml:space="preserve"> </w:t>
      </w:r>
      <w:r>
        <w:rPr/>
        <w:t>ostvareni su u iznosu od 355.858 kuna od čega se 84.402 kune odnosi na uredsku opremu i namještaj (odjeljak 4221),</w:t>
      </w:r>
      <w:r>
        <w:rPr>
          <w:color w:val="FF0000"/>
        </w:rPr>
        <w:t xml:space="preserve"> </w:t>
      </w:r>
      <w:r>
        <w:rPr/>
        <w:t xml:space="preserve">1.022 kune na komunikacijsku opremu (odjeljak 4222), 7.500 kuna na opremu za održavanje i zaštitu, a 262.933 kune na ostalu opremu (odjeljak 4227) gdje spada oprema za naplatu parkinga, tuševi na kovanice, komunalna oprema i aparat za evidenciju radnog vremena. 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Rashodi za ostalu nematerijalnu imovinu (podskupina 426) ostvareni su u iznosu od 350.650 kuna. Od njih se na  rashode za prostorno plansku dokumentaciju odnosi  336.533 kune,  a na računalne programe 14.117 kuna.</w:t>
      </w:r>
    </w:p>
    <w:p>
      <w:pPr>
        <w:pStyle w:val="Normal"/>
        <w:jc w:val="both"/>
        <w:rPr/>
      </w:pPr>
      <w:r>
        <w:rPr>
          <w:b/>
          <w:i/>
          <w:color w:val="FF0000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c) RASHODI ZA DODATNA ULAGANJA NA NEFINANCIJSKOJ  IMOVINI</w:t>
      </w:r>
    </w:p>
    <w:p>
      <w:pPr>
        <w:pStyle w:val="Normal"/>
        <w:jc w:val="both"/>
        <w:rPr/>
      </w:pPr>
      <w:r>
        <w:rPr/>
        <w:t xml:space="preserve">Rashodi za dodatna ulaganja na građevinskim objektima (pododjeljak 451) ostvareni su u iznosu od 444.431 kunu što je 15,2% manje od planiranih, a 219,8 posto više od prošlogodišnjeg ostvarenja. </w:t>
      </w:r>
    </w:p>
    <w:p>
      <w:pPr>
        <w:pStyle w:val="Normal"/>
        <w:jc w:val="both"/>
        <w:rPr/>
      </w:pPr>
      <w:r>
        <w:rPr/>
        <w:t>Od rashoda za dodatna ulaganja  ostvarenih  u 2012. g. 418.081 kuna se odnosi na  rashode u osnovnim školama.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/>
      </w:pPr>
      <w:r>
        <w:rPr>
          <w:b/>
        </w:rPr>
        <w:t>II.3.  IZDACI ZA FINANCIJSKU IMOVINU I  OTPLATE ZAJMOVA</w:t>
      </w:r>
    </w:p>
    <w:p>
      <w:pPr>
        <w:pStyle w:val="Normal"/>
        <w:jc w:val="both"/>
        <w:rPr/>
      </w:pPr>
      <w:r>
        <w:rPr/>
        <w:t xml:space="preserve">U 2012. godini  izdaci za financijsku imovinu i otplatu zajmova ostvareni su u iznosu od 6.496.273 kune i u cijelosti se odnose na otplatu zajmova. Od navedenog iznosa 4.431.003 kuna se odnosi na kredit od HBOR-a, a 2.065.270 kuna na kredit od Hrvatske poštanske banke. Iznos izdataka iz 2012. godine veći je za 51,2% od onih ostvarenih u 2011. godini. Ova razlika proizlazi iz toga što su se izdaci za kredit primljen  od HBOR-a u 2011.g. odnosili samo na dvije kvartalne rate,  jer je za  preostale dvije bio odobren poček. Za razliku od 2011.  u 2012.godini su za oba kredita otplaćene sve četiri. </w:t>
      </w:r>
    </w:p>
    <w:p>
      <w:pPr>
        <w:pStyle w:val="Normal"/>
        <w:tabs>
          <w:tab w:val="clear" w:pos="708"/>
          <w:tab w:val="left" w:pos="5835" w:leader="none"/>
          <w:tab w:val="left" w:pos="6375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/>
      </w:pPr>
      <w:r>
        <w:rPr/>
        <w:t>Pročelnica odjela za                                                                 Predsjednica Gradskog vijeća:</w:t>
      </w:r>
    </w:p>
    <w:p>
      <w:pPr>
        <w:pStyle w:val="Normal"/>
        <w:tabs>
          <w:tab w:val="clear" w:pos="708"/>
          <w:tab w:val="left" w:pos="5835" w:leader="none"/>
          <w:tab w:val="left" w:pos="6375" w:leader="none"/>
        </w:tabs>
        <w:jc w:val="both"/>
        <w:rPr/>
      </w:pPr>
      <w:r>
        <w:rPr/>
        <w:t xml:space="preserve">proračun i financije:    </w:t>
        <w:tab/>
        <w:t xml:space="preserve">        </w:t>
      </w:r>
    </w:p>
    <w:p>
      <w:pPr>
        <w:pStyle w:val="Normal"/>
        <w:tabs>
          <w:tab w:val="clear" w:pos="708"/>
          <w:tab w:val="left" w:pos="5835" w:leader="none"/>
          <w:tab w:val="left" w:pos="6375" w:leader="none"/>
        </w:tabs>
        <w:jc w:val="both"/>
        <w:rPr/>
      </w:pPr>
      <w:r>
        <w:rPr/>
        <w:t>Dunja Buljan dipl.oec.</w:t>
        <w:tab/>
        <w:t xml:space="preserve"> Jagoda Martić dipl.ing.</w:t>
      </w:r>
    </w:p>
    <w:p>
      <w:pPr>
        <w:pStyle w:val="Normal"/>
        <w:tabs>
          <w:tab w:val="clear" w:pos="708"/>
          <w:tab w:val="left" w:pos="6375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Klasa: 401-01/13-10/69</w:t>
      </w:r>
    </w:p>
    <w:p>
      <w:pPr>
        <w:pStyle w:val="Normal"/>
        <w:jc w:val="both"/>
        <w:rPr/>
      </w:pPr>
      <w:r>
        <w:rPr/>
        <w:t>Urbroj: 2147/05-07-01/1-13-2</w:t>
      </w:r>
    </w:p>
    <w:p>
      <w:pPr>
        <w:pStyle w:val="Normal"/>
        <w:jc w:val="both"/>
        <w:rPr>
          <w:i/>
          <w:i/>
        </w:rPr>
      </w:pPr>
      <w:r>
        <w:rPr/>
        <w:t>Makarska, 28.04. 2013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continuous"/>
      <w:pgSz w:w="11906" w:h="16838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jeloteksta2">
    <w:name w:val="Tijelo teksta 2"/>
    <w:basedOn w:val="Normal"/>
    <w:qFormat/>
    <w:pPr>
      <w:jc w:val="both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15:00Z</dcterms:created>
  <dc:creator>13k1</dc:creator>
  <dc:description/>
  <cp:keywords/>
  <dc:language>en-US</dc:language>
  <cp:lastModifiedBy>Dunja Buljan</cp:lastModifiedBy>
  <cp:lastPrinted>2013-08-14T10:24:00Z</cp:lastPrinted>
  <dcterms:modified xsi:type="dcterms:W3CDTF">2013-08-23T09:05:00Z</dcterms:modified>
  <cp:revision>17</cp:revision>
  <dc:subject/>
  <dc:title>GRAD MAKARSKA</dc:title>
</cp:coreProperties>
</file>