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. 19.st.1.alineja 13 i čl.35. st.1 toč. 2.Zakona o lokalnoj i područnoj (regionalnoj) samoupravi (Narodne novine, br.33/01, 60/01 i 129/2005. ), čl. 37. Zakona o prekršajima protiv javnog reda i mira (Narodne novine,br.5/90,30/90,47/90 i 29/94), čl.7.st.1.toč.3. Zakona o prekršajima (Narodne novine, br.88/02,122/02, 187/2003 (Uredba),105/04 i 127/04. (ispr.),  čl. 33 Statut Grada Makarske (Glasnik Grada Makarske, br.16 /2005) Gradsko vijeće Grada Makarske na 22. sjednici  održanoj dana 27. srpnja 2007. god., donijel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LUKU O JAVNOM REDU I MIR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OPĆE ODREDBE</w:t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  <w:t xml:space="preserve"> </w:t>
      </w:r>
      <w:r>
        <w:rPr/>
        <w:t>Ovom Odlukom se u skladu sa Zakonom, običajnim pravom i javnim moralom određuju prekršaji protiv javnog reda i mira, utvrđuju se odredbe u svrhu održavanja javnog reda i mira na području Grada Makarske, nadzor nad provođenjem odredbi ove Odluke  te kaznene sankcij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  <w:t>Prekršaji protiv javnog reda i mira su djela kojima se na nedopušten način remeti mir, rad ili normalan način života građana, ometa kretanje na ulicama i drugim javnim mjestima ili ometa ostvarivanje prava i dužnosti građana, vrijeđa moral, ometa vršenje zakonitih mjera državnih tijela i službenih osoba, ugrožava opća sigurnost ljudi i imovine ili se na drugi način narušava javni red i mir građana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1"/>
        <w:rPr/>
      </w:pPr>
      <w:r>
        <w:rPr/>
        <w:t xml:space="preserve">II. JAVNI RED </w:t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Nije dopušteno  kretanje  vozila po šetnicama, nogostupima, obalnim putovima i parkovima, osim vozila koja vrše dostavu, u vremenu koje odredi nadležno tijelo Grada Makarske i po odobrenju upravnog tijela nadležnog za stambeno komunalno gospodarst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uzetno se  dopušta  kretanje vozila  po površinama označenim u prethodnom    </w:t>
      </w:r>
    </w:p>
    <w:p>
      <w:pPr>
        <w:pStyle w:val="Normal"/>
        <w:rPr/>
      </w:pPr>
      <w:r>
        <w:rPr/>
        <w:t xml:space="preserve">stavku kada se određeni poslovi ne mogu obaviti na drugi način, a neophodni  su radi otklanjanja opasnosti za sigurnost ljudi i imovine (hitna pomoć, vatrogasci i sl.)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rPr/>
      </w:pPr>
      <w:r>
        <w:rPr/>
        <w:t>Nije dopušteno  javne površine upotrebljavati za sport i igru, ukoliko one nisu za tu svrhu namijenjene.</w:t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rPr/>
      </w:pPr>
      <w:r>
        <w:rPr/>
        <w:t>Nije dopušteno igranje hazardnih igara i igara na sreću na javnim površinam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rPr/>
      </w:pPr>
      <w:r>
        <w:rPr/>
        <w:t xml:space="preserve"> </w:t>
      </w:r>
      <w:r>
        <w:rPr/>
        <w:t xml:space="preserve">Nije dopušteno kretanje bez kupaćeg kostima izvan  plaža koje su  određene kao nudističke </w:t>
      </w:r>
    </w:p>
    <w:p>
      <w:pPr>
        <w:pStyle w:val="Normal"/>
        <w:rPr/>
      </w:pPr>
      <w:r>
        <w:rPr/>
        <w:t xml:space="preserve"> </w:t>
      </w:r>
      <w:r>
        <w:rPr/>
        <w:t>pla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ranjeno je ulaženje u poslovne prostorije (trgovine, ugostiteljske objekte i dr.)  u kupaćem kostimu, osim u one koje su tako locirane da su namijenjene za pružanje  usluga kupačim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je dopušteno  na javnim površinama nuđenje, nagovaranje i prodaja usluga smještaja, ishrane i  turističkih izleta, osim ako za isto  postoji pisano odobrenje nadležnog tijela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ranjeno je na javnim površinama nuđenje na prodaju  i  prodaja raznih proizvoda bez odobrenja nadležnog tijela Grada Makarske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/>
        <w:t>Članak 8.</w:t>
      </w:r>
    </w:p>
    <w:p>
      <w:pPr>
        <w:pStyle w:val="Normal"/>
        <w:rPr/>
      </w:pPr>
      <w:r>
        <w:rPr/>
        <w:t>Zabranjeno je na ulicama i drugim javnim mjestima uznemiravanje građana prosjačenj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9.</w:t>
      </w:r>
    </w:p>
    <w:p>
      <w:pPr>
        <w:pStyle w:val="Normal"/>
        <w:rPr/>
      </w:pPr>
      <w:r>
        <w:rPr/>
        <w:t xml:space="preserve">Nije dopušteno na javnim mjestima  ležanje i spavanje po klupama, u vozilima , na travnjacima, u parkovima, u šumi  i d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je dopušteno kampiranje izvan kampov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0.</w:t>
      </w:r>
    </w:p>
    <w:p>
      <w:pPr>
        <w:pStyle w:val="Normal"/>
        <w:rPr/>
      </w:pPr>
      <w:r>
        <w:rPr/>
        <w:t xml:space="preserve"> </w:t>
      </w:r>
      <w:r>
        <w:rPr/>
        <w:t>Zabranjeno je korištenje pirotehničkih i drugih sredstava,  kojima se može ugroziti sigurnost ljudi i imovine, bez odobrenja nadležnog tijela.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>.                                                                  Članak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je dopušteno zadržavanje i okupljanje na javnim površinama ispred ugostiteljskih radnji, trgovina i drugih poslovnih prostorija radi konzumacije alkoholnih ili bezalkoholnih pića ako za to ne postoji rješenje o odobrenju za korištenje štekat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ne osobe u trgovini, ugostiteljskoj radnji ili vlasnici drugih poslovnih prostorija dužni su poduzeti mjere kako bi se provele odredbe iz st. 1. ovog članka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t>Članak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je dopušteno narušavati red na javnim mjestima gdje se okuplja  ili u redu čeka veći broj građ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održavanje reda iz odredbi st.1. ovog članka dužne su skrbiti i osobe na čiju uslugu građani čekaju.</w:t>
      </w:r>
    </w:p>
    <w:p>
      <w:pPr>
        <w:pStyle w:val="Normal"/>
        <w:jc w:val="center"/>
        <w:rPr/>
      </w:pPr>
      <w:r>
        <w:rPr/>
        <w:t>Članak 13.</w:t>
      </w:r>
    </w:p>
    <w:p>
      <w:pPr>
        <w:pStyle w:val="Normal"/>
        <w:rPr/>
      </w:pPr>
      <w:r>
        <w:rPr/>
        <w:t>U dane blagdana i dane  žalosti u Republici Hrvatskoj, tijela državne uprave, lokalne samouprave i područne (regionalne ) samouprave , trgovačka društva, trgovci pojedinci, obrtnici i dr. pravne osobe dužne su na prikladan način istaknuti službenu zastavu Republike Hrvat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kasnije u roku od 24 sata nakon prestanka razloga poradi kojeg su zastave istaknute, prigodni natpis i dekor se moraju uklonit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likom zauzimanja javne površine radi izvođenja građevinskih i drugih radova moraju se poduzeti sve propisane i uobičajene mjere sigurnosti i osiguranja zbog zaštite ljudi i imovine i  nesmetanog kretanja (ograđivanje, pokrivanje jama, stavljanje znakova upozorenja i sl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i i rastresiti materijal mora se odmah složiti i u najkraćem vremenskom roku ukloniti, tako da se omogući nesmetano korištenje javne površ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isnici su dužni odmah nakon upotrebe očistiti i urediti javnu površinu, te odstraniti sve stvari i uspostaviti uredno prijašnje stanje, o svom trošku i bez posebnog poz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lašćuje se nadležno tijelo Grada Makarske da u slučaju neispunjenja obveza iz prethodnih stavki ovog članka odnosno ne poduzimanja mjera sigurnosti i osiguranja zabrani korištenje javne površine.</w:t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  <w:t>Članak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 sportska, kulturna i druga događanja  pri kojima se opterećuju javno prometne površine više od uobičajenog  (npr. biciklističke, motorističke, automobilske trke i sl.) mora se imati odobrenje nadležnog tijela ministarstva unutarnjih poslova.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Članak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ranjeno je ometati zatvaranje prodavaonica i drugih oblika trgovine te ugostiteljskih objekata u vrijeme koje je propisima  o radnom vremenu određeno za njihovo zatvaranje .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 xml:space="preserve">                                                                   </w:t>
      </w:r>
      <w:r>
        <w:rPr/>
        <w:t>Članak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ranjeno je omalovažavanje i vrijeđanje službene osobe prilikom vršenja ili u svezi s vršenjem službe, a u cilju nadzora nad provođenjem ove Odluke.</w:t>
      </w:r>
    </w:p>
    <w:p>
      <w:pPr>
        <w:pStyle w:val="Normal"/>
        <w:rPr/>
      </w:pPr>
      <w:r>
        <w:rPr/>
        <w:tab/>
        <w:tab/>
      </w:r>
    </w:p>
    <w:p>
      <w:pPr>
        <w:pStyle w:val="Heading1"/>
        <w:rPr/>
      </w:pPr>
      <w:r>
        <w:rPr/>
        <w:t>III. JAVNI MIR</w:t>
      </w:r>
    </w:p>
    <w:p>
      <w:pPr>
        <w:pStyle w:val="Normal"/>
        <w:jc w:val="center"/>
        <w:rPr/>
      </w:pPr>
      <w:r>
        <w:rPr/>
        <w:t>Članak 18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rađani koji obavljaju svoje privatne i službene poslove dužni su iste obavljati bez buke i bez uznemiravanja ostalih građana u vremenu od 22,00 do 7,00 i od 14,00 do 17,00 s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navedenom vremenu zabranjeno je građanima u stambenim objektima činiti buku iznad dopuštene razine.</w:t>
      </w:r>
    </w:p>
    <w:p>
      <w:pPr>
        <w:pStyle w:val="Normal"/>
        <w:jc w:val="center"/>
        <w:rPr/>
      </w:pPr>
      <w:r>
        <w:rPr/>
        <w:t>Članak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ranjeno je za vrijeme održavanja političkih , kulturnih, sportskih i drugih priredbi ometanje istih neumjesnim primjedbama, dobacivanjem, zviždanjem, namjernim guranjem i sličnim neprimjerenim ponašanj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ori su dužni prethodno izvršiti prijavak javnih skupova i priredbi nadležnoj policijskoj postaji  te skrbiti da se osobe koje svojim namjernim ponašanjem ometaju nazočne građane, odstrane sa skupa i priredb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/>
        <w:t>Članak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branjeno je reproduciranje glazbe sa zvučnih kutija ili razglasnih uređaja na otvorenom, osim ako za isto postoji pisano odobrenje Gradskog poglavarstva Grada Makarske.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Članak 21.</w:t>
      </w:r>
    </w:p>
    <w:p>
      <w:pPr>
        <w:pStyle w:val="Normal"/>
        <w:rPr/>
      </w:pPr>
      <w:r>
        <w:rPr/>
        <w:t>Pravne i fizičke osobe mogu držati živu glazbu i pjevače samo uz uvjete i odobrenje nadležnog tijela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odobrenju iz st. 1. ovog članka odredit će se pobliži uvje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vnim i fizičkim osobama iz odredbi st. 1. ovog članka, ukoliko držanje žive glazbe i pjevača uznemirava građane koji stanuju u neposrednoj blizini, nadležno tijelo može zabraniti pjevanje, odnosno izvođenje glaz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rana i ograničenje  sviranja i pjevanja ne odnosi se na kulturne priredbe koje se izvode u neprofitne svrhe.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  <w:t>Članak 22.</w:t>
      </w:r>
    </w:p>
    <w:p>
      <w:pPr>
        <w:pStyle w:val="Normal"/>
        <w:rPr/>
      </w:pPr>
      <w:r>
        <w:rPr/>
        <w:t>Zabranjeno je narušavati mir pjevanjem, sviranjem, vikom, bukom, upotrebom razglasnih uređaja i slično u vremenu od 22,00 do 07,00 sati i od 14,00 do 17,00 sat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abrana i ograničenje sviranja i pjevanja ne odnosi se na kulturno –umjetnička događanja u okviru planiranih programa nadležnih tijela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>Članak 23.</w:t>
      </w:r>
    </w:p>
    <w:p>
      <w:pPr>
        <w:pStyle w:val="Normal"/>
        <w:rPr/>
      </w:pPr>
      <w:r>
        <w:rPr/>
        <w:t>Rukovanje predmetima kojima se stvara buka (kante, sanduci i sl.) treba se vršiti na način kojim se ne remeti mir stanovništva.</w:t>
      </w:r>
    </w:p>
    <w:p>
      <w:pPr>
        <w:pStyle w:val="Normal"/>
        <w:jc w:val="center"/>
        <w:rPr/>
      </w:pPr>
      <w:r>
        <w:rPr/>
        <w:t>Članak 24.</w:t>
      </w:r>
    </w:p>
    <w:p>
      <w:pPr>
        <w:pStyle w:val="Normal"/>
        <w:rPr/>
      </w:pPr>
      <w:r>
        <w:rPr/>
        <w:t xml:space="preserve">Zabranjeno je upotrebljavati građevinske i druge strojeve koji stvaraju buku u naseljenim mjestima u razdoblju od 15. travnja do zaključno 15. listopada u vremenu od 22,00 do 07,00 sati i od 14,00 do 17,00 sati., a u razdoblju od 16. listopada do 14. travnja u vremenu od 20,00 do 07,00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redba prethodnog stavka ne isključuje primjenu odredbi drugih odluka o zabrani izvođenja građevinskih radova u sez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zetno se može dopustiti upotreba strojeva i u vrijeme kada je odredbom st.1. ovog članka zabranjeno, ako postoje bitni neodloživi razlo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obrenje tada izdaje upravno tijelo nadležno za stambeno komunalne poslove Grada Makarske.</w:t>
      </w:r>
    </w:p>
    <w:p>
      <w:pPr>
        <w:pStyle w:val="Normal"/>
        <w:jc w:val="center"/>
        <w:rPr/>
      </w:pPr>
      <w:r>
        <w:rPr/>
        <w:t>Članak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ranjeno je uključivati se u promet motornim vozilima s otvorenim ispušnikom.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 xml:space="preserve">                                                                   </w:t>
      </w:r>
      <w:r>
        <w:rPr/>
        <w:t>Članak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kovanje i promet vozilima noću od 22,00 do 07,00 sati mora se vršiti pažljivo da se ne remeti noćni mir i odmor  građan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Heading1"/>
        <w:rPr/>
      </w:pPr>
      <w:r>
        <w:rPr/>
        <w:t>IV. NADZOR NAD PROVOĐENJEM OVE ODLUK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zor nad provođenjem ove Odluke obavlja nadležna policijska postaja u Makarskoj i komunalno redarstvo Grada Makars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provođenje nadzora nad ovom Odlukom Komunalno redarstvo Grada Makarske ovlašteno je izricati globe na mjestu izvršenja prekršaja o čemu izdaje potvrd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slučaju neplaćanja globe na mjestu izvršenja prekršaja komunalni redar ima ovlast za podnošenje zahtjeva za pokretanje prekršajnog postupka pred nadležnim prekršajnim sudom.</w:t>
      </w:r>
    </w:p>
    <w:p>
      <w:pPr>
        <w:pStyle w:val="Normal"/>
        <w:jc w:val="center"/>
        <w:rPr/>
      </w:pPr>
      <w:r>
        <w:rPr/>
        <w:t>Članak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oliko pravne ili fizičke osobe korisnici javnih površina učestalo krše odredbe ove Odluke, na prijedlog Komunalnog redarstva, nadležno tijelo će uskratiti daljnje korištenje javne površin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V. KAZNENE ODREDBE</w:t>
      </w:r>
    </w:p>
    <w:p>
      <w:pPr>
        <w:pStyle w:val="Normal"/>
        <w:jc w:val="center"/>
        <w:rPr/>
      </w:pPr>
      <w:r>
        <w:rPr/>
        <w:t>Članak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ostupanje protivno odredbama ove Odluke počinitelj prekršaja fizička osoba kaznit će globom u iznosu od 200,00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vna osoba koja postupa protivno odredbama ove Odluke kaznit će globom u iznosu od 1000,00 k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na osoba u pravnoj osobi kaznit će se globom u iznosu od 200,00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unalni redar je ovlašten prema počinitelju prekršaja primijeniti globu na mjestu počinjenog  prekršaja u propisanom utvrđenom iznosu st.1. i 2.i 3. ovog  član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. PRIJELAZNE I ZAVRŠNE ODREDBE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t>Članak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anjem na snagu ove Odluke prestaje važiti Odluka o javnom redu i miru na području Grada Makarske (Glasnik Grada Makarske, br. 5/94,6/94,8/95,5/00 i 12/05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32.</w:t>
      </w:r>
    </w:p>
    <w:p>
      <w:pPr>
        <w:pStyle w:val="Normal"/>
        <w:rPr/>
      </w:pPr>
      <w:r>
        <w:rPr/>
        <w:t>Ova Odluka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021-01/07-01/4164</w:t>
      </w:r>
    </w:p>
    <w:p>
      <w:pPr>
        <w:pStyle w:val="Normal"/>
        <w:rPr/>
      </w:pPr>
      <w:r>
        <w:rPr/>
        <w:t>Makarska, 27. Srpnja 2007.                                                    Predsjednik Gradskog vijeća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ab/>
        <w:tab/>
        <w:tab/>
        <w:t xml:space="preserve">           dr. Damir Mendeš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9:57:00Z</dcterms:created>
  <dc:creator>grad 7</dc:creator>
  <dc:description/>
  <cp:keywords/>
  <dc:language>en-US</dc:language>
  <cp:lastModifiedBy>imontana</cp:lastModifiedBy>
  <cp:lastPrinted>2008-10-28T10:47:00Z</cp:lastPrinted>
  <dcterms:modified xsi:type="dcterms:W3CDTF">2008-10-28T09:48:00Z</dcterms:modified>
  <cp:revision>6</cp:revision>
  <dc:subject/>
  <dc:title>v1</dc:title>
</cp:coreProperties>
</file>