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 xml:space="preserve">Na temelju čl. 19. st. 1. alineja 13. i čl. 35. st. 1. toč. 2. Zakona o lokalnoj i područnoj (regionalnoj) samoupravi („Narodne novine“ br. 33/01, 60/01 i 129/05), čl. 37. Zakona o prekršajima protiv javnog reda i mira („Narodne novine“ br. 41/77, 55/89, 5/90 - pročišćeni tekst, 30/90 i 47/90 ), čl. 5. i 33. Prekršajnog zakona („Narodne novine“ br. 107/07) i čl. 32. Statuta Grada Makarske („Glasnik Grada Makarske“ br. 9/07) Gradsko vijeće Grada Makarske na 34.  sjednici održanoj dana 18. studenog 2008. god, donijelo je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d l u k 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izmjeni i dopuni Odluke o javnom redu i mir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/>
      </w:pPr>
      <w:r>
        <w:rPr>
          <w:lang w:val="hr-HR"/>
        </w:rPr>
        <w:t xml:space="preserve">U Odluci o javnom redu i miru („Glasnik Grada Makarske“ br. 10/07.) daju  se sljedeće izmjene i dopune :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2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Članak 28. Odluke mijenja se i glasi:</w:t>
      </w:r>
    </w:p>
    <w:p>
      <w:pPr>
        <w:pStyle w:val="Normal"/>
        <w:ind w:left="360" w:firstLine="360"/>
        <w:jc w:val="both"/>
        <w:rPr/>
      </w:pPr>
      <w:r>
        <w:rPr>
          <w:lang w:val="hr-HR"/>
        </w:rPr>
        <w:t>U provođenju nadzora nad ovom Odlukom Komunalno redarstvo ovlašteno je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latiti novčanu kaznu na mjestu počinjenja prekršaj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dati obvezni prekršajni nalog i izreći novčanu kaznu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ožiti pokretanje prekršajnog postupka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0.mijenja se i glasi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čanom kaznom u iznosu od 5.000,00 kn do 10.000,00 kn kaznit će se za prekršaj pravna osoba 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o se vozilom kreće po šetnici, nogostupu, obalnim putovima i parkovima (čl. 3. Odluke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na javnom mjestu nudi, nagovara i prodaje usluge smještaja, ishrane i turističkih izleta bez odobrenja (čl.7. st. 1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bez odobrenja nudi na prodaju i prodaje razne proizvode (čl. 7. st. 2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koristi pirotehnička i druga sredstva bez odobrenja (čl. 10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dopusti zadržavanje i okupljanje na javnim površinama ispred svojih ugostiteljskih radnji, trgovina i drugih poslovnih prostorija  radi konzumacvije alkoholnih  ili bezalkoholnih pića (čl. 11. st. 1. Odluke),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o narušava red na javnim mjestima (čl. 12. st. 1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u dane blagdana i dane žalosti na prikladan način ne istaknu službenu zastavu Republike Hrvatske (čl. 13. st.1. Odluke),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o prilikom zauzimanja javne površine radi izvođenja građevinskih i drugih radova ne poduzme propisane i uobičajene mjere sigurnosti i osiguranja (čl. 14. st. 1. Odluke),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o nakon upotrebe ne očisti i uredi javnu površinu (čl. 14. st. 2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za sportska, kulturna i druga događanja pri kojim se opterećuju javno prometne površine više od uobičajenog nema odobrenje (čl. 15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omalovažava i vrijeđa službene osobe prilikom vršenja ili u svezi s vršenjem službe (čl. 17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kao organizatori prethodno ne izvrše prijavak javnih skupova i priredbi (čl. 19. st. 2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reproducira glazbu sa zvučnih kutija ili razglasnih uređaja na otvorenom (čl. 20. Odluke),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o drže glazbu i pjevače bez odobrenja (čl. 21. st. 1. Odluke),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o narušava mir u vremenu od 22,00 do 07,00 sati i od 14,00 do 17,00 sati.  (čl. 22. st.1.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rukuje predmetima na način da remeti mir stanovništva (čl. 23. Odluke),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o postupa suprotno odredbi čl. 24. Odluke (čl. 24. Odluke).</w:t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</w:t>
      </w:r>
      <w:r>
        <w:rPr>
          <w:lang w:val="hr-HR"/>
        </w:rPr>
        <w:t>č</w:t>
      </w:r>
      <w:r>
        <w:rPr/>
        <w:t>anom</w:t>
      </w:r>
      <w:r>
        <w:rPr>
          <w:lang w:val="hr-HR"/>
        </w:rPr>
        <w:t xml:space="preserve"> </w:t>
      </w:r>
      <w:r>
        <w:rPr/>
        <w:t>kaznom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iznosu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500,00 </w:t>
      </w:r>
      <w:r>
        <w:rPr/>
        <w:t>do</w:t>
      </w:r>
      <w:r>
        <w:rPr>
          <w:lang w:val="hr-HR"/>
        </w:rPr>
        <w:t xml:space="preserve"> 2.000,00 </w:t>
      </w:r>
      <w:r>
        <w:rPr/>
        <w:t>kn</w:t>
      </w:r>
      <w:r>
        <w:rPr>
          <w:lang w:val="hr-HR"/>
        </w:rPr>
        <w:t xml:space="preserve"> </w:t>
      </w:r>
      <w:r>
        <w:rPr/>
        <w:t>kaznit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odgovorna</w:t>
      </w:r>
      <w:r>
        <w:rPr>
          <w:lang w:val="hr-HR"/>
        </w:rPr>
        <w:t xml:space="preserve"> </w:t>
      </w:r>
      <w:r>
        <w:rPr/>
        <w:t>osob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ravnoj</w:t>
      </w:r>
      <w:r>
        <w:rPr>
          <w:lang w:val="hr-HR"/>
        </w:rPr>
        <w:t xml:space="preserve"> </w:t>
      </w:r>
      <w:r>
        <w:rPr/>
        <w:t>osobi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prekr</w:t>
      </w:r>
      <w:r>
        <w:rPr>
          <w:lang w:val="hr-HR"/>
        </w:rPr>
        <w:t>š</w:t>
      </w:r>
      <w:r>
        <w:rPr/>
        <w:t>aj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č</w:t>
      </w:r>
      <w:r>
        <w:rPr/>
        <w:t>lanka</w:t>
      </w:r>
      <w:r>
        <w:rPr>
          <w:lang w:val="hr-HR"/>
        </w:rPr>
        <w:t xml:space="preserve"> 3. stavak 1. </w:t>
      </w:r>
      <w:r>
        <w:rPr/>
        <w:t>ove</w:t>
      </w:r>
      <w:r>
        <w:rPr>
          <w:lang w:val="hr-HR"/>
        </w:rPr>
        <w:t xml:space="preserve"> </w:t>
      </w:r>
      <w:r>
        <w:rPr/>
        <w:t>Odluke</w:t>
      </w:r>
      <w:r>
        <w:rPr>
          <w:lang w:val="hr-HR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včanom kaznom u iznosu od 1.000,00 do 2.000,00 kn kaznit će se za prekršaj  fizička osoba: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ako se vozilom kreće po šetnici, nogostupu, obalnim putovima  (čl. 3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javne površine koje nisu za to namjenjene upotrebljava za sport i igru (čl. 4. Odluk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r-HR"/>
        </w:rPr>
        <w:t>ako postupa suprotno odredbi čl. 5. Odluke 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r-HR"/>
        </w:rPr>
        <w:t>ako se kreće bez kupačeg kostima izvan nudističke plaže (čl.6. st. 1. 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ulazi u poslovne prostorije u kupačem kostimu ( čl. 6. st. 2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na javnom mjestu nudi, nagovara i prodaje usluge smještaja, ishrane i turističkih izleta bez odobrenja (čl.7. st.1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bez odobrenja nudi na prodaju i prodaje razne proizvode (čl. 7. st. 2. Odluk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r-HR"/>
        </w:rPr>
        <w:t>ako prosjači na ulici i drugom javnom mjestu (čl. 8. Odluke 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postupa suprotno odredbi (čl. 9. st.1 i 2.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koristi pirotehnička i druga sredstva bez odobrenja (čl. 10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dopusti zadržavanje i okupljanje na javnim površinama ispred svojih ugostiteljskih radnji, trgovina i drugih poslovnih prostorija  radi konzumacvije  alkoholnih  ili bezalkoholnih pića (čl. 11.st.1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narušava red na javnim mjestima (čl. 12.st.1. Odluke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r-HR"/>
        </w:rPr>
        <w:t xml:space="preserve">ako prilikom zauzimanja javne površine radi izvođenja građevinskih i drugih  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radova ne poduzme propisane i uobičajene mjere sigurnosti i osiguranja (čl. 14. </w:t>
      </w:r>
    </w:p>
    <w:p>
      <w:pPr>
        <w:pStyle w:val="Normal"/>
        <w:ind w:left="360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st. 1. Odluke 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nakon upotrebe ne očisti i uredi javnu površinu (čl. 14.st.2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ako omalovažava i vrijeđa službene osobe prilikom vršenja ili u svezi s 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vršenjem službe (čl. 17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ako reproducira glazbu sa zvučnih kutija ili razglasnih uređaja na otvorenom (čl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20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ako narušava mir u vremenu od 22,00 do 07,00 sati i od 14,00 do 17,00 sati. 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(članak 22. st.1.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ako rukuje predmetima na način da remeti mir stanovništva (članak 23. Odluke),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ako postupa suprotno odredbi čl. 24. Odluke 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ako se uključi u promet motornim vozilom s otvorenim ispušnikom (čl. 25.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Odluke)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ako prilikom rukovanja vozilom remeti noćni mir i odmor građana (čl. 26. Odluke), </w:t>
      </w:r>
    </w:p>
    <w:p>
      <w:pPr>
        <w:pStyle w:val="Normal"/>
        <w:tabs>
          <w:tab w:val="clear" w:pos="720"/>
          <w:tab w:val="left" w:pos="3360" w:leader="none"/>
        </w:tabs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/>
        <w:t>Nov</w:t>
      </w:r>
      <w:r>
        <w:rPr>
          <w:lang w:val="hr-HR"/>
        </w:rPr>
        <w:t>č</w:t>
      </w:r>
      <w:r>
        <w:rPr/>
        <w:t>anom</w:t>
      </w:r>
      <w:r>
        <w:rPr>
          <w:lang w:val="hr-HR"/>
        </w:rPr>
        <w:t xml:space="preserve"> </w:t>
      </w:r>
      <w:r>
        <w:rPr/>
        <w:t>kaznom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iznosu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2.000,00 </w:t>
      </w:r>
      <w:r>
        <w:rPr/>
        <w:t>do</w:t>
      </w:r>
      <w:r>
        <w:rPr>
          <w:lang w:val="hr-HR"/>
        </w:rPr>
        <w:t xml:space="preserve"> 5.000,00 </w:t>
      </w:r>
      <w:r>
        <w:rPr/>
        <w:t>kn</w:t>
      </w:r>
      <w:r>
        <w:rPr>
          <w:lang w:val="hr-HR"/>
        </w:rPr>
        <w:t xml:space="preserve"> </w:t>
      </w:r>
      <w:r>
        <w:rPr/>
        <w:t>kaznit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prekr</w:t>
      </w:r>
      <w:r>
        <w:rPr>
          <w:lang w:val="hr-HR"/>
        </w:rPr>
        <w:t>š</w:t>
      </w:r>
      <w:r>
        <w:rPr/>
        <w:t>aj</w:t>
      </w:r>
      <w:r>
        <w:rPr>
          <w:lang w:val="hr-HR"/>
        </w:rPr>
        <w:t xml:space="preserve">  </w:t>
      </w:r>
      <w:r>
        <w:rPr/>
        <w:t>fizi</w:t>
      </w:r>
      <w:r>
        <w:rPr>
          <w:lang w:val="hr-HR"/>
        </w:rPr>
        <w:t>č</w:t>
      </w:r>
      <w:r>
        <w:rPr/>
        <w:t>ka</w:t>
      </w:r>
      <w:r>
        <w:rPr>
          <w:lang w:val="hr-HR"/>
        </w:rPr>
        <w:t xml:space="preserve"> </w:t>
      </w:r>
      <w:r>
        <w:rPr/>
        <w:t>osoba</w:t>
      </w:r>
      <w:r>
        <w:rPr>
          <w:lang w:val="hr-HR"/>
        </w:rPr>
        <w:t xml:space="preserve"> – </w:t>
      </w:r>
      <w:r>
        <w:rPr/>
        <w:t>obrtnik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osoba</w:t>
      </w:r>
      <w:r>
        <w:rPr>
          <w:lang w:val="hr-HR"/>
        </w:rPr>
        <w:t xml:space="preserve"> </w:t>
      </w:r>
      <w:r>
        <w:rPr/>
        <w:t>koja</w:t>
      </w:r>
      <w:r>
        <w:rPr>
          <w:lang w:val="hr-HR"/>
        </w:rPr>
        <w:t xml:space="preserve"> </w:t>
      </w:r>
      <w:r>
        <w:rPr/>
        <w:t>obavlja</w:t>
      </w:r>
      <w:r>
        <w:rPr>
          <w:lang w:val="hr-HR"/>
        </w:rPr>
        <w:t xml:space="preserve"> </w:t>
      </w:r>
      <w:r>
        <w:rPr/>
        <w:t>drugu</w:t>
      </w:r>
      <w:r>
        <w:rPr>
          <w:lang w:val="hr-HR"/>
        </w:rPr>
        <w:t xml:space="preserve"> </w:t>
      </w:r>
      <w:r>
        <w:rPr/>
        <w:t>samostalnu</w:t>
      </w:r>
      <w:r>
        <w:rPr>
          <w:lang w:val="hr-HR"/>
        </w:rPr>
        <w:t xml:space="preserve"> </w:t>
      </w:r>
      <w:r>
        <w:rPr/>
        <w:t>djelatnost</w:t>
      </w:r>
      <w:r>
        <w:rPr>
          <w:lang w:val="hr-HR"/>
        </w:rPr>
        <w:t xml:space="preserve"> </w:t>
      </w:r>
      <w:r>
        <w:rPr/>
        <w:t>koja</w:t>
      </w:r>
      <w:r>
        <w:rPr>
          <w:lang w:val="hr-HR"/>
        </w:rPr>
        <w:t xml:space="preserve"> </w:t>
      </w:r>
      <w:r>
        <w:rPr/>
        <w:t>po</w:t>
      </w:r>
      <w:r>
        <w:rPr>
          <w:lang w:val="hr-HR"/>
        </w:rPr>
        <w:t>č</w:t>
      </w:r>
      <w:r>
        <w:rPr/>
        <w:t>ini</w:t>
      </w:r>
      <w:r>
        <w:rPr>
          <w:lang w:val="hr-HR"/>
        </w:rPr>
        <w:t xml:space="preserve"> </w:t>
      </w:r>
      <w:r>
        <w:rPr/>
        <w:t>prekr</w:t>
      </w:r>
      <w:r>
        <w:rPr>
          <w:lang w:val="hr-HR"/>
        </w:rPr>
        <w:t>š</w:t>
      </w:r>
      <w:r>
        <w:rPr/>
        <w:t>aj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vezi</w:t>
      </w:r>
      <w:r>
        <w:rPr>
          <w:lang w:val="hr-HR"/>
        </w:rPr>
        <w:t xml:space="preserve"> </w:t>
      </w:r>
      <w:r>
        <w:rPr/>
        <w:t>sa</w:t>
      </w:r>
      <w:r>
        <w:rPr>
          <w:lang w:val="hr-HR"/>
        </w:rPr>
        <w:t xml:space="preserve"> </w:t>
      </w:r>
      <w:r>
        <w:rPr/>
        <w:t>obavljanjem</w:t>
      </w:r>
      <w:r>
        <w:rPr>
          <w:lang w:val="hr-HR"/>
        </w:rPr>
        <w:t xml:space="preserve"> </w:t>
      </w:r>
      <w:r>
        <w:rPr/>
        <w:t>njezina</w:t>
      </w:r>
      <w:r>
        <w:rPr>
          <w:lang w:val="hr-HR"/>
        </w:rPr>
        <w:t xml:space="preserve"> </w:t>
      </w:r>
      <w:r>
        <w:rPr/>
        <w:t>obrta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druge</w:t>
      </w:r>
      <w:r>
        <w:rPr>
          <w:lang w:val="hr-HR"/>
        </w:rPr>
        <w:t xml:space="preserve"> </w:t>
      </w:r>
      <w:r>
        <w:rPr/>
        <w:t>samostalne</w:t>
      </w:r>
      <w:r>
        <w:rPr>
          <w:lang w:val="hr-HR"/>
        </w:rPr>
        <w:t xml:space="preserve"> </w:t>
      </w:r>
      <w:r>
        <w:rPr/>
        <w:t>djelatnosti</w:t>
      </w:r>
      <w:r>
        <w:rPr>
          <w:lang w:val="hr-HR"/>
        </w:rPr>
        <w:t>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/>
        </w:rPr>
      </w:pPr>
      <w:r>
        <w:rPr>
          <w:lang w:val="hr-HR"/>
        </w:rPr>
        <w:t>ako se vozilom kreće po šetnici, nogostupu, obalnim putovima  (čl. 3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ako javne površine koje nisu za to namjenjene upotrebljava za sport i igru (čl. 4.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ako postupa suprotno odredbi čl. 5. Odluke 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ako na javnom mjestu nudi, nagovara i prodaje usluge smještaja, ishrane i turističkih izleta bez odobrenja (čl.7. st. 1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bez odobrenja nudi na prodaju i prodaje razne proizvode (čl. 7. st. 2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koristi pirotehnička i druga sredstva bez odobrenja (čl. 10. Odluke),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ako se zadržava i okuplja na javnim površinama ispred svojih ugostiteljskih radnji, trgovina i drugih poslovnih prostorija  radi konzumacije alkoholnih  ili bezalkoholnih pića ili ako dopušta isto (čl. 11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narušava red na javnim mjestima (čl. 12.st.1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u dane blagdana i dane žalosti na prikladan način ne istaknu službenu zastavu Republike Hrvatske (čl. 13. st.1. Odluke ),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ako prilikom zauzimanja javne površine radi izvođenja građevinskih i drugih radova ne poduzme propisane i uobičajene mjere sigurnosti i osiguranja (čl. 14. st. 1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nakon upotrebe ne očisti i uredi javnu površinu (čl. 14.st.2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za sportska, kulturna i druga događanja pri kojim se opterećuju javno prometne površine više od uobičajenog nema odobrenje (čl. 15. Odluke),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ako omalovažava i vrijeđa službene osobe prilikom vršenja ili u svezi s vršenjem službe (čl. 17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kao organizatori prethodno ne izvrše prijavak javnih skupova i priredbi (čl. 19. st. 2. Odluke),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ako reproducira glazbu sa zvučnih kutija ili razglasnih uređaja na otvorenom (čl. 20. Odluke),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ako drže glazbu i pjevače bez odobrenja (čl. 21. st. 1. Odluke),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ako narušava mir u vremenu od 22,00 do 07,00 sati i od 14,00 do 17,00 sati.  (čl. 22. st.1.Odluke),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 </w:t>
      </w:r>
      <w:r>
        <w:rPr>
          <w:lang w:val="hr-HR"/>
        </w:rPr>
        <w:t>ako rukuje predmetima na način da remeti mir stanovništva (čl. 23. Odluke),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ako postupa suprotno odredbi čl. 24. Odluk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ako se uključuje u promet motornim vozilom s otvorenim ispušnikom (čl. 25.Odluk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ako postupa suprotno odredbi čl. 26. Odluke.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Članak 4.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va Odluka stupa na snagu osmog dana od dana objave u Glasniku Grada Makars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lasa: 021-01/08-01/4164/2                                </w:t>
        <w:tab/>
        <w:tab/>
        <w:t xml:space="preserve">       Predsjednik Gradskog vijeće 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lang w:val="hr-HR"/>
        </w:rPr>
      </w:pPr>
      <w:r>
        <w:rPr>
          <w:lang w:val="hr-HR"/>
        </w:rPr>
        <w:t>Makarska, 18. studenog 2008.</w:t>
        <w:tab/>
        <w:tab/>
        <w:tab/>
        <w:t>Dr. Damir Mendeš, v.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670" w:leader="none"/>
          <w:tab w:val="left" w:pos="5115" w:leader="none"/>
        </w:tabs>
        <w:ind w:left="19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39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38:00Z</dcterms:created>
  <dc:creator>Grad Makarska</dc:creator>
  <dc:description/>
  <cp:keywords/>
  <dc:language>en-US</dc:language>
  <cp:lastModifiedBy>imontana</cp:lastModifiedBy>
  <cp:lastPrinted>2008-11-19T09:16:00Z</cp:lastPrinted>
  <dcterms:modified xsi:type="dcterms:W3CDTF">2008-11-19T11:38:00Z</dcterms:modified>
  <cp:revision>2</cp:revision>
  <dc:subject/>
  <dc:title>Na temelju čl</dc:title>
</cp:coreProperties>
</file>