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adrajitablic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IJAVITELJ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adrajitablic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4969"/>
        <w:gridCol w:w="1097"/>
        <w:gridCol w:w="462"/>
        <w:gridCol w:w="992"/>
        <w:gridCol w:w="1241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adrajitablice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ADRESA </w:t>
            </w:r>
          </w:p>
        </w:tc>
      </w:tr>
      <w:tr>
        <w:trPr>
          <w:trHeight w:val="56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adrajitablic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ULICA</w:t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itablice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adrajitablic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KUĆNI BROJ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itablic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GRAD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POŠTANSKI BROJ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RAD MAKARSKA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bala kralja Tomislava 1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300 MAKARSKA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Javni natječaj 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za financiranje programa/projekata/manifestacija </w:t>
      </w:r>
    </w:p>
    <w:p>
      <w:pPr>
        <w:pStyle w:val="Normal"/>
        <w:shd w:fill="FFFFFF" w:val="clear"/>
        <w:autoSpaceDE w:val="false"/>
        <w:spacing w:before="120" w:after="120"/>
        <w:jc w:val="center"/>
        <w:rPr/>
      </w:pPr>
      <w:r>
        <w:rPr>
          <w:b/>
          <w:bCs/>
          <w:color w:val="000000"/>
          <w:lang w:val="en-US" w:eastAsia="en-US"/>
        </w:rPr>
        <w:t>od interesa za opće dobro iz proračuna Grada Makarske u 2021. godini</w:t>
      </w:r>
    </w:p>
    <w:p>
      <w:pPr>
        <w:pStyle w:val="Normal"/>
        <w:shd w:fill="FFFFFF" w:val="clear"/>
        <w:tabs>
          <w:tab w:val="clear" w:pos="357"/>
          <w:tab w:val="left" w:pos="2175" w:leader="none"/>
        </w:tabs>
        <w:autoSpaceDE w:val="false"/>
        <w:spacing w:before="120" w:after="120"/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pBdr>
                <w:top w:val="single" w:sz="4" w:space="1" w:color="000000"/>
                <w:left w:val="single" w:sz="4" w:space="4" w:color="000000"/>
                <w:bottom w:val="single" w:sz="4" w:space="2" w:color="000000"/>
                <w:right w:val="single" w:sz="4" w:space="4" w:color="000000"/>
              </w:pBdr>
              <w:shd w:fill="DEEAF6" w:val="clear"/>
              <w:jc w:val="left"/>
              <w:rPr/>
            </w:pPr>
            <w:r>
              <w:rPr>
                <w:bCs/>
                <w:sz w:val="24"/>
                <w:szCs w:val="24"/>
                <w:lang w:val="hr-HR"/>
              </w:rPr>
              <w:t>NAZIV PROGRAMA/PROJEKTA/MANIFESTACIJE</w:t>
            </w:r>
            <w:r>
              <w:rPr>
                <w:b w:val="false"/>
                <w:sz w:val="24"/>
                <w:szCs w:val="24"/>
                <w:lang w:val="hr-HR"/>
              </w:rPr>
              <w:t xml:space="preserve"> </w:t>
            </w:r>
            <w:r>
              <w:rPr>
                <w:b w:val="false"/>
                <w:sz w:val="20"/>
                <w:lang w:val="hr-HR"/>
              </w:rPr>
              <w:t>(PITANJE 2.1.)</w:t>
            </w:r>
          </w:p>
          <w:p>
            <w:pPr>
              <w:pStyle w:val="Normal"/>
              <w:tabs>
                <w:tab w:val="clear" w:pos="357"/>
                <w:tab w:val="left" w:pos="2175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Foo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Footer"/>
        <w:rPr>
          <w:b/>
          <w:b/>
          <w:bCs/>
          <w:lang w:val="hr-HR"/>
        </w:rPr>
      </w:pPr>
      <w:r>
        <w:rPr>
          <w:b/>
          <w:bCs/>
          <w:lang w:val="hr-HR"/>
        </w:rPr>
        <w:t>PRIORITETNO PODRUČJE (</w:t>
      </w:r>
      <w:r>
        <w:rPr>
          <w:b/>
          <w:bCs/>
          <w:i/>
          <w:lang w:val="hr-HR"/>
        </w:rPr>
        <w:t>označiti sa „X“</w:t>
      </w:r>
      <w:r>
        <w:rPr>
          <w:b/>
          <w:bCs/>
          <w:lang w:val="hr-HR"/>
        </w:rPr>
        <w:t>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6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er"/>
              <w:rPr/>
            </w:pPr>
            <w:r>
              <w:rPr/>
              <w:t>Potpore kulturnim i zabavnim manifestacijam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er"/>
              <w:rPr/>
            </w:pPr>
            <w:r>
              <w:rPr/>
              <w:t>Potpore programima/projektima udruga iz kultur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er"/>
              <w:rPr/>
            </w:pPr>
            <w:r>
              <w:rPr/>
              <w:t>Potpore programima/projektima/manifestacijama udruga iz tehničke kultur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er"/>
              <w:rPr/>
            </w:pPr>
            <w:r>
              <w:rPr/>
              <w:t>Potpore projektima/manifestacijama udruga iz sport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er"/>
              <w:rPr/>
            </w:pPr>
            <w:r>
              <w:rPr/>
              <w:t>Potpore programima/projektima/manifestacijama udruga iz zdravstva i socijalne skrbi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>
          <w:b/>
          <w:bCs/>
          <w:lang w:val="hr-HR"/>
        </w:rPr>
        <w:t>VRSTA PRIJAVE (</w:t>
      </w:r>
      <w:r>
        <w:rPr>
          <w:b/>
          <w:bCs/>
          <w:i/>
          <w:lang w:val="hr-HR"/>
        </w:rPr>
        <w:t>označiti sa „X“</w:t>
      </w:r>
      <w:r>
        <w:rPr>
          <w:b/>
          <w:bCs/>
          <w:lang w:val="hr-HR"/>
        </w:rPr>
        <w:t>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6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er"/>
              <w:rPr/>
            </w:pPr>
            <w:r>
              <w:rPr/>
              <w:t>Program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er"/>
              <w:rPr/>
            </w:pPr>
            <w:r>
              <w:rPr/>
              <w:t>Projek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er"/>
              <w:rPr/>
            </w:pPr>
            <w:r>
              <w:rPr/>
              <w:t>Manifestacija</w:t>
            </w:r>
          </w:p>
        </w:tc>
      </w:tr>
    </w:tbl>
    <w:p>
      <w:pPr>
        <w:pStyle w:val="Foo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Cs/>
              </w:rPr>
            </w:pPr>
            <w:r>
              <w:rPr>
                <w:bCs/>
              </w:rPr>
              <w:t>*Poštovani prijavitelji,</w:t>
            </w:r>
          </w:p>
          <w:p>
            <w:pPr>
              <w:pStyle w:val="Normal"/>
              <w:autoSpaceDE w:val="false"/>
              <w:spacing w:before="120" w:after="120"/>
              <w:rPr>
                <w:bCs/>
              </w:rPr>
            </w:pPr>
            <w:r>
              <w:rPr>
                <w:bCs/>
              </w:rPr>
              <w:t>molimo, prije ispunjavanja Obrasca pažljivo pročitate Pravilnik o financiranju programa/projekata/manifestacija od interesa za opće dobro iz proračuna Grada Makarska (Glasnik Grada Makarske, br 18/18) i Upute za prijavitelje.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Kako bi Grad Makarska izvršio procjenu kvalitete prijedloga programa/projekta/manifestacije Obrazac popunite što je moguće jasnije - budite precizni i navedite dovoljno detalja koji će omogućiti jasnoću prijedloga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lang w:eastAsia="zxx" w:bidi="zxx"/>
              </w:rPr>
              <w:t>Obrazac obavezno popuniti korištenjem računala</w:t>
            </w:r>
            <w:r>
              <w:rPr>
                <w:rFonts w:eastAsia="Arial Unicode MS"/>
                <w:b/>
                <w:bCs/>
                <w:lang w:bidi="zxx"/>
              </w:rPr>
              <w:t>!</w:t>
            </w:r>
          </w:p>
        </w:tc>
      </w:tr>
    </w:tbl>
    <w:p>
      <w:pPr>
        <w:pStyle w:val="Normal"/>
        <w:autoSpaceDE w:val="false"/>
        <w:spacing w:before="120" w:after="120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120" w:after="120"/>
        <w:rPr>
          <w:bCs/>
        </w:rPr>
      </w:pPr>
      <w:r>
        <w:rPr>
          <w:bCs/>
        </w:rPr>
      </w:r>
    </w:p>
    <w:tbl>
      <w:tblPr>
        <w:tblW w:w="18713" w:type="dxa"/>
        <w:jc w:val="left"/>
        <w:tblInd w:w="-147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566"/>
        <w:gridCol w:w="3828"/>
        <w:gridCol w:w="1418"/>
        <w:gridCol w:w="1276"/>
        <w:gridCol w:w="1843"/>
        <w:gridCol w:w="1276"/>
        <w:gridCol w:w="7188"/>
        <w:gridCol w:w="1318"/>
      </w:tblGrid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  <w:t>OPĆI PODACI O PRIJAVITELJU (I PARTNERIMA)</w:t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  <w:t xml:space="preserve">OSNOVNI PODACI O PRIJAVITELJU </w:t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Naziv organizacije 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ulica i broj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3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Sjedište (grad i poštanski broj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4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npr. predsjednik/-ca, direktor/-ica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5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Kontakt osob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6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Kontakt telefon / mobitel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 xml:space="preserve">1.7.  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8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Internet adres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9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Broj žiro-računa i naziv banke (IBAN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0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osobni identifikacijski broj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1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broj u Registru neprofitnih organizacija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2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3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Ukupan broj članov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highlight w:val="yellow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highlight w:val="yellow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highlight w:val="yellow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highlight w:val="yell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4.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Udio volonterskog rada u organizaciji</w:t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a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Broj volonter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b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Broj sati volonterskog rada ostvarenih u godini koja prethodi godini raspisivanja poziva/natječaj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5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Broj zaposlenih na dan prijave programa/projekta/manifestacije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upisati bro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neodređe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određe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6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Je li organizacija u sustavu PDV-a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upisati Da / Ne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7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Ukupni prihod organizacije u godini koja prethodi godini raspisivanja javnog natječaja (u kunama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8.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Izvor prihoda iz pitanja 1.17. (u kunama)</w:t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Proračun Republike Hrvatske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proračun regionalne samouprave (županije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Proračun GRADA MAKARSKE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proračuna drugih JLS (gradova i općina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5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donacije inozemni vlada i međunarodnih organizacij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donacije trgovačkih društava i ostalih pravnih osob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donacija građan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prihodi od članarin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prihodi od obavljanja vlastite djelatnoste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prihodi iz EU fondov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ostali prihodi (navedite koji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9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Ukupan iznos isplaćen za plaće u godini koja prethodi godini raspisivanja javnog natječaj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20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Ukupan iznos isplaćen za naknade drugog dohotka u godini koja prethodi godini raspisivanja javnog natječaj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21.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a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upisati veličinu u m2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b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upisati veličinu u m2 i iznos mjesečnog najma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c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upisati čiji je prostor i veličinu u m2 i iznos mjesečnog  najma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22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Broj ukupno odobrenih bespovratnih potpora u godini koja prethodi godini raspisivanja javnog natječaj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23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Broj partnerstva u koja je organizacija uključena na provedbi programa/projekata/manifestacija u trenutku prijave na ovaj javni natječaj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b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  <w:t>PODACI O PROGRAMU / PROJEKTU / MANIFESTACIJI</w:t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bCs/>
                <w:sz w:val="20"/>
                <w:szCs w:val="20"/>
                <w:lang w:eastAsia="zxx" w:bidi="zxx"/>
              </w:rPr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Naziv programa / projekta / manifestacije: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bCs/>
                <w:sz w:val="20"/>
                <w:szCs w:val="20"/>
                <w:lang w:eastAsia="zxx" w:bidi="zxx"/>
              </w:rPr>
              <w:t>2.2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Tijelo udruge koje je usvojilo program/projekt/manifestaciju i datum usvajanj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3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Sažetak programa/projekta/manifestacije (ukratko predstavite osnovne informacije o programu/projektu/manifestaciji u najviše 30 riječi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4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Predviđeno trajanje provedbe programa/projekta/manifestacije: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5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Zemljopisno područje provedbe programa/projekta/manifestacije </w:t>
            </w: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  <w:t>(označite i/ili dopišite po potrebi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6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  <w:t>Ako je zemljopisno područje iz pitanja 2.5. područje županije ili Republike Hrvatske, točno navesti što će se od predloženog programa / projekta / manifestacije održati na području grada Makarske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.7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Ukupan iznos potreban za provedbu programa/projekta/manifestacije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8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  <w:t xml:space="preserve">Iznos koji se traži od  GRADA MAKARSKE </w:t>
            </w:r>
            <w:r>
              <w:rPr>
                <w:rFonts w:eastAsia="Arial Unicode MS"/>
                <w:b/>
                <w:i/>
                <w:sz w:val="22"/>
                <w:szCs w:val="22"/>
                <w:lang w:eastAsia="zxx" w:bidi="zxx"/>
              </w:rPr>
              <w:t xml:space="preserve">(do 90% ukupne </w:t>
            </w: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  <w:t>vrijednosti</w:t>
            </w:r>
            <w:r>
              <w:rPr>
                <w:rFonts w:eastAsia="Arial Unicode MS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9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Je li za provedbu ovog programa/projekta/manifestacije zatražen ili osiguran iznos </w:t>
            </w: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  <w:t>iz drugih izvora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 xml:space="preserve"> (EU, Republika Hrvatska, jedinice lokalne i područne (regionalne) samouprave, ili od drugih donatora  (navesti ukupne iznose za prijavitelje i partnere ako ih imaju i dodati potrebne retke u obrascu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5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4"/>
              <w:gridCol w:w="1559"/>
              <w:gridCol w:w="2126"/>
            </w:tblGrid>
            <w:tr>
              <w:trPr/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  <w:t>IZVOR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  <w:t>TRAŽENI IZNOS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  <w:t>ODOBRENI IZNOS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zxx"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10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gramom/ projektom/manifestacijom, a na temelju koje ste pripremili prijedlog?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11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Navedite i opišite ciljeve koji se namjeravaju ostvariti provedbom predloženog programa / projekta / manifestacije.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12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Opišite očekivani utjecaj programa/projekta/manifestacije – na koji će način program/projekt/manifestacija utjecati na ciljanu skupinu i krajnje korisnike u dugoročnom razdoblju.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 xml:space="preserve">2.13.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Opišite mjerljive rezultate koje očekujete po završetku provođenja vašeg programa/projekta/manifestacije.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Objasnite na koji način i kojim sadržajima predloženi program/projekt/manifestacija doprinosi ostvarenju općeg i posebnih ciljeva utvrđenih javnim natječajem.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Detaljan opis programa/projekta/manifestacije (najviše 2000 znakova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16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Tko su ciljane skupine (skupine na koju aktivnosti programa/projekta/manifestacije izravno utječu), njihov broj i strukturu (npr. po dobi, spolu i sl.)? Na koji su način obuhvaćeni programom/projektom/manifestacijom?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17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grama/projekta/manifestacije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po potrebi proširite tablicu)</w:t>
            </w:r>
            <w:r>
              <w:rPr>
                <w:rFonts w:eastAsia="Arial Unicode MS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18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Vremensko razdoblje provedebe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19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Voditelj/ica programa/projekta/manifestacije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upišite ime i prezime, opis dosadašnjeg iskustva i kvalifikacije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20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Izvoditelj/ica programa/projekta/manifestacije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upišite ime, prezime, opis dosadašnjeg iskustva i kvalifikacije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21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Broj volontera koji sudjeluju u provedbi programa/projekta/manifestacije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navedite broj volontera i broj predviđenih volonterskih sati u programu/projektu/manifestaciji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22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Opis aktivnosti koje će volonteri provoditi u provedbi programa/projekta/manifestacije (za svaku kategoriju i vrstu volonterskog rada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71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131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23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Broj zaposlenih osoba koje sudjeluju u provedbi programa/projekta/manifestacije (navesti za sve organizacije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Vanjski/e stručni/e suradnici/ce koji/e sudjeluju u provedbi programa/projekta/manifestacije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upisati ime, prezime i područje stručnog djelovanja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25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organizacijama (ako je primjenjivo) provede predloženi program/projekt/manifestaciju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navedite prijašnje i sadašnje aktivnosti koje organizacija prijavitelj i partneri provode, koji utjecaj u području relevantnom za ovaj poziv/natječaj imaju aktivnosti organizacija prijavitelja i partnera, s kim organizacija prijavitelja i partnera surađuju u provedbi svojih aktivnosti, tko je do sada financirao/donirao/sponzorirao aktivnosti organizacija).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26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Provodi li se program/projekt/manifestacija u partnerstvu? 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u slučaju odgovora „DA“ odgovoriti na pitanja 2.27. – 2.29.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Kako i zašto je došlo do povezivanja partnerskih organizacija koje prijavljuju ovaj zajednički program/projekt/manifestaciju?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8. 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Opišite ulogu/doprinos partnerske organizacije u provedbi programa/projekta/manifestacije.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Kako ćete osigurati prijenos specifičnih znanja i vještina među partnerskim organizacijama u programu/projektu/manifestaciji?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Na koji način planirate u provedbu programa/projekta/manifestacije uključiti predlagatelje/donositelje/provoditelje javnih politika (na lokalnoj, regionalnoj, nacionalnoj ili europskoj razini) na koje se odnosi program/projekt/manifestacija?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Opišite na koji način planirate uključiti građane i građanke u aktivnosti programa/projekta/manifestacije te informirati širu javnost o tijeku provedbe i rezultatima programa/projekta/manifestacije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zxx" w:bidi="zxx"/>
              </w:rPr>
              <w:t xml:space="preserve">PARTNERSKA ORGANIZACIJA </w:t>
            </w:r>
            <w:r>
              <w:rPr>
                <w:rFonts w:eastAsia="Arial Unicode MS"/>
                <w:b/>
                <w:bCs/>
                <w:i/>
                <w:sz w:val="22"/>
                <w:szCs w:val="22"/>
                <w:lang w:eastAsia="zxx" w:bidi="zxx"/>
              </w:rPr>
              <w:t>(po potrebi dodati podatke za više partnera)</w:t>
            </w:r>
          </w:p>
        </w:tc>
        <w:tc>
          <w:tcPr>
            <w:tcW w:w="850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3.1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Grad i poštanski broj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Ime i prezime osobe ovlaštene za zastupanje i dužnost koju obavlj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Kontakt osob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Kontakt telefon / mobitel 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Ukupno ostvareni  prihod u godini koja prethodi godini raspisivanja javnog natječaj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Broj zaposlenih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Broj volonter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Sati volonterskog rada u godini koja prethodi </w:t>
            </w: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godini raspisivanja poziva/natječaj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Broj odobrenih bespovratnih potpora u godini koja prethodi godini raspisivanja poziva/natječaj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/>
            </w:pPr>
            <w:r>
              <w:rPr/>
              <w:t>Prostor u kojem djeluje partnerska organizacija</w:t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a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vlastitom prostoru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b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iznajmljenom prostoru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prostoru općine/grada/županije/RH (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upisati čiji je prostor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osobni  identifikacijski broj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2. PARTNERSKA ORGANIZACIJA</w:t>
            </w:r>
            <w:r>
              <w:rPr/>
              <w:t xml:space="preserve"> (po potrebi dodati podatke za više partnera)</w:t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Naziv organizacije: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Grad i poštanski broj: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Ime i prezime osobe ovlaštene za zastupanje i dužnost koju obavlja: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Kontakt telefon / mobitel: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Adresa e-pošte: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Internetska stranica: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Ukupno ostvareni  prihod u godini koja prethodi godini raspisivanja javnog natječaj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Broj zaposlenih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Broj volonter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 xml:space="preserve">Sati volonterskog rada u godini koja prethodi 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Broj odobrenih bespovratnih potpora u godini koja prethodi godini raspisivanja poziva/natječaj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Prostor u kojem djeluje partnerska organizacija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vlastitom prostoru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iznajmljenom prostoru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prostoru općine/grada/županije/RH (upisati čiji je prostor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OIB (osobni  identifikacijski broj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RNO / MBS (broj u Registru neprofitnih organizacija / broj u Sudskom registru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Opišite na koji će se način izvršiti praćenje i vrednovanje postignuća rezultata programa/projekta/manifestacije i njegov utjecaj na ispunjavanje ciljeva javnog natječaja.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  <w:t>ODRŽIVOST PROGRAMA/PROJEKTA/MANIFESTACIJE</w:t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Opišite planira li se i na koji će se način osigurati održivost programa/projekta/manifestacije nakon isteka financijske podrške ugovornog tijela (financijsku, institucionalnu, na razini razvijanja javnih politika i okolišnu održivost aktivnosti nakon završetka programa/projekta/manifestacije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850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1020" w:leader="none"/>
        </w:tabs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020" w:leader="none"/>
              </w:tabs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Style w:val="Hps"/>
                <w:color w:val="222222"/>
                <w:sz w:val="22"/>
                <w:szCs w:val="22"/>
              </w:rPr>
              <w:t>Ovim</w:t>
            </w:r>
            <w:r>
              <w:rPr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color w:val="222222"/>
                <w:sz w:val="22"/>
                <w:szCs w:val="22"/>
              </w:rPr>
              <w:t>potvrđujem</w:t>
            </w:r>
            <w:r>
              <w:rPr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color w:val="222222"/>
                <w:sz w:val="22"/>
                <w:szCs w:val="22"/>
              </w:rPr>
              <w:t>da su podaci navedeni</w:t>
            </w:r>
            <w:r>
              <w:rPr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color w:val="222222"/>
                <w:sz w:val="22"/>
                <w:szCs w:val="22"/>
              </w:rPr>
              <w:t>u ovom</w:t>
            </w:r>
            <w:r>
              <w:rPr>
                <w:color w:val="222222"/>
                <w:sz w:val="22"/>
                <w:szCs w:val="22"/>
              </w:rPr>
              <w:t xml:space="preserve"> O</w:t>
            </w:r>
            <w:r>
              <w:rPr/>
              <w:t>brascu</w:t>
            </w:r>
            <w:r>
              <w:rPr>
                <w:color w:val="222222"/>
                <w:sz w:val="22"/>
                <w:szCs w:val="22"/>
              </w:rPr>
              <w:t xml:space="preserve"> i</w:t>
            </w:r>
            <w:r>
              <w:rPr/>
              <w:t xml:space="preserve">stiniti i </w:t>
            </w:r>
            <w:r>
              <w:rPr>
                <w:rStyle w:val="Hps"/>
                <w:color w:val="222222"/>
                <w:sz w:val="22"/>
                <w:szCs w:val="22"/>
              </w:rPr>
              <w:t xml:space="preserve">potpuni, te pristajem da se svi podaci navedeni u službenoj dokumentaciji mogu koristiti za daljnju obradu od strane Grada Makarske. </w:t>
            </w:r>
          </w:p>
        </w:tc>
      </w:tr>
    </w:tbl>
    <w:p>
      <w:pPr>
        <w:pStyle w:val="Normal"/>
        <w:tabs>
          <w:tab w:val="clear" w:pos="357"/>
          <w:tab w:val="left" w:pos="1020" w:leader="none"/>
        </w:tabs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557"/>
        <w:gridCol w:w="3000"/>
        <w:gridCol w:w="3650"/>
      </w:tblGrid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Ime, prezime i potpis voditelja/ice programa/projekta/manifestacije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18"/>
                <w:szCs w:val="18"/>
                <w:lang w:eastAsia="zxx" w:bidi="zxx"/>
              </w:rPr>
              <w:t>MP</w:t>
            </w:r>
          </w:p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Ime, prezime i potpis osobe ovlaštene za zastupanje Prijavitelja</w:t>
            </w:r>
          </w:p>
        </w:tc>
      </w:tr>
      <w:tr>
        <w:trPr>
          <w:trHeight w:val="66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</w:r>
    </w:p>
    <w:p>
      <w:pPr>
        <w:pStyle w:val="Normal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 Makarskoj, </w:t>
            </w:r>
          </w:p>
        </w:tc>
      </w:tr>
    </w:tbl>
    <w:p>
      <w:pPr>
        <w:pStyle w:val="Normal"/>
        <w:ind w:hanging="13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41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hr-HR"/>
      </w:rPr>
    </w:pPr>
    <w:r>
      <w:rPr/>
      <w:tab/>
      <w:tab/>
    </w:r>
    <w:r>
      <w:rPr>
        <w:b/>
        <w:bCs/>
        <w:lang w:val="hr-HR"/>
      </w:rPr>
      <w:t>(OO-2021)</w:t>
    </w:r>
  </w:p>
  <w:p>
    <w:pPr>
      <w:pStyle w:val="Header"/>
      <w:rPr>
        <w:b/>
        <w:b/>
        <w:bCs/>
        <w:lang w:val="hr-HR"/>
      </w:rPr>
    </w:pPr>
    <w:r>
      <w:rPr>
        <w:b/>
        <w:bCs/>
        <w:lang w:val="hr-HR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" w:hAnsi="DejaVu Sans Mono" w:eastAsia="DejaVu Sans Mono" w:cs="DejaVu Sans Mono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1">
    <w:name w:val="Referenca komentara1"/>
    <w:qFormat/>
    <w:rPr>
      <w:sz w:val="16"/>
      <w:szCs w:val="16"/>
    </w:rPr>
  </w:style>
  <w:style w:type="character" w:styleId="CharChar3">
    <w:name w:val=" Char Char3"/>
    <w:qFormat/>
    <w:rPr/>
  </w:style>
  <w:style w:type="character" w:styleId="CharChar2">
    <w:name w:val=" Char Char2"/>
    <w:qFormat/>
    <w:rPr>
      <w:b/>
      <w:bCs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4">
    <w:name w:val=" Char Char4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Hps">
    <w:name w:val="hps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Yu Gothic"/>
      <w:sz w:val="28"/>
      <w:szCs w:val="28"/>
    </w:rPr>
  </w:style>
  <w:style w:type="paragraph" w:styleId="Stilnaslova">
    <w:name w:val="Stil naslova"/>
    <w:basedOn w:val="Naslov1"/>
    <w:next w:val="Subtitle"/>
    <w:qFormat/>
    <w:pPr/>
    <w:rPr/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Yu Gothic"/>
      <w:sz w:val="24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Yu Gothic"/>
      <w:i/>
      <w:iCs/>
      <w:sz w:val="24"/>
      <w:szCs w:val="24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1">
    <w:name w:val="Tekst komentara1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1"/>
    <w:next w:val="Tekstkomentara1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18:00Z</dcterms:created>
  <dc:creator>UZUVRH</dc:creator>
  <dc:description/>
  <cp:keywords/>
  <dc:language>en-US</dc:language>
  <cp:lastModifiedBy>Dražen Kuzmanić</cp:lastModifiedBy>
  <cp:lastPrinted>2020-11-19T13:50:00Z</cp:lastPrinted>
  <dcterms:modified xsi:type="dcterms:W3CDTF">2021-01-04T08:57:00Z</dcterms:modified>
  <cp:revision>19</cp:revision>
  <dc:subject/>
  <dc:title>GRAD PAZIN</dc:title>
</cp:coreProperties>
</file>