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proreda"/>
        <w:rPr/>
      </w:pPr>
      <w:r>
        <w:rPr/>
        <w:tab/>
      </w:r>
      <w:r>
        <w:rPr>
          <w:lang w:val="it-IT"/>
        </w:rPr>
        <w:t>Na temelju članka 48. Zakona o lokalnoj i područnoj (regionalnoj) samoupravi (Narodne novine, br. 33/01, 60/01, 129/05, 109/07, 125/08, 36/09, 150/11, 144/12, 19/13 – pročišćeni tekst, 137/15, 123/17 i 98/19), Zakonu o financijskom poslovanju i računovodstvu neprofitnih organizacija (Narodne novine, br. 121/14), Zakonu o udrugama (Narodne novine, br. 74/14, 70/17 i 98/19), Uredbi o kriterijima, mjerilima i postupcima financiranja i ugovaranja programa i projekata od interesa za opće dobro koje provode udruge (Narodne novine, br. 26/15), članka 13. P</w:t>
      </w:r>
      <w:r>
        <w:rPr>
          <w:color w:val="00000A"/>
          <w:lang w:val="it-IT"/>
        </w:rPr>
        <w:t>ravilnika o financiranju programa/projekata/manifestacija od interesa za opće dobro iz proračuna Grada Makarske (Glasnik Grada Makarske, br. 18/18) i</w:t>
      </w:r>
      <w:r>
        <w:rPr>
          <w:lang w:val="it-IT"/>
        </w:rPr>
        <w:t xml:space="preserve"> članka 49. Statuta Grada Makarske (Glasnik Grada Makarske, br. 8/18, 14/18 i 9/20), gradonačelnik Grada Makarske, dana 5. siječnja 2021. godine, </w:t>
      </w:r>
      <w:r>
        <w:rPr/>
        <w:t xml:space="preserve">raspisuje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JAVNI NATJEČAJ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financiranje programa/projekata/manifestacija od interesa za opće dobro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lang w:val="it-IT"/>
        </w:rPr>
        <w:t>iz proračuna Grada Makarske u 2021. godin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1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zivaju se organizacije civilnog društva (u daljnjem tekstu: udruge) programski usmjerene na rad za opće dobro da se prijave za financijske potpore programa, projekata i manifestacija iz proračuna Grada Makarske, tijekom 2021. godin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ilj ovog Javnog natječaja (dalje u tekstu: Natječaj) je potpora programima, projekatima i manifestacijama udruga čije aktivnosti doprinose zadovoljenju javnih potreba grada Makars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ukladno ovom Natječaju udruge koje svoj rad temelje na potrebama građana, prema načelima djelovanja za opće dobro, ako provode programe kojima zadovoljavaju javne potrebe od interesa za grad Makarsku, kao i druge programe koji pridonose razvitku i općem napretku grada Makarske, te promiču njegov položaj i ugled prijavljuju program/projekt/manifestaciju koji doprinose razvoju grada Makarske, a za sljedeća prioritetna područja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1 – potpore kulturnim i zabavnim manifestacijam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2 – potpore programima i projektima udruga iz kultur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3 – potpore programima, projektima i manifestacijama udruga iz tehničke kultur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bookmarkStart w:id="0" w:name="_Hlk27566532"/>
      <w:bookmarkEnd w:id="0"/>
      <w:r>
        <w:rPr>
          <w:rFonts w:cs="Times New Roman" w:ascii="Times New Roman" w:hAnsi="Times New Roman"/>
        </w:rPr>
        <w:t>Prioritetno područje 4 – potpore manifestacijama udruga iz sport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bookmarkStart w:id="1" w:name="_Hlk27566532"/>
      <w:bookmarkEnd w:id="1"/>
      <w:r>
        <w:rPr>
          <w:rFonts w:cs="Times New Roman" w:ascii="Times New Roman" w:hAnsi="Times New Roman"/>
        </w:rPr>
        <w:t>Prioritetno područje 5 – potpore programima, projektima i manifestacijama udruga iz zdravstva i socijalne skrbi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/>
      </w:pPr>
      <w:r>
        <w:rPr/>
        <w:t>Članak 4.</w:t>
      </w:r>
    </w:p>
    <w:p>
      <w:pPr>
        <w:pStyle w:val="Bezproreda"/>
        <w:rPr/>
      </w:pPr>
      <w:r>
        <w:rPr/>
        <w:tab/>
        <w:t>Sukladno članku 3. udruge mogu prijaviti programe/projekte/manifestacije za:</w:t>
      </w:r>
    </w:p>
    <w:p>
      <w:pPr>
        <w:pStyle w:val="Bezproreda"/>
        <w:numPr>
          <w:ilvl w:val="0"/>
          <w:numId w:val="8"/>
        </w:numPr>
        <w:rPr/>
      </w:pPr>
      <w:r>
        <w:rPr/>
        <w:t>Prioritetno područje 1 – potpore kulturnim i zabavnim manifestacijama:</w:t>
      </w:r>
    </w:p>
    <w:p>
      <w:pPr>
        <w:pStyle w:val="Bezproreda"/>
        <w:numPr>
          <w:ilvl w:val="0"/>
          <w:numId w:val="6"/>
        </w:numPr>
        <w:rPr/>
      </w:pPr>
      <w:r>
        <w:rPr/>
        <w:t>organizacija manifestacija koje pridonose razvitku kulturnog života i očuvanju kulturne baštine,</w:t>
      </w:r>
    </w:p>
    <w:p>
      <w:pPr>
        <w:pStyle w:val="Bezproreda"/>
        <w:numPr>
          <w:ilvl w:val="0"/>
          <w:numId w:val="6"/>
        </w:numPr>
        <w:rPr/>
      </w:pPr>
      <w:r>
        <w:rPr/>
        <w:t>organizacija kulturno – zabavnih manifestacija.</w:t>
      </w:r>
    </w:p>
    <w:p>
      <w:pPr>
        <w:pStyle w:val="Bezproreda"/>
        <w:numPr>
          <w:ilvl w:val="0"/>
          <w:numId w:val="8"/>
        </w:numPr>
        <w:rPr/>
      </w:pPr>
      <w:r>
        <w:rPr/>
        <w:t>Prioritetno područje 2 – potpore programima i projektima udruga iz kulture:</w:t>
      </w:r>
    </w:p>
    <w:p>
      <w:pPr>
        <w:pStyle w:val="Bezproreda"/>
        <w:numPr>
          <w:ilvl w:val="0"/>
          <w:numId w:val="9"/>
        </w:numPr>
        <w:rPr/>
      </w:pPr>
      <w:r>
        <w:rPr/>
        <w:t>razvijanje kulturno - umjetničkog amaterizma,</w:t>
      </w:r>
    </w:p>
    <w:p>
      <w:pPr>
        <w:pStyle w:val="Bezproreda"/>
        <w:numPr>
          <w:ilvl w:val="0"/>
          <w:numId w:val="9"/>
        </w:numPr>
        <w:rPr/>
      </w:pPr>
      <w:r>
        <w:rPr/>
        <w:t>nakladnička djelatnost i poticanje likovnog stvaralaštva, program kazališne  i glazbene djelatnosti i sl.</w:t>
      </w:r>
    </w:p>
    <w:p>
      <w:pPr>
        <w:pStyle w:val="Bezproreda"/>
        <w:numPr>
          <w:ilvl w:val="0"/>
          <w:numId w:val="8"/>
        </w:numPr>
        <w:rPr/>
      </w:pPr>
      <w:r>
        <w:rPr/>
        <w:t>Prioritetno područje 3 – potpore programima, projektima i manifestacijama udruga iz tehničke kulture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ođenje programa i projekata, te organizacija smotri, izložbi i natjecanja u svrhu popularizacije tehničke kulture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4 – potpore manifestacijama udruga iz sporta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žavanje sportskih natjecanja i memorijala a koji nisu dio javnih potreba u sportu, te obilježavanje obljetnica udruga iz sporta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5 – potpore programima, projektima i manifestacijama udruga iz zdravstva i socijalne skrbi: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usmjerene na poticanje komunikacije s općom, ciljanom i stručnom javnosti u području socijalne skrbi i zdravstva stanovništva,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pređivanje znanja, razvijanje vještina i volonterizma iz socijalne skrbi i zdravstva, te neformalnog obrazovanja djece i mladih za pružanje specifičnih socijalnih i zdravstvenih usluga,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b za hrvatske branitelje iz Domovinskog rata i članove njihovih obitelji.</w:t>
      </w:r>
    </w:p>
    <w:p>
      <w:pPr>
        <w:pStyle w:val="Bezproreda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ak 5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bookmarkStart w:id="2" w:name="_Hlk60054154"/>
      <w:r>
        <w:rPr>
          <w:rFonts w:cs="Times New Roman" w:ascii="Times New Roman" w:hAnsi="Times New Roman"/>
        </w:rPr>
        <w:t xml:space="preserve">Ukupno planirana vrijednost ovog Natječaja je </w:t>
      </w:r>
      <w:r>
        <w:rPr>
          <w:rFonts w:cs="Times New Roman" w:ascii="Times New Roman" w:hAnsi="Times New Roman"/>
          <w:b/>
          <w:bCs/>
        </w:rPr>
        <w:t>1.27</w:t>
      </w:r>
      <w:r>
        <w:rPr>
          <w:rFonts w:cs="Times New Roman" w:ascii="Times New Roman" w:hAnsi="Times New Roman"/>
          <w:b/>
        </w:rPr>
        <w:t xml:space="preserve">0.000,00 kuna (milijun i dvjesto sedamdeset tisuća kuna). </w:t>
      </w:r>
      <w:r>
        <w:rPr>
          <w:rFonts w:cs="Times New Roman" w:ascii="Times New Roman" w:hAnsi="Times New Roman"/>
        </w:rPr>
        <w:t>Od toga za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1 – iznos od 250.000,00 kun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2 – iznos od 400.000,00 kun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3 – iznos od 20.000,00 kun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oritetno područje 4 – iznos od 200.000,00 kuna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5 – iznos od 400.000,00 kuna</w:t>
      </w:r>
      <w:bookmarkEnd w:id="2"/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6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ajmanji </w:t>
      </w:r>
      <w:r>
        <w:rPr>
          <w:rFonts w:cs="Times New Roman" w:ascii="Times New Roman" w:hAnsi="Times New Roman"/>
        </w:rPr>
        <w:t xml:space="preserve">iznos financijskih sredstava koji se može prijaviti i ugovoriti po ovom Natječaju i po pojedinom programu/projektu/manifestaciji je </w:t>
      </w:r>
      <w:r>
        <w:rPr>
          <w:rFonts w:cs="Times New Roman" w:ascii="Times New Roman" w:hAnsi="Times New Roman"/>
          <w:b/>
        </w:rPr>
        <w:t>1.000,00 kuna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b/>
        </w:rPr>
        <w:t xml:space="preserve">najveći </w:t>
      </w:r>
      <w:r>
        <w:rPr>
          <w:rFonts w:cs="Times New Roman" w:ascii="Times New Roman" w:hAnsi="Times New Roman"/>
        </w:rPr>
        <w:t xml:space="preserve">iznos je </w:t>
      </w:r>
      <w:r>
        <w:rPr>
          <w:rFonts w:cs="Times New Roman" w:ascii="Times New Roman" w:hAnsi="Times New Roman"/>
          <w:b/>
          <w:bCs/>
        </w:rPr>
        <w:t>150</w:t>
      </w:r>
      <w:r>
        <w:rPr>
          <w:rFonts w:cs="Times New Roman" w:ascii="Times New Roman" w:hAnsi="Times New Roman"/>
          <w:b/>
        </w:rPr>
        <w:t>.000,00  ku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ak 7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Očekivani broj financijskih potpora koje će biti odobrene korisnicima za provedbu programa/projekta/manifestacije u okviru ovog Natječaja je slijedeći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bookmarkStart w:id="3" w:name="_Hlk60054242"/>
      <w:r>
        <w:rPr>
          <w:rFonts w:cs="Times New Roman" w:ascii="Times New Roman" w:hAnsi="Times New Roman"/>
        </w:rPr>
        <w:t>Prioritetno područje 1 – 10 potpor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2 – 20 potpor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3 – 5 potpor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4 – 20 potpor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bookmarkStart w:id="4" w:name="_Hlk60054242"/>
      <w:r>
        <w:rPr>
          <w:rFonts w:cs="Times New Roman" w:ascii="Times New Roman" w:hAnsi="Times New Roman"/>
        </w:rPr>
        <w:t>Prioritetno područje 5 – 25 potpora</w:t>
      </w:r>
      <w:bookmarkEnd w:id="4"/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8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z Proračuna Grada Makarske moguće je (su)financirati najviše do 90 posto troškova provedbe programa/projekta/manifestacije, čime je prijavitelj obvezan u proračunu programa/projekta/manifestacije planirati minimalno 10 posto vlastitih i/ili ostalih izvora financiranja, što će biti dužan dokazati prilikom dostave izvješća o provedbi programa/projekta/manifestacij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9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rijavitelj na ovom Natječaju može dostaviti </w:t>
      </w:r>
      <w:r>
        <w:rPr>
          <w:rFonts w:cs="Times New Roman" w:ascii="Times New Roman" w:hAnsi="Times New Roman"/>
          <w:b/>
          <w:bCs/>
        </w:rPr>
        <w:t>najviše četiri (4) prijave</w:t>
      </w:r>
      <w:r>
        <w:rPr>
          <w:rFonts w:cs="Times New Roman" w:ascii="Times New Roman" w:hAnsi="Times New Roman"/>
        </w:rPr>
        <w:t xml:space="preserve">, a najviše </w:t>
      </w:r>
      <w:r>
        <w:rPr>
          <w:rFonts w:cs="Times New Roman" w:ascii="Times New Roman" w:hAnsi="Times New Roman"/>
          <w:b/>
        </w:rPr>
        <w:t>jedan (1) program i ukupno tri (3) projekta / manifestacije</w:t>
      </w:r>
      <w:r>
        <w:rPr>
          <w:rFonts w:cs="Times New Roman" w:ascii="Times New Roman" w:hAnsi="Times New Roman"/>
        </w:rPr>
        <w:t>, a svaki program, odnosno projekt i manifestacija moraju biti dostavljeni kao odvojene prijav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Ista organizacija može biti partner na više programa/projekata/manifestacija.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gramski i financijski plan programa/projekta/manifestacije podnosi se za 2021. godinu. Izvješće o provedbi projekta i manifestacije podnosi se u roku od 30 dana od provedbe, odnosno programa za 2021. godinu najkasnije do zaključno s 28. veljače 2022. go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1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ijavitelj ispunjava uvjete Natječaja, ako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se vodi u Registru udruga Republike Hrvatske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 osoba/e ovlaštene za zastupanje udruge u mandatu,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ima sjedište na području grada Makarske i/ili provode program/projekt/manifestaciju na području  grada Makarske i/ili za korisnike s područja grada Makarske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je svojim statutom opredijelili za obavljanje djelatnosti i aktivnosti koje su predmet financiranja i kojima promiču uvjerenja i ciljeve koji nisu u suprotnosti s Ustavom i zakonom RH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Cs/>
          <w:lang w:val="it-IT"/>
        </w:rPr>
        <w:t>prijava na natječaj sadrži sve podatke, dokumentaciju i popunjene obrasce određene Natječajem i Pravilnikom</w:t>
      </w:r>
      <w:r>
        <w:rPr>
          <w:rFonts w:eastAsia="Calibri" w:cs="Times New Roman" w:ascii="Times New Roman" w:hAnsi="Times New Roman"/>
          <w:color w:val="00000A"/>
          <w:lang w:val="it-IT"/>
        </w:rPr>
        <w:t xml:space="preserve"> o financiranju programa/projekata/manifestacija od interesa za opće dobro iz proračuna Grada Makarske</w:t>
      </w:r>
      <w:r>
        <w:rPr>
          <w:rFonts w:eastAsia="Calibri" w:cs="Times New Roman" w:ascii="Times New Roman" w:hAnsi="Times New Roman"/>
          <w:bCs/>
          <w:lang w:val="it-IT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o dana potpisivanja ugovora Prijavitelj mora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azati da ima podmirene obveza </w:t>
      </w:r>
      <w:r>
        <w:rPr>
          <w:rFonts w:cs="Times New Roman" w:ascii="Times New Roman" w:hAnsi="Times New Roman"/>
          <w:lang w:val="it-IT"/>
        </w:rPr>
        <w:t>s osnove plaćanja doprinosa za mirovinsko i zdravstveno osiguranje i plaćanje poreza, te drugih davanja prema proračunu Republike Hrvatske i proračunu Grada Makarske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Cs/>
          <w:lang w:val="it-IT"/>
        </w:rPr>
        <w:t>dokazati da se protiv udruge, odnosno osobe ovlaštene za zastupanje udruge i voditelja programa ne vodi kazneni postupak i nije pravomoćno osuđen za prekršaj ili kazneno djelo iz članka 48. Uredbe o kriterijima, mjerilima i postupcima financiranja i ugovaranja programa i projekata od interesa za opće dobro koje provode udruge (Narodne novine, br. 26/15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13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A"/>
        </w:rPr>
        <w:tab/>
        <w:t xml:space="preserve">Rok za podnošenje prijava je zaključno s 5. veljače 2021. godine. </w:t>
      </w:r>
      <w:r>
        <w:rPr>
          <w:rFonts w:cs="Times New Roman" w:ascii="Times New Roman" w:hAnsi="Times New Roman"/>
        </w:rPr>
        <w:t>Prijave poslane izvan roka neće biti uzete u razmatran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z dokaz o ispunjavanju uvjeta iz članka 11. Natječaja, prijavitelj obvezno prilaže i </w:t>
      </w:r>
      <w:r>
        <w:rPr>
          <w:rFonts w:cs="Times New Roman" w:ascii="Times New Roman" w:hAnsi="Times New Roman"/>
          <w:bCs/>
        </w:rPr>
        <w:t>ispunjene, potpisane i ovjerene obrasc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brazac opisa programa/projekta/manifestacije (OO-2021)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brazac proračuna programa/projekta/manifestacije (OP-2021),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pis obveznih priloga koji se prilažu prijavi (PP-2021)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brazac izjave o nepostojanju dvostrukog financiranja (OF-2021)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Obrazac izjave o partnerstvu, ako je primjenjivo (IP-202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</w:rPr>
        <w:t xml:space="preserve">Prijave se dostavljaju </w:t>
      </w:r>
      <w:r>
        <w:rPr>
          <w:rFonts w:cs="Times New Roman" w:ascii="Times New Roman" w:hAnsi="Times New Roman"/>
          <w:b/>
        </w:rPr>
        <w:t>isključivo na obrascima propisanim Natječajnom dokumentacijom</w:t>
      </w:r>
      <w:r>
        <w:rPr>
          <w:rFonts w:cs="Times New Roman" w:ascii="Times New Roman" w:hAnsi="Times New Roman"/>
        </w:rPr>
        <w:t xml:space="preserve">, koji su zajedno s Uputama za prijavitelje, dostupni na mrežnim stranicama Grada Makarske </w:t>
      </w:r>
      <w:hyperlink r:id="rId2">
        <w:r>
          <w:rPr>
            <w:rStyle w:val="InternetLink"/>
            <w:rFonts w:cs="Times New Roman" w:ascii="Times New Roman" w:hAnsi="Times New Roman"/>
            <w:color w:val="00000A"/>
          </w:rPr>
          <w:t>www.makarska.hr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ijava se podnosi u zatvorenoj omotnici, preporučeno poštom ili osobno u pisarnicu Grada Makarske, uz napomenu: “NATJEČAJ ZA POTPORE UDRUGAMA – NE OTVARAJ", a prijava u elektroničkom obliku dostavlja se na CD-u (u word/excel formatu ili odgovarajućem formatu), u prilogu prijave u papirnatom oblik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ijave se šalju na sljedeću adresu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GRAD MAKARSKA, Obala kralja Tomislava 1, 21300 Makarska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jelokupni postupak zaprimanja i pregleda dostavljenih prijava, ocjenjivanja prijava, donošenja odluke o dodjeli financijskih sredstava, podnošenje prigovora, ugovaranja, modelima plaćanja, postupanja s dokumentacijom kao i indikativni kalendar provedbe Natječaja detaljno su opisani u Pravilniku o financiranju programa/projekata/manifestacija za opće dobro iz proračuna Grada Makarske i Uputama za prijavitelje koji su zajedno s ostalom natječajnom dokumentacijom, dostupni na mrežnim stranicama Grada Makarske </w:t>
      </w:r>
      <w:hyperlink r:id="rId3">
        <w:r>
          <w:rPr>
            <w:rStyle w:val="InternetLink"/>
            <w:rFonts w:cs="Times New Roman" w:ascii="Times New Roman" w:hAnsi="Times New Roman"/>
            <w:color w:val="00000A"/>
          </w:rPr>
          <w:t>www.makarska.hr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ab/>
        <w:t>Prijavitelji koji su nezadovoljni odlukom o dodjeli financijskih sredstava mogu podnijeti prigovor na odluku o dodjeli financijskih sredstava. Prigovor se može podnijeti isključivo na natječajni postupak. Prigovor se podnosi u pisanom obliku, u roku od 8 dana od dana dostave pisane obavijesti o rezultatima Natječaja</w:t>
      </w:r>
      <w:r>
        <w:rPr>
          <w:rFonts w:cs="Times New Roman" w:ascii="Times New Roman" w:hAnsi="Times New Roman"/>
          <w:color w:val="FF0000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17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inancijske potpore koje će biti odobrene korisnicima financijskih sredstava za provedbu programa/projekta/manifestacije utvrđuju se ugovorom i isplatit će se na račun korisnika prema  modelima plaćanja navedenim u Uputama za prijavitel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18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ab/>
        <w:t xml:space="preserve">Sva pitanja vezana uz ovaj Natječaj mogu se postaviti isključivo elektroničkim putem, slanjem upita na sljedeću adresu: 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lang w:eastAsia="en-GB"/>
          </w:rPr>
          <w:t>drustvene.djelatnosti@makarska.hr</w:t>
        </w:r>
      </w:hyperlink>
      <w:r>
        <w:rPr>
          <w:rFonts w:cs="Times New Roman" w:ascii="Times New Roman" w:hAnsi="Times New Roman"/>
          <w:color w:val="00000A"/>
          <w:lang w:eastAsia="en-GB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KLASA: 402-08/21-01/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URBROJ: 2147/01-06/3-21-2</w:t>
      </w:r>
    </w:p>
    <w:p>
      <w:pPr>
        <w:pStyle w:val="Bezproreda"/>
        <w:rPr/>
      </w:pPr>
      <w:r>
        <w:rPr/>
        <w:t>Makarska, 5. siječnja 2021.</w:t>
      </w:r>
      <w:r>
        <w:rPr>
          <w:b/>
          <w:i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ab/>
        <w:tab/>
        <w:tab/>
        <w:tab/>
        <w:tab/>
        <w:tab/>
        <w:t>Gradonačelni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eastAsia="en-GB"/>
        </w:rPr>
        <w:tab/>
        <w:tab/>
        <w:tab/>
        <w:tab/>
        <w:tab/>
        <w:tab/>
        <w:t>Jure Brkan, dipl.oec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Times New Roman" w:hAnsi="Times New Roman" w:eastAsia="Calibri" w:cs="Times New Roman"/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Times New Roman" w:hAnsi="Times New Roman" w:eastAsia="Calibri" w:cs="Times New Roman"/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hr-H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lang w:val="hr-HR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lang w:val="hr-HR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lang w:val="hr-H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hr-H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lang w:val="hr-HR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lang w:val="hr-HR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lang w:val="hr-HR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hr-H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lang w:val="hr-HR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lang w:val="hr-HR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lang w:val="hr-HR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lang w:val="hr-H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lang w:val="hr-HR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Cs/>
      <w:sz w:val="24"/>
      <w:szCs w:val="24"/>
      <w:lang w:val="it-IT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  <w:bCs/>
      <w:sz w:val="24"/>
      <w:szCs w:val="24"/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hr-H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lang w:val="hr-HR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hr-H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lang w:val="hr-HR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hr-H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lang w:val="hr-HR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ZaglavljeChar">
    <w:name w:val="Zaglavlje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PodnojeChar">
    <w:name w:val="Podnožje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n-GB" w:bidi="hi-IN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Liberation Serif" w:hAnsi="Liberation Serif" w:eastAsia="Calibri" w:cs="Arial"/>
      <w:color w:val="000000"/>
      <w:kern w:val="2"/>
      <w:sz w:val="24"/>
      <w:szCs w:val="24"/>
      <w:lang w:val="hr-HR" w:bidi="hi-IN" w:eastAsia="zh-CN"/>
    </w:rPr>
  </w:style>
  <w:style w:type="paragraph" w:styleId="Sadrajokvira">
    <w:name w:val="Sadržaj okvira"/>
    <w:basedOn w:val="Normal"/>
    <w:qFormat/>
    <w:pPr/>
    <w:rPr/>
  </w:style>
  <w:style w:type="paragraph" w:styleId="Obinitekst1">
    <w:name w:val="Obični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Odlomakpopisa">
    <w:name w:val="Odlomak popisa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://www.pazin.hr/" TargetMode="External"/><Relationship Id="rId4" Type="http://schemas.openxmlformats.org/officeDocument/2006/relationships/hyperlink" Target="mailto:drustvene.djelatnosti@makarska.h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27:00Z</dcterms:created>
  <dc:creator>Dražen Kuzmanić</dc:creator>
  <dc:description/>
  <cp:keywords/>
  <dc:language>en-US</dc:language>
  <cp:lastModifiedBy>Dražen Kuzmanić</cp:lastModifiedBy>
  <cp:lastPrinted>2020-12-29T12:15:00Z</cp:lastPrinted>
  <dcterms:modified xsi:type="dcterms:W3CDTF">2021-01-05T08:17:00Z</dcterms:modified>
  <cp:revision>6</cp:revision>
  <dc:subject/>
  <dc:title/>
</cp:coreProperties>
</file>