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BRAZAC OBAVEZNIH PRILOG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oji se prilažu prijavi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JAVNI NATJEČA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 financiranje programa/projekata/manifestacija od interesa za opće dobr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A"/>
          <w:lang w:val="it-IT"/>
        </w:rPr>
        <w:t>iz proračuna Grada Makarske u 2022. 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Prijava se smatra potpunom ukoliko sadrži sve obvezne prijavne obrasce i obvezne priloge kako je zahtijevano u ovom Natječaju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(1) Obvezni prijavni obrasc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njen, potpisan i ovjeren pečatom prijavitelja Obrazac opisa programa/projekta/manifestacije (OO-2022)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njen, potpisan i ovjeren pečatom prijavitelja Obrazac proračuna programa/projekta/manifestacije (OP-2022)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njen, potpisan i ovjeren pečatom prijavitelja Obrazac izjave o partnerstvu, ukoliko se program/projekt/manifestacija provodi u partnerstvu (IP-2022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(2) Obvezni priloz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je prijavitelj upisan u Registar udruga odnosno drugi odgovarajući registar (elektronički izvadak iz nadležnog registra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 da se prijavitelj svojim statutom opredijelio za obavljanje aktivnosti koje su predmet financiranja i kojima promiču uvjerenja i ciljevi koji nisu u suprotnosti s Ustavom i zakonom (preslika Statuta)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je osoba ovlaštena za zastupanje u mandat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3) Do dana potpisivanja ugovora Prijavitelj će morati dostaviti i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njen, potpisan i ovjeren pečatom prijavitelja Obrazac izjave o nepostojanju dvostrukog financiranja (OF-2022),   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 da nema dugovanja s osnove plaćanja doprinosa za mirovinsko i zdravstveno osiguranje, odnosno da nema dugovanja s osnove plaćanja poreza, izdaje nadležna porezna uprava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 da se protiv osobe ovlaštene za zastupanje prijavitelja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ne vodi kazneni postupak i nije pravomoćno osuđena za prekršaje ili kaznena djela definirana Uredbom, ne stariju od 6 mjeseci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Dokaz o podmirenim obvezama spram proračunu Grada Makarske prikuplja Grad Makarsk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(</w:t>
    </w:r>
    <w:r>
      <w:rPr>
        <w:b/>
        <w:bCs/>
      </w:rPr>
      <w:t>PP-202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  <w:lang w:val="hr-H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glavljeChar">
    <w:name w:val="Zaglavl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37:00Z</dcterms:created>
  <dc:creator>Dražen Kuzmanić</dc:creator>
  <dc:description/>
  <cp:keywords/>
  <dc:language>en-US</dc:language>
  <cp:lastModifiedBy>Grad  Makarska</cp:lastModifiedBy>
  <cp:lastPrinted>2017-12-28T12:49:00Z</cp:lastPrinted>
  <dcterms:modified xsi:type="dcterms:W3CDTF">2022-01-04T13:50:00Z</dcterms:modified>
  <cp:revision>3</cp:revision>
  <dc:subject/>
  <dc:title/>
</cp:coreProperties>
</file>