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35. Zakona o lokalnoj i područnoj (regionalnoj) samoupravi ("Narodne novine" br.144/12 ), te članka 35. Statuta Grada Makarska ("Glasnik Grada Makarske“ br. 8/09, 13/09, 2/13,8/13 i 9/13-pročišćeni tekst), Gradsko vijeće Grada Makarske na 12. sjednici održanoj  26. studenog  2014. godine, donijelo je</w:t>
      </w:r>
    </w:p>
    <w:p>
      <w:pPr>
        <w:pStyle w:val="Normal"/>
        <w:ind w:left="0" w:right="0" w:firstLine="900"/>
        <w:rPr/>
      </w:pPr>
      <w:r>
        <w:rPr/>
        <w:tab/>
        <w:tab/>
      </w:r>
    </w:p>
    <w:p>
      <w:pPr>
        <w:pStyle w:val="Normal"/>
        <w:ind w:left="0" w:right="0" w:firstLine="900"/>
        <w:rPr/>
      </w:pPr>
      <w:r>
        <w:rPr/>
      </w:r>
    </w:p>
    <w:p>
      <w:pPr>
        <w:pStyle w:val="Normal"/>
        <w:ind w:left="0" w:right="0" w:firstLine="9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u o izmjenama  i dopunam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e o ustrojstv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ske uprave Grada Makars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Člank 26. Odluke o ustrojstvu Gradske uprave Grada Makarske ("Glasnik Grada Makarske" br. 12/14) briše se i glasi: "Odluka o ustrojstvu Gradske uprave Grada Makarske ("Glasnik Grada Makarske" br. 14/09 i 11/10) prestaje važiti danom primjene ove Odluke."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 w:val="false"/>
          <w:bCs w:val="false"/>
        </w:rPr>
        <w:t xml:space="preserve">Članak 2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 članku 27. briše se točka "." i dodaje se ", a primjenjuje se od 29. prosinca 2014.godine."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Članak 3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Ova Odluka o izmjenama  i dopunama Odluke stupa na snagu prvog dana od dana objave u službenom "Glasniku Grada Makarske"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/>
        <w:t xml:space="preserve">Klasa: 030-02/ 14-20/1                         </w:t>
        <w:tab/>
        <w:tab/>
        <w:tab/>
        <w:t xml:space="preserve"> </w:t>
        <w:tab/>
        <w:t xml:space="preserve">       Predsjednica  </w:t>
      </w:r>
    </w:p>
    <w:p>
      <w:pPr>
        <w:pStyle w:val="Normal"/>
        <w:rPr/>
      </w:pPr>
      <w:r>
        <w:rPr/>
        <w:t>Ur.broj: 2147/05-04/1-14-4</w:t>
        <w:tab/>
        <w:tab/>
        <w:tab/>
        <w:tab/>
        <w:tab/>
        <w:t xml:space="preserve">                Gradskog vijeća</w:t>
      </w:r>
    </w:p>
    <w:p>
      <w:pPr>
        <w:pStyle w:val="Normal"/>
        <w:rPr/>
      </w:pPr>
      <w:r>
        <w:rPr/>
        <w:t xml:space="preserve">Makarska, 26.studenog 2014.g.  </w:t>
        <w:tab/>
        <w:tab/>
        <w:t xml:space="preserve">                            Jagoda Martić, dipl.ing. kemije,v.r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hr-H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56:50Z</dcterms:created>
  <dc:creator/>
  <dc:description/>
  <dc:language>en-US</dc:language>
  <cp:lastModifiedBy/>
  <cp:lastPrinted>2014-11-26T09:05:00Z</cp:lastPrinted>
  <dcterms:modified xsi:type="dcterms:W3CDTF">2014-12-04T13:14:08Z</dcterms:modified>
  <cp:revision>8</cp:revision>
  <dc:subject/>
  <dc:title/>
</cp:coreProperties>
</file>