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Na temelju članka 134. Zakona o proračunu („Narodne novine“ br.144/21), članka 82. stavka 2. Pravilnika o proračunskom računovodstvu i računskom planu („Narodne novine“ br.124/14, 115/15, 87/16, 3/18, 126/19 i 108/20) i članka 40. Statuta Grada Makarske (Glasnik Grada Makarske br. 3/21), Gradsko vijeće na 27. sjednici, održanoj 13. prosinca 2024. godine, donosi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ODLUKU O RASPODJELI REZULT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VARENOG U 2023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utvrđuje se namjena, prijenos i raspodjela ostvarenog dijela rezultata poslovanja iz 2023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Grad Makarska je 31.12.2023. godine iskazao višak prihoda i primitaka u ukupnom iznosu 7.018.396,31 eura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Dio rezultata poslovanja iz 2023. godine iz prethodnog stavka u iznosu od 5.207.130,71 eura raspodijeljen je na temelju I. Odluke o raspodjeli rezultata ostvarenog u 2023. godini (Glasnik br.23/2024), usvojene na 26. sjednici Gradskog vijeća Grada Makarske održanoj 30. listopada 2024.godine i uključen u III. Izmjene i dopune Proračuna Grada Makarske za 2024. godin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Ostatak rezultata poslovanja iz 2023. godine u iznosu 1.811.265,60 eura , u skladu s člankom 6.  I.  Odluke o raspodjeli rezultata ostvarenog u 2023. godini, prenosi se na korištenje u 2025. godinu i uključit će se u Proračun Grada Makarske za 2025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Višak/manjak prihoda prema izvorima financiranja u ukupnom iznosu  1.811.265,60</w:t>
      </w:r>
      <w:r>
        <w:rPr>
          <w:b/>
          <w:bCs/>
        </w:rPr>
        <w:t xml:space="preserve"> </w:t>
      </w:r>
      <w:r>
        <w:rPr/>
        <w:t>eura  prenosi se za korištenje/pokriće u 2025. godinu za sljedeće namjen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Cs/>
          <w:i/>
          <w:color w:val="000000"/>
          <w:u w:val="single"/>
        </w:rPr>
        <w:t xml:space="preserve">Višak prihoda za posebne namjene - turistička pristojba </w:t>
      </w:r>
      <w:r>
        <w:rPr>
          <w:bCs/>
          <w:i/>
          <w:color w:val="000000"/>
        </w:rPr>
        <w:t xml:space="preserve"> ostvaren u  2023. godini u iznosu od </w:t>
      </w:r>
      <w:r>
        <w:rPr>
          <w:b/>
          <w:i/>
          <w:color w:val="000000"/>
        </w:rPr>
        <w:t>35.461,92 eura</w:t>
      </w:r>
      <w:r>
        <w:rPr>
          <w:bCs/>
          <w:i/>
          <w:color w:val="000000"/>
        </w:rPr>
        <w:t xml:space="preserve"> prenosi se na korištenje u razdjel 010 Upravni odjel za razvoj Grada, program 4201 Održavanje čistoće javnih površina, aktivnost A420102 Čišćenje javnih površina i sakupljanje i odvoz otpada 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u w:val="single"/>
        </w:rPr>
        <w:t>Višak prihoda za posebne namjene-pomoći izravnanja za decentralizirane funkcije osnovnog školstva</w:t>
      </w:r>
      <w:r>
        <w:rPr>
          <w:i/>
        </w:rPr>
        <w:t xml:space="preserve"> ostvaren 2023. godini u iznosu od </w:t>
      </w:r>
      <w:r>
        <w:rPr>
          <w:b/>
          <w:i/>
        </w:rPr>
        <w:t>2.880,28 eura</w:t>
      </w:r>
      <w:r>
        <w:rPr>
          <w:i/>
        </w:rPr>
        <w:t xml:space="preserve"> prenosi se na korištenje u razdjel 003 UO za javne potrebe i društvene </w:t>
      </w:r>
      <w:r>
        <w:rPr>
          <w:i/>
          <w:color w:val="000000"/>
        </w:rPr>
        <w:t>djelatnosti, glava 00302 Školstvo, program 3100 Osnovno školstvo do nivoa minimalnog standarda, aktivnost A310001 Redovna djelatnost osnovne škole, proračunski korisnici O.Š. „Stjepana Ivičevića“ (960,28 eura) i O.Š. „Oca Petra Perice“ (960,00 eura) i Glazbena škola Makarska (960,00 eura).</w:t>
      </w:r>
    </w:p>
    <w:p>
      <w:pPr>
        <w:pStyle w:val="Odlomakpopisa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i/>
          <w:u w:val="single"/>
        </w:rPr>
        <w:t xml:space="preserve">Višak prihoda za posebne </w:t>
      </w:r>
      <w:r>
        <w:rPr>
          <w:i/>
          <w:color w:val="000000"/>
          <w:u w:val="single"/>
        </w:rPr>
        <w:t>namjene-šumski doprinos</w:t>
      </w:r>
      <w:r>
        <w:rPr>
          <w:i/>
          <w:color w:val="000000"/>
        </w:rPr>
        <w:t xml:space="preserve"> ostvaren 2023. godini u iznosu od </w:t>
      </w:r>
      <w:r>
        <w:rPr>
          <w:b/>
          <w:i/>
          <w:color w:val="000000"/>
        </w:rPr>
        <w:t>5,69 eura</w:t>
      </w:r>
      <w:r>
        <w:rPr>
          <w:i/>
          <w:color w:val="000000"/>
        </w:rPr>
        <w:t xml:space="preserve"> prenosi se na korištenje u razdjel 010 UO za razvoj grada,  program 4208 Održavanje javnih zelenih površina, aktivnost A420801 Održavanje parkova, igrališta i javnog zelenila. </w:t>
      </w:r>
    </w:p>
    <w:p>
      <w:pPr>
        <w:pStyle w:val="Odlomakpopisa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</w:rPr>
      </w:pPr>
      <w:r>
        <w:rPr>
          <w:i/>
          <w:u w:val="single"/>
        </w:rPr>
        <w:t>Manjak prihoda za posebne namjene-dodatni udio poreza na dohodak za decentralizirane funkcije javnih vatrogasnih postrojbi</w:t>
      </w:r>
      <w:r>
        <w:rPr>
          <w:i/>
        </w:rPr>
        <w:t xml:space="preserve"> u iznosu od </w:t>
      </w:r>
      <w:r>
        <w:rPr>
          <w:b/>
          <w:bCs/>
          <w:i/>
        </w:rPr>
        <w:t>278,29 eura</w:t>
      </w:r>
      <w:r>
        <w:rPr>
          <w:i/>
        </w:rPr>
        <w:t xml:space="preserve"> prenosi se na pokriće u 2025. godinu iz istih izvora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i/>
          <w:u w:val="single"/>
        </w:rPr>
        <w:t>Višak prihoda od primljenih pomoći</w:t>
      </w:r>
      <w:r>
        <w:rPr>
          <w:i/>
        </w:rPr>
        <w:t xml:space="preserve"> ostvaren u 2023. godini i ranijih godina iznosu 118.791,06 eura umanjuje se za stavke korekcije između izvora financiranja u ukupnom iznosu 58.738,14 eura, te iznosi </w:t>
      </w:r>
      <w:r>
        <w:rPr>
          <w:b/>
          <w:bCs/>
          <w:i/>
        </w:rPr>
        <w:t>60.052,92 eura</w:t>
      </w:r>
      <w:r>
        <w:rPr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i/>
        </w:rPr>
        <w:t>Stavke korekcije između izvora financiranja su sljedeć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višak prihoda od pomoći Ministarstva regionalnog razvoja, šumarstva i vodnoga gospodarstva za EU projekt „INTERREG EPATH“ u iznosu 22.828,94 eura ostvaren u 2023. godini prenosi se na izvor komunalni doprinos, jer su rashodi projekta nastali u prethodnim godinama financirani iz navedenog izvo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Višak prihoda od pomoći Fonda za zaštitu okoliša za projekt nabave vozila u javnom sektoru u iznosu 4.053,82 eura ostvaren u 2023. godini prenosi se na izvor općih prihoda i primitaka, jer su rashodi projekta nastali u prethodnim godinama financirani iz navedenog izvo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Višak prihoda od pomoći Fonda za zaštitu okoliša za projekt prilagodbe klimatskim promjenama u iznosu 31.855,38 eura ostvaren u 2023. godini prenosi se na izvor komunalni doprinos, jer su rashodi projekta nastali u prethodnim godinama financirani iz navedenog izvora.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360"/>
        <w:jc w:val="both"/>
        <w:rPr/>
      </w:pPr>
      <w:r>
        <w:rPr>
          <w:bCs/>
          <w:i/>
          <w:color w:val="000000"/>
        </w:rPr>
        <w:t>Ostatak viška prihoda od pomoći u iznosu od 60.052,92 eura prenosi se u 2025. godinu  za  sljedeće namjen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2.018,85 eura pomoći Ministarstva rada, mirovinskog sustava i socijalne politike za projekt ogrijeva kućanstva</w:t>
      </w:r>
      <w:r>
        <w:rPr>
          <w:i/>
          <w:color w:val="000000"/>
        </w:rPr>
        <w:t xml:space="preserve">, ostvarene u 2023. godini, u razdjel  003 Upravni odjel za javne potrebe i društvene djelatnosti,  glavu 00304, program 3400 Pomoć </w:t>
      </w:r>
      <w:r>
        <w:rPr>
          <w:i/>
        </w:rPr>
        <w:t>kućanstvima, aktivnost A340002 Pomoć za troškove ogrjev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FF0000"/>
        </w:rPr>
      </w:pPr>
      <w:r>
        <w:rPr>
          <w:i/>
        </w:rPr>
        <w:t>14.851,38 eura pomoći Ministarstva demografije za EU projekt „Marendajmo zajedno</w:t>
      </w:r>
      <w:r>
        <w:rPr>
          <w:i/>
          <w:color w:val="000000"/>
        </w:rPr>
        <w:t>“ ostvarene u 2023. godini u razdjel 003 Upravni odjel za javne potrebe i društvene djelatnosti, glavu 00304, program 3104 Osnovno školstvo-ostalo , aktivnost A310403  EU projekt „Marendajmo zajedno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</w:rPr>
        <w:t>7.068,11 eura pomoći Agencije za plaćanje u poljoprivredi za EU projekt „Školska shema“ ostvarene u 2023</w:t>
      </w:r>
      <w:r>
        <w:rPr>
          <w:i/>
          <w:color w:val="000000"/>
        </w:rPr>
        <w:t>. godini, u razdjel 003 Upravni odjel za javne potrebe i društvene djelatnosti, glavu 00302 Školstvo, proračunskog korisnika 12307 OŠ“O.P.Perice“ 3101 Osnovno školstvo iznad nivoa minimalnog standarda, tekući projekt T310102 Projekt „Školska shema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</w:rPr>
        <w:t xml:space="preserve">28.646,62 eura pomoći </w:t>
      </w:r>
      <w:r>
        <w:rPr>
          <w:i/>
          <w:color w:val="000000"/>
        </w:rPr>
        <w:t>Ministarstva znanosti i obrazovanja za EU projekt „S osmijehom u školu“ ostvaren u 2023. godini, u razdjel 003 Upravni odjel za javne potrebe i društvene djelatnosti, glavu 00302 Školstvo, program 3101 Osnovno školstvo iznad nivoa minimalnog standarda, tekući projekt T310101 S osmijehom u školu-pomoćnici u nastavi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color w:val="000000"/>
        </w:rPr>
      </w:pPr>
      <w:r>
        <w:rPr>
          <w:bCs/>
          <w:i/>
        </w:rPr>
        <w:t xml:space="preserve">7.467,96 eura pomoći </w:t>
      </w:r>
      <w:r>
        <w:rPr>
          <w:bCs/>
          <w:i/>
          <w:color w:val="000000"/>
        </w:rPr>
        <w:t>Ministarstva rada, mirovinskog sustava i obitelji za EU projekt „Zaželi u Makarskoj“ ostvaren u 2023. godini u razdjel 003 Upravni odjel za javne potrebe i društvene djelatnosti, glavu 00304, program 3400 Pomoć kućanstvima, aktivnost A340007 EU projekt „Zaželi u Makarskoj“.</w:t>
      </w:r>
    </w:p>
    <w:p>
      <w:pPr>
        <w:pStyle w:val="Normal"/>
        <w:ind w:left="1428" w:hanging="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FF0000"/>
        </w:rPr>
      </w:pPr>
      <w:r>
        <w:rPr>
          <w:i/>
          <w:u w:val="single"/>
        </w:rPr>
        <w:t>Višak prihoda od donacija</w:t>
      </w:r>
      <w:r>
        <w:rPr>
          <w:i/>
        </w:rPr>
        <w:t xml:space="preserve">  ostvaren u 2023. godini u iznosu 57.575,31 eura</w:t>
      </w:r>
      <w:r>
        <w:rPr>
          <w:b/>
          <w:bCs/>
          <w:i/>
        </w:rPr>
        <w:t xml:space="preserve">  </w:t>
      </w:r>
      <w:r>
        <w:rPr>
          <w:i/>
        </w:rPr>
        <w:t>od Udruge za robotiku Futura prenosi se sa izvora donacije na izvor komunalni doprinos 2.189,93 eura i izvor opći prihodi i primici 55.389,38 eura, jer su rashodi projekta nastali u prethodnim godinama financirani iz navedenih izvora.</w:t>
      </w:r>
      <w:r>
        <w:rPr>
          <w:i/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u w:val="single"/>
        </w:rPr>
        <w:t>Višak prihoda od inozemnih donacija</w:t>
      </w:r>
      <w:r>
        <w:rPr>
          <w:i/>
        </w:rPr>
        <w:t xml:space="preserve"> ostvaren u 2023.. godini u iznosu od 17.256,34 eura od Javnog poduzeća Park prirode Hutovo blato, Višići, BIH, za EU projekt „INTERREG EPATH“ prenosi se na izvor komunalni doprinos jer su rashodi projekta nastali u prethodim godinama financirani iz izvora komunalnog doprinosa.</w:t>
      </w:r>
    </w:p>
    <w:p>
      <w:pPr>
        <w:pStyle w:val="Odlomakpopisa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Cs/>
          <w:i/>
          <w:u w:val="single"/>
        </w:rPr>
        <w:t>Višak prihoda od komunalnog doprinosa</w:t>
      </w:r>
      <w:r>
        <w:rPr>
          <w:bCs/>
          <w:i/>
        </w:rPr>
        <w:t xml:space="preserve"> u iznosu od </w:t>
      </w:r>
      <w:r>
        <w:rPr>
          <w:b/>
          <w:i/>
        </w:rPr>
        <w:t>74.126,59 eura</w:t>
      </w:r>
      <w:r>
        <w:rPr>
          <w:bCs/>
          <w:i/>
        </w:rPr>
        <w:t xml:space="preserve"> nastao zbog  </w:t>
      </w:r>
      <w:r>
        <w:rPr>
          <w:bCs/>
          <w:i/>
          <w:color w:val="000000"/>
        </w:rPr>
        <w:t>prijenosa s izvora pomoći i inozemnih donacija, prenosi se na korištenje u 010 Upravni odjel za razvoj Grada, program 4201 Održavanje čistoće javnih površina, aktivnost A420102 Čišćenje javnih površina i sakupljanje i odvoz otpada.</w:t>
      </w:r>
    </w:p>
    <w:p>
      <w:pPr>
        <w:pStyle w:val="Normal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u w:val="single"/>
        </w:rPr>
        <w:t>Višak općih prihoda i primitaka</w:t>
      </w:r>
      <w:r>
        <w:rPr>
          <w:i/>
        </w:rPr>
        <w:t xml:space="preserve"> ostvaren 2023. godine u iznosu od 1.579.573,29 eura,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koji nakon uvećanja 59.443,20 eura za dio prenesen sa izvora prihoda od donacija i pomoći iznosi </w:t>
      </w:r>
      <w:r>
        <w:rPr>
          <w:b/>
          <w:bCs/>
          <w:i/>
        </w:rPr>
        <w:t>1.639.016,49 eura,</w:t>
      </w:r>
      <w:r>
        <w:rPr>
          <w:i/>
        </w:rPr>
        <w:t xml:space="preserve">  prenosi se na korištenje u 2025. godinu.</w:t>
      </w:r>
    </w:p>
    <w:p>
      <w:pPr>
        <w:pStyle w:val="Normal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 Odluka stupa na snagu prvog dana od dana objave u «Glasniku Grada Makarske»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  <w:tab/>
        <w:tab/>
        <w:tab/>
        <w:tab/>
        <w:tab/>
        <w:tab/>
        <w:tab/>
        <w:t>Predsjednica Gradskog vijeća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Makarska,13. prosinca 2024.    </w:t>
        <w:tab/>
        <w:tab/>
        <w:tab/>
        <w:tab/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956" w:firstLine="708"/>
        <w:jc w:val="both"/>
        <w:rPr>
          <w:iCs/>
          <w:color w:val="000000"/>
        </w:rPr>
      </w:pPr>
      <w:r>
        <w:rPr>
          <w:iCs/>
          <w:color w:val="000000"/>
        </w:rPr>
        <w:t>Gordana Muhtić, dipl.iur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Klasa: 400-06/24-01/3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Ur.broj: </w:t>
      </w:r>
      <w:r>
        <w:rPr>
          <w:iCs/>
        </w:rPr>
        <w:t>2181-6-01-24-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i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iCs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iCs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7:00Z</dcterms:created>
  <dc:creator>13k1</dc:creator>
  <dc:description/>
  <cp:keywords/>
  <dc:language>en-US</dc:language>
  <cp:lastModifiedBy>Ivana Kraljević Radalj</cp:lastModifiedBy>
  <cp:lastPrinted>2024-12-04T12:55:00Z</cp:lastPrinted>
  <dcterms:modified xsi:type="dcterms:W3CDTF">2024-12-19T08:58:00Z</dcterms:modified>
  <cp:revision>19</cp:revision>
  <dc:subject/>
  <dc:title>Na temelju članka 73</dc:title>
</cp:coreProperties>
</file>