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/>
      </w:pPr>
      <w:r>
        <w:rPr/>
        <w:t>Na temelju članka 10. i 164. Zakona o proračunu (Narodne novine br. 144/21) i članka 40. Statuta Grada Makarske (Glasnik Grada Makarske br. 3/21), Gradsko vijeće Grada Makarske na ___ sjednici održanoj ________2024.godine donos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II. Odluk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izmjeni i dopuni Odluke o izvršavanju </w:t>
      </w:r>
    </w:p>
    <w:p>
      <w:pPr>
        <w:pStyle w:val="Normal"/>
        <w:autoSpaceDE w:val="false"/>
        <w:jc w:val="center"/>
        <w:rPr/>
      </w:pPr>
      <w:r>
        <w:rPr>
          <w:b/>
        </w:rPr>
        <w:t>Proračuna Grada Makarske za 2024. godin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U Odluci o izvršavanju Proračuna Grada Makarske za 2024. godinu ( Glasnik Grada Makarske br. 26/23 i br. 12/24) daje se slijedeća izmjena i dopun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 članku 4.  mijenja se stavak 8 i glas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„ </w:t>
      </w:r>
      <w:r>
        <w:rPr/>
        <w:t>Raspoloživa sredstva iz prethodnih godina u iznosu 1.811.265,60 eura (koja se odnose na sami Grad Makarsku), a  koja nisu uključena u III. Izmjene i dopune Proračuna Grada Makarske za 2024. godinu prenijet će se na korištenje  u Proračun Grada Makarske za 2025. godinu.“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Članak2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Ova Odluka stupa na snagu prvog dana od dana objave u Glasniku Grada Makars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LASA:400-06/23-01/5                                                                         PREDSJEDNICA</w:t>
      </w:r>
    </w:p>
    <w:p>
      <w:pPr>
        <w:pStyle w:val="Normal"/>
        <w:autoSpaceDE w:val="false"/>
        <w:rPr/>
      </w:pPr>
      <w:r>
        <w:rPr/>
        <w:t xml:space="preserve">URBROJ: 2181-6-01-24-23               </w:t>
        <w:tab/>
        <w:tab/>
        <w:t xml:space="preserve">                              GRADSKOG VIJEĆA 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karska, 30.10.2024.g.</w:t>
        <w:tab/>
        <w:tab/>
        <w:tab/>
        <w:t xml:space="preserve">                </w:t>
        <w:tab/>
        <w:t xml:space="preserve"> Gordana Muhtić, dipl.iur.      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Obrazloženje za članak 1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Točkom 4.1. Upute za izradu proračuna jedinica lokalne ( područne ) samouprave za razdoblje 2022-2024 , Ministarstva financija propisano je da zbog nemogućnosti izmjena projekcija, a ako je izvjesno  da će primjerice u tekućoj proračunskoj godini doći do izmjena koje će utjecati i na projekciju sljedeće dvije proračunske godine, nužno je da predstavničko tijelo jedinice donošenjem</w:t>
        <w:br/>
        <w:t>odluke o izmjeni odluke o izvršavanju proračuna za tekuću proračunsku godinu navede koje</w:t>
        <w:br/>
        <w:t>se financijske promjene očekuju u sljedeće dvije projicirane proračunske godin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4:00Z</dcterms:created>
  <dc:creator>x</dc:creator>
  <dc:description/>
  <cp:keywords/>
  <dc:language>en-US</dc:language>
  <cp:lastModifiedBy>Ivana Kraljević Radalj</cp:lastModifiedBy>
  <cp:lastPrinted>2024-05-10T12:40:00Z</cp:lastPrinted>
  <dcterms:modified xsi:type="dcterms:W3CDTF">2024-10-23T12:43:00Z</dcterms:modified>
  <cp:revision>11</cp:revision>
  <dc:subject/>
  <dc:title>ODLUKA</dc:title>
</cp:coreProperties>
</file>