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0.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3.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3. GODINE:</w:t>
      </w:r>
    </w:p>
    <w:p>
      <w:pPr>
        <w:pStyle w:val="Normal"/>
        <w:rPr>
          <w:rFonts w:ascii="Calibri" w:hAnsi="Calibri" w:cs="Arial"/>
          <w:sz w:val="28"/>
          <w:szCs w:val="28"/>
        </w:rPr>
      </w:pPr>
      <w:r>
        <w:rPr>
          <w:rFonts w:cs="Arial" w:ascii="Calibri" w:hAnsi="Calibri"/>
          <w:sz w:val="28"/>
          <w:szCs w:val="28"/>
        </w:rPr>
      </w:r>
    </w:p>
    <w:p>
      <w:pPr>
        <w:pStyle w:val="Normal"/>
        <w:numPr>
          <w:ilvl w:val="0"/>
          <w:numId w:val="5"/>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numPr>
          <w:ilvl w:val="2"/>
          <w:numId w:val="5"/>
        </w:numPr>
        <w:rPr>
          <w:rFonts w:ascii="Calibri" w:hAnsi="Calibri" w:cs="Arial"/>
        </w:rPr>
      </w:pPr>
      <w:bookmarkStart w:id="1" w:name="_Hlk521486272"/>
      <w:bookmarkEnd w:id="1"/>
      <w:r>
        <w:rPr>
          <w:rFonts w:cs="Arial" w:ascii="Calibri" w:hAnsi="Calibri"/>
        </w:rPr>
        <w:t>PRIHODI POSLOVANJA (RAZRED 6)</w:t>
      </w:r>
    </w:p>
    <w:p>
      <w:pPr>
        <w:pStyle w:val="Normal"/>
        <w:numPr>
          <w:ilvl w:val="2"/>
          <w:numId w:val="5"/>
        </w:numPr>
        <w:rPr>
          <w:rFonts w:ascii="Calibri" w:hAnsi="Calibri" w:cs="Arial"/>
        </w:rPr>
      </w:pPr>
      <w:r>
        <w:rPr>
          <w:rFonts w:cs="Arial" w:ascii="Calibri" w:hAnsi="Calibri"/>
        </w:rPr>
        <w:t>PRIHODI OD PRODAJE NEFINANCIJSKE IMOVINE (RAZRED 7)</w:t>
      </w:r>
    </w:p>
    <w:p>
      <w:pPr>
        <w:pStyle w:val="Normal"/>
        <w:numPr>
          <w:ilvl w:val="2"/>
          <w:numId w:val="5"/>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5"/>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5"/>
        </w:numPr>
        <w:rPr>
          <w:rFonts w:ascii="Calibri" w:hAnsi="Calibri" w:cs="Arial"/>
        </w:rPr>
      </w:pPr>
      <w:r>
        <w:rPr>
          <w:rFonts w:cs="Arial" w:ascii="Calibri" w:hAnsi="Calibri"/>
        </w:rPr>
        <w:t>RASHODI POSLOVANJA (RAZRED 3)</w:t>
      </w:r>
    </w:p>
    <w:p>
      <w:pPr>
        <w:pStyle w:val="Normal"/>
        <w:numPr>
          <w:ilvl w:val="2"/>
          <w:numId w:val="5"/>
        </w:numPr>
        <w:rPr>
          <w:rFonts w:ascii="Calibri" w:hAnsi="Calibri" w:cs="Arial"/>
        </w:rPr>
      </w:pPr>
      <w:r>
        <w:rPr>
          <w:rFonts w:cs="Arial" w:ascii="Calibri" w:hAnsi="Calibri"/>
        </w:rPr>
        <w:t>RASHODI ZA NABAVU NEFINANCIJSKE IMOVINE (RAZRED 4)</w:t>
      </w:r>
    </w:p>
    <w:p>
      <w:pPr>
        <w:pStyle w:val="Normal"/>
        <w:numPr>
          <w:ilvl w:val="2"/>
          <w:numId w:val="5"/>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5"/>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OBRAZLOŽENJE POSEBNOG DIJELA PRORAČUNA </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3.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13"/>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i financijskog plana (Narodne novine br.85/2023),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8"/>
        </w:numPr>
        <w:rPr>
          <w:rFonts w:ascii="Calibri" w:hAnsi="Calibri" w:cs="Arial"/>
          <w:shd w:fill="FFFFFF" w:val="clear"/>
        </w:rPr>
      </w:pPr>
      <w:r>
        <w:rPr>
          <w:rFonts w:cs="Arial" w:ascii="Calibri" w:hAnsi="Calibri"/>
          <w:shd w:fill="FFFFFF" w:val="clear"/>
        </w:rPr>
        <w:t>opći dio polugodišnjeg i godišnjeg izvještaja o izvršenju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8"/>
        </w:numPr>
        <w:rPr>
          <w:rFonts w:ascii="Calibri" w:hAnsi="Calibri" w:cs="Arial"/>
          <w:shd w:fill="FFFFFF" w:val="clear"/>
        </w:rPr>
      </w:pPr>
      <w:r>
        <w:rPr>
          <w:rFonts w:cs="Arial" w:ascii="Calibri" w:hAnsi="Calibri"/>
          <w:shd w:fill="FFFFFF" w:val="clear"/>
        </w:rPr>
        <w:t xml:space="preserve">posebni dio polugodišnjeg i godišnjeg izvještaja o izvršenju proračuna iskazuje se prema organizacijskoj i programskoj klasifikaciji i to u stupcu izvornog i tekućeg plana na razini skupine ekonomske klasifikacije , a u stupcu izvršenja za izvještajno razdoblje na razini skupine i odjeljka ekonomske klasifikacije </w:t>
      </w:r>
    </w:p>
    <w:p>
      <w:pPr>
        <w:pStyle w:val="Normal"/>
        <w:numPr>
          <w:ilvl w:val="0"/>
          <w:numId w:val="8"/>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8"/>
        </w:numPr>
        <w:rPr/>
      </w:pPr>
      <w:r>
        <w:rPr>
          <w:rFonts w:cs="Arial" w:ascii="Calibri" w:hAnsi="Calibri"/>
          <w:shd w:fill="FFFFFF" w:val="clear"/>
        </w:rPr>
        <w:t>izvještaj o korištenju proračunske zalihe</w:t>
      </w:r>
    </w:p>
    <w:p>
      <w:pPr>
        <w:pStyle w:val="Normal"/>
        <w:numPr>
          <w:ilvl w:val="0"/>
          <w:numId w:val="8"/>
        </w:numPr>
        <w:rPr/>
      </w:pPr>
      <w:r>
        <w:rPr>
          <w:rFonts w:cs="Arial" w:ascii="Calibri" w:hAnsi="Calibri"/>
          <w:shd w:fill="FFFFFF" w:val="clear"/>
        </w:rPr>
        <w:t>izvještaj o danim državnim jamstvima i izdacima po jamstvima</w:t>
      </w:r>
    </w:p>
    <w:p>
      <w:pPr>
        <w:pStyle w:val="Normal"/>
        <w:numPr>
          <w:ilvl w:val="0"/>
          <w:numId w:val="8"/>
        </w:numPr>
        <w:rPr>
          <w:rFonts w:ascii="Calibri" w:hAnsi="Calibri" w:cs="Arial"/>
          <w:shd w:fill="FFFFFF" w:val="clear"/>
        </w:rPr>
      </w:pPr>
      <w:r>
        <w:rPr>
          <w:rFonts w:cs="Arial" w:ascii="Calibri" w:hAnsi="Calibri"/>
          <w:shd w:fill="FFFFFF" w:val="clear"/>
        </w:rPr>
        <w:t>obrazloženje općeg dijela , odnosno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3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3. godine izvršavano je na  temelju:</w:t>
      </w:r>
    </w:p>
    <w:p>
      <w:pPr>
        <w:pStyle w:val="Normal"/>
        <w:numPr>
          <w:ilvl w:val="0"/>
          <w:numId w:val="9"/>
        </w:numPr>
        <w:outlineLvl w:val="0"/>
        <w:rPr>
          <w:rFonts w:ascii="Calibri" w:hAnsi="Calibri" w:cs="Arial"/>
        </w:rPr>
      </w:pPr>
      <w:r>
        <w:rPr>
          <w:rFonts w:cs="Arial" w:ascii="Calibri" w:hAnsi="Calibri"/>
          <w:shd w:fill="FFFFFF" w:val="clear"/>
        </w:rPr>
        <w:t>P</w:t>
      </w:r>
      <w:r>
        <w:rPr>
          <w:rFonts w:cs="Arial" w:ascii="Calibri" w:hAnsi="Calibri"/>
        </w:rPr>
        <w:t>roračuna  Grada Makarske za 2023. godinu i projekcija proračuna za 2024.  i 2025. usvojenog na 13. sjednici Gradskog vijeća Grada Makarske održanoj 21.12.2022. godine („Glasnik Grada Makarske“ br.29/2022),</w:t>
      </w:r>
    </w:p>
    <w:p>
      <w:pPr>
        <w:pStyle w:val="Normal"/>
        <w:numPr>
          <w:ilvl w:val="0"/>
          <w:numId w:val="9"/>
        </w:numPr>
        <w:outlineLvl w:val="0"/>
        <w:rPr>
          <w:rFonts w:ascii="Calibri" w:hAnsi="Calibri" w:cs="Arial"/>
        </w:rPr>
      </w:pPr>
      <w:r>
        <w:rPr>
          <w:rFonts w:cs="Arial" w:ascii="Calibri" w:hAnsi="Calibri"/>
          <w:shd w:fill="FFFFFF" w:val="clear"/>
        </w:rPr>
        <w:t>I. Odluka o preraspodjeli sredstava planiranih u Proračunu Grada Makarske za 2023. godinu, KLASA: 400-06/23-01/2 UR BROJ:2181-6-01-23-1 od 21.03.2023.</w:t>
      </w:r>
    </w:p>
    <w:p>
      <w:pPr>
        <w:pStyle w:val="Normal"/>
        <w:numPr>
          <w:ilvl w:val="0"/>
          <w:numId w:val="9"/>
        </w:numPr>
        <w:outlineLvl w:val="0"/>
        <w:rPr>
          <w:rFonts w:ascii="Calibri" w:hAnsi="Calibri" w:cs="Arial"/>
        </w:rPr>
      </w:pPr>
      <w:r>
        <w:rPr>
          <w:rFonts w:cs="Arial" w:ascii="Calibri" w:hAnsi="Calibri"/>
          <w:shd w:fill="FFFFFF" w:val="clear"/>
        </w:rPr>
        <w:t>II. Odluka o preraspodjeli sredstava planiranih u Proračunu Grada Makarske za 2023. godinu, KLASA: 400-06/23-01/3 UR BROJ:2181-6-01-23-2 od 12.lipnja 2023.</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t xml:space="preserve">Izvršenje prihoda i primitaka te rashoda i izdataka  prati se u odnosu na tekući plan za 2023. godinu i izvršenje u razdoblju siječanj-lipanj prethodne godine. Stavke izvršenja za 2022. godinu u tablicama Izvještaja o izvršenju proračuna siječanj-lipanj 2022 su izračunavane u kunama temeljem važećeg Pravilnika . U Izvještaju o izvršenju siječanj -lipanj 2023.  godine kolona izvršenje za siječanj-lipanj 2022. godine iskazan je u eurima, i to temeljem Zakona o uvođenju eura kao službene valute u RH svaka pojedina stavka konvertirana je propisanim pravilom za konverziju po fiksnom tečaju 1euro=7,53450kn i pravilima za preračunavanje i  zaokruživanje te se iz toga razloga pojavljuju neznatna odstupanja na sumarnim stavkama.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3"/>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3. godine iskazao ostvarene prihode u iznosu od 9.599.487,27 eura što je  38,4% planiranih za 2023. godinu, a 8,8%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9.576.616,44 eura (povećanje od 9,2% u odnosu na prošlogodišnje polugodišnje ostvarenje), a na prihode od prodaje nefinancijske imovine ostvarenje od 22.870,83 eura (povećanje od 1,3%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9.217.706,08 eura što je 30,5% godišnjeg plana, a  6,8%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7.984.026,96 eura (povećanje od 17,1% u odnosu na prošlogodišnje polugodišnje ostvarenje), a na rashode za nabavu nefinancijske imovine izvršenje od 1.233.679,12 eura (smanjenje od 31,9%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prvom polugodištu 2023. godine nisu izvršeni izdaci za financijsku imovinu iskazani u</w:t>
      </w:r>
      <w:r>
        <w:rPr>
          <w:rFonts w:cs="Arial" w:ascii="Calibri" w:hAnsi="Calibri"/>
          <w:b/>
          <w:bCs/>
        </w:rPr>
        <w:t xml:space="preserve"> B. Računu zaduživanja/financiranja </w:t>
      </w:r>
      <w:r>
        <w:rPr>
          <w:rFonts w:cs="Arial" w:ascii="Calibri" w:hAnsi="Calibri"/>
        </w:rPr>
        <w:t>niti su evidentirani primici od financijske imovine i zaduživanja.</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2. godine ostvaren višak prihoda i primitaka na rashodima i izdacima u iznosu 381.781,19eura, a uključujući preneseni višak prihoda i primitaka iz prethodnih godina u iznosu 5.656.246,40 eura i manjak kod proračunskih korisnika u iznosu 28.921,29 eura  dolazi do ukupnog konsolidiranog viška prihoda i primitaka u iznosu od 5.627.325,11 eura.  Dio viška prihoda iz prethodne godine koji će su prema Proračunu za 2023. g. iskoristiti (rasporediti) u tekućoj godini iznosi 5.235.666,22 eura ( prema odluci Gradskog vijeća), a korištenje ostatka ostvarenog viška prihoda iz prethodne godine u iznosu od</w:t>
      </w:r>
      <w:r>
        <w:rPr>
          <w:rFonts w:cs="Arial" w:ascii="Calibri" w:hAnsi="Calibri"/>
          <w:color w:val="FF0000"/>
        </w:rPr>
        <w:t xml:space="preserve">  </w:t>
      </w:r>
      <w:r>
        <w:rPr>
          <w:rFonts w:cs="Arial" w:ascii="Calibri" w:hAnsi="Calibri"/>
        </w:rPr>
        <w:t>391.658,89 eura odredit će se odlukom Gradskog vijeća o rasporedu viška iz prethodne godine i  upravnih tijela proračunskih korisnika te će se uključiti u slijedeće izmjene i dopune proračuna.</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3. godine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drawing>
          <wp:inline distT="0" distB="0" distL="0" distR="0">
            <wp:extent cx="6448425" cy="5816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5" r="-4" b="-5"/>
                    <a:stretch>
                      <a:fillRect/>
                    </a:stretch>
                  </pic:blipFill>
                  <pic:spPr bwMode="auto">
                    <a:xfrm>
                      <a:off x="0" y="0"/>
                      <a:ext cx="6448425" cy="581660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sectPr>
          <w:headerReference w:type="default" r:id="rId4"/>
          <w:headerReference w:type="first" r:id="rId5"/>
          <w:footerReference w:type="default" r:id="rId6"/>
          <w:footerReference w:type="first" r:id="rId7"/>
          <w:type w:val="nextPage"/>
          <w:pgSz w:w="11906" w:h="16838"/>
          <w:pgMar w:left="1134" w:right="1276" w:gutter="0" w:header="737" w:top="924" w:footer="737" w:bottom="1276"/>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drawing>
          <wp:inline distT="0" distB="0" distL="0" distR="0">
            <wp:extent cx="8825865" cy="4961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2" t="-4" r="-2" b="-4"/>
                    <a:stretch>
                      <a:fillRect/>
                    </a:stretch>
                  </pic:blipFill>
                  <pic:spPr bwMode="auto">
                    <a:xfrm>
                      <a:off x="0" y="0"/>
                      <a:ext cx="8825865" cy="496189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orient="landscape" w:w="16838" w:h="11906"/>
          <w:pgMar w:left="924" w:right="1276" w:gutter="0" w:header="737" w:top="1276" w:footer="737" w:bottom="1134"/>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13"/>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13"/>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13"/>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3. godine 2.588.099,77 eura odnosi na prihode proračunskih korisnika iz drugih izvora (vlastiti i namjenski prihodi, pomoći  i donacije), a iz gradskih izvora financirano je 1.904.696,80 eura prihoda proračunskih korisnika.  Iznos rashoda i izdatka koji su proračunski korisnici financirali  iz gradskih izvora je 1.906.691,36 eura , a iz drugih izvora 2.519.011,39 eura, što znači da su proračunski korisnici u razdoblju siječanj-lipanj 2023. godine ostvarili višak prihoda u iznosu 69.088,38 eura iz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2. te je kod proračunskih korisnika iskazan manjak rashoda iz izvora prihoda gradskog proračuna u iznosu 1.994,56 eura. Ukupno ostvareni višak prihoda proračunskih korisnika iz svih izvora financiranja u razdoblju siječanj-lipanj 2023. godine iznosi 67.093,82 eura.</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5.106.690,70 eura i ukupne rashode i izdatke (bez rashoda proračunskih korisnika iz drugih izvora) u iznosu 4.792.003,33eura, od čega je za financiranje rada proračunskih korisnika izvršio ukupno 1.906.691,36 eura rashoda. </w:t>
      </w:r>
    </w:p>
    <w:p>
      <w:pPr>
        <w:pStyle w:val="Normal"/>
        <w:rPr>
          <w:rFonts w:ascii="Calibri" w:hAnsi="Calibri" w:cs="Arial"/>
        </w:rPr>
      </w:pPr>
      <w:r>
        <w:rPr>
          <w:rFonts w:cs="Arial" w:ascii="Calibri" w:hAnsi="Calibri"/>
        </w:rPr>
        <w:t>Višak prihoda i primitaka samog Grada Makarske, bez proračunskih korisnika, ostvaren u razdoblju siječanj-lipanj 2022. godine iznosi 314.687,37 eura.</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3. godine i to izdvojeno  za Grad i za proračunske korisnike. </w:t>
      </w:r>
    </w:p>
    <w:p>
      <w:pPr>
        <w:pStyle w:val="Normal"/>
        <w:ind w:firstLine="360"/>
        <w:rPr>
          <w:rFonts w:ascii="Calibri" w:hAnsi="Calibri" w:cs="Arial"/>
        </w:rPr>
      </w:pPr>
      <w:r>
        <w:rPr/>
        <w:drawing>
          <wp:inline distT="0" distB="0" distL="0" distR="0">
            <wp:extent cx="5753100" cy="2762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6" t="-13" r="-6" b="-13"/>
                    <a:stretch>
                      <a:fillRect/>
                    </a:stretch>
                  </pic:blipFill>
                  <pic:spPr bwMode="auto">
                    <a:xfrm>
                      <a:off x="0" y="0"/>
                      <a:ext cx="5753100" cy="276225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3.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drawing>
          <wp:inline distT="0" distB="0" distL="0" distR="0">
            <wp:extent cx="6287135" cy="24650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
                    <a:srcRect l="-4" t="-11" r="-4" b="-11"/>
                    <a:stretch>
                      <a:fillRect/>
                    </a:stretch>
                  </pic:blipFill>
                  <pic:spPr bwMode="auto">
                    <a:xfrm>
                      <a:off x="0" y="0"/>
                      <a:ext cx="6287135" cy="2465070"/>
                    </a:xfrm>
                    <a:prstGeom prst="rect">
                      <a:avLst/>
                    </a:prstGeom>
                  </pic:spPr>
                </pic:pic>
              </a:graphicData>
            </a:graphic>
          </wp:inline>
        </w:drawing>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6785" cy="37579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rcRect l="-6" t="-9" r="-6" b="-9"/>
                    <a:stretch>
                      <a:fillRect/>
                    </a:stretch>
                  </pic:blipFill>
                  <pic:spPr bwMode="auto">
                    <a:xfrm>
                      <a:off x="0" y="0"/>
                      <a:ext cx="6026785" cy="375793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3. g., iz prethodnih godina, preneseno 28.305,85 eura manjka prihoda ostvarenog kod proračunskih korisnika, a s obzirom da su dvije osnovne škole izvršile  ispravak prenesenog manjka prihoda u svojim financijskim izvještajima u iznosu 615,43 eura, te također došlo do manjeg ispravka rezultata kod muzeja i glazbene škole ( prema prikazu u tablici) pa ukupni preneseni višak proračunskih korisnika iz prethodnih godina iznosi 28.921,29 eura. Višak Grada Makarske prenesen iz prethodnih godina iznosi od 5.656.246,36 eura.</w:t>
      </w:r>
    </w:p>
    <w:p>
      <w:pPr>
        <w:pStyle w:val="TextBody"/>
        <w:jc w:val="left"/>
        <w:rPr>
          <w:rFonts w:ascii="Calibri" w:hAnsi="Calibri" w:cs="Arial"/>
        </w:rPr>
      </w:pPr>
      <w:r>
        <w:rPr>
          <w:rFonts w:cs="Arial" w:ascii="Calibri" w:hAnsi="Calibri"/>
        </w:rPr>
        <w:t xml:space="preserve">Ukupan preneseni višak iz prethodne godine konsolidiranog proračuna iznosi u konačnici 5.627.940,51 euro. </w:t>
      </w:r>
    </w:p>
    <w:p>
      <w:pPr>
        <w:pStyle w:val="TextBody"/>
        <w:ind w:firstLine="708"/>
        <w:jc w:val="left"/>
        <w:rPr>
          <w:rFonts w:ascii="Calibri" w:hAnsi="Calibri" w:cs="Arial"/>
        </w:rPr>
      </w:pPr>
      <w:r>
        <w:rPr>
          <w:rFonts w:eastAsia="Calibri" w:cs="Calibri" w:ascii="Calibri" w:hAnsi="Calibri"/>
        </w:rPr>
        <w:t xml:space="preserve"> </w:t>
      </w:r>
      <w:r>
        <w:rPr>
          <w:rFonts w:cs="Arial" w:ascii="Calibri" w:hAnsi="Calibri"/>
        </w:rPr>
        <w:t xml:space="preserve">Sami Grad Makarska je u razdoblju siječanj-lipanj 2023.g. ostvario višak prihoda i primitaka u iznosu 314.687,37 eura, a proračunski korisnici višak u iznosu 67.093,82 eura, što čini konsolidirani višak ostvaren u razdoblju siječanj-lipanj 2023. g. u iznosu od 381.781,19 eura.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3. iznosi 6.009.106,30 eura, od čega se 5.970.933,77 eura odnosi na Grad Makarsku, a 38.172,53 eura na njegove proračunske korisnike.  </w:t>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317615" cy="79559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rcRect l="-4" t="-3" r="-4" b="-3"/>
                    <a:stretch>
                      <a:fillRect/>
                    </a:stretch>
                  </pic:blipFill>
                  <pic:spPr bwMode="auto">
                    <a:xfrm>
                      <a:off x="0" y="0"/>
                      <a:ext cx="6317615" cy="7955915"/>
                    </a:xfrm>
                    <a:prstGeom prst="rect">
                      <a:avLst/>
                    </a:prstGeom>
                  </pic:spPr>
                </pic:pic>
              </a:graphicData>
            </a:graphic>
          </wp:inline>
        </w:drawing>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13"/>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3. godine u odnosu na tekući plan za 2023.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3"/>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3.g. iznose 9.599.487,27, što čini 38,38% planiranih, a veći su za 8,81%  ili 777.219,86 eura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tekućim godišnjim planom 2023.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5986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7"/>
                    <a:srcRect l="-4" t="-7" r="-4" b="-7"/>
                    <a:stretch>
                      <a:fillRect/>
                    </a:stretch>
                  </pic:blipFill>
                  <pic:spPr bwMode="auto">
                    <a:xfrm>
                      <a:off x="0" y="0"/>
                      <a:ext cx="6026150" cy="45986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bookmarkStart w:id="12" w:name="_Hlk18404860"/>
      <w:bookmarkEnd w:id="12"/>
      <w:r>
        <w:rPr>
          <w:rFonts w:cs="Arial" w:ascii="Calibri" w:hAnsi="Calibri"/>
        </w:rPr>
        <w:t>Grafikon 1: Polugodišnje ostvarenje prihoda i primitaka Grada Makarske  u razdoblju 2019.- 2023. god. po ekonomskoj klasifikacij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137785" cy="7844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6" t="-4" r="-6" b="-4"/>
                    <a:stretch>
                      <a:fillRect/>
                    </a:stretch>
                  </pic:blipFill>
                  <pic:spPr bwMode="auto">
                    <a:xfrm>
                      <a:off x="0" y="0"/>
                      <a:ext cx="5137785" cy="78447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bookmarkStart w:id="13" w:name="_Hlk18394135"/>
      <w:bookmarkStart w:id="14" w:name="_Hlk18394135"/>
      <w:bookmarkEnd w:id="14"/>
    </w:p>
    <w:p>
      <w:pPr>
        <w:pStyle w:val="Normal"/>
        <w:rPr>
          <w:rFonts w:ascii="Calibri" w:hAnsi="Calibri" w:cs="Arial"/>
        </w:rPr>
      </w:pPr>
      <w:r>
        <w:rPr>
          <w:rFonts w:cs="Arial" w:ascii="Calibri" w:hAnsi="Calibri"/>
        </w:rPr>
        <w:t>G</w:t>
      </w:r>
      <w:bookmarkStart w:id="15" w:name="_Hlk18394119"/>
      <w:r>
        <w:rPr>
          <w:rFonts w:cs="Arial" w:ascii="Calibri" w:hAnsi="Calibri"/>
        </w:rPr>
        <w:t>rafikon 2: Prihodi i primici Grada Makarske ostvareni u razdoblju siječanj-lipanj 2023.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lang w:val="en-US" w:eastAsia="en-US"/>
        </w:rPr>
        <w:drawing>
          <wp:inline distT="0" distB="0" distL="0" distR="0">
            <wp:extent cx="6762115" cy="48590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5" t="-7" r="-5" b="-7"/>
                    <a:stretch>
                      <a:fillRect/>
                    </a:stretch>
                  </pic:blipFill>
                  <pic:spPr bwMode="auto">
                    <a:xfrm>
                      <a:off x="0" y="0"/>
                      <a:ext cx="6762115" cy="48590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Grafikon 3: Prihodi i primici Grada Makarske ostvareni u razdoblju siječanj-lipanj 2023.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lang w:val="en-US" w:eastAsia="en-US"/>
        </w:rPr>
        <w:drawing>
          <wp:inline distT="0" distB="0" distL="0" distR="0">
            <wp:extent cx="7084060" cy="44869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5" t="-8" r="-5" b="-8"/>
                    <a:stretch>
                      <a:fillRect/>
                    </a:stretch>
                  </pic:blipFill>
                  <pic:spPr bwMode="auto">
                    <a:xfrm>
                      <a:off x="0" y="0"/>
                      <a:ext cx="7084060" cy="4486910"/>
                    </a:xfrm>
                    <a:prstGeom prst="rect">
                      <a:avLst/>
                    </a:prstGeom>
                  </pic:spPr>
                </pic:pic>
              </a:graphicData>
            </a:graphic>
          </wp:inline>
        </w:drawing>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bookmarkStart w:id="16" w:name="_Hlk18394135"/>
      <w:bookmarkStart w:id="17" w:name="_Hlk522194320"/>
      <w:bookmarkEnd w:id="16"/>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 xml:space="preserve">Prihodi  poslovanja ostvareni su u prvom polugodištu 2023. godine u iznosu od 9.576.616,44 eura što je  41,20%  planiranih za 2023. godinu, a 9,19% ili 805.827,35 eura više od ostvarenja u prvom polugodištu prethodne godine. Od ukupnog ostvarenih prihoda poslovanja na prihode proračunskih korisnika Grada Makarske odnosi se 2.588.099,77eura.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8690" cy="1623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 t="-16" r="-4" b="-16"/>
                    <a:stretch>
                      <a:fillRect/>
                    </a:stretch>
                  </pic:blipFill>
                  <pic:spPr bwMode="auto">
                    <a:xfrm>
                      <a:off x="0" y="0"/>
                      <a:ext cx="6028690" cy="162306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8"/>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137.441,51eura što je za 26,71% više od ostvarenih u istom razdoblju prethodne godine i 60,24% planiranih godišnjim planom 2023.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3.042.546,88 eura odnosno 49,5%  ili 1.008.704,58 eura više od ostvarenja u prvom polugodištu prethodne godine, a 73,21% planiranog godišnjeg iznosa za 2023. godinu </w:t>
      </w:r>
    </w:p>
    <w:p>
      <w:pPr>
        <w:pStyle w:val="Normal"/>
        <w:rPr>
          <w:rFonts w:ascii="Calibri" w:hAnsi="Calibri" w:cs="Arial"/>
        </w:rPr>
      </w:pPr>
      <w:r>
        <w:rPr>
          <w:rFonts w:cs="Arial" w:ascii="Calibri" w:hAnsi="Calibri"/>
        </w:rPr>
        <w:t xml:space="preserve">U navedeni iznos naplaćenih prihoda od poreza i prireza na dohodak u prvom polugodištu 2023. godine uključen je i dodatni udio u porezu na dohodak koji Grad Makarska ostvaruje na osnovi financiranja decentraliziranih funkcija javnih vatrogasnih postrojbi u iznosu 35.010,59 eura (u prvom polugodištu prethodne godine iznosio je 17.879,07 eura), kao i iznos dodatnog udjela poreza na dohodak za financiranje decentraliziranih funkcija osnovnog školstva u iznosu </w:t>
      </w:r>
      <w:bookmarkStart w:id="21" w:name="_Hlk146027408"/>
      <w:r>
        <w:rPr>
          <w:rFonts w:cs="Arial" w:ascii="Calibri" w:hAnsi="Calibri"/>
        </w:rPr>
        <w:t xml:space="preserve">66.522,24 eura </w:t>
      </w:r>
      <w:bookmarkEnd w:id="21"/>
      <w:r>
        <w:rPr>
          <w:rFonts w:cs="Arial" w:ascii="Calibri" w:hAnsi="Calibri"/>
        </w:rPr>
        <w:t xml:space="preserve">(u prvom polugodištu prethodne godine iznosio je 43.877,53 eura).  </w:t>
      </w:r>
    </w:p>
    <w:p>
      <w:pPr>
        <w:pStyle w:val="Normal"/>
        <w:rPr>
          <w:rFonts w:ascii="Calibri" w:hAnsi="Calibri" w:cs="Arial"/>
        </w:rPr>
      </w:pPr>
      <w:r>
        <w:rPr>
          <w:rFonts w:cs="Arial" w:ascii="Calibri" w:hAnsi="Calibri"/>
        </w:rPr>
        <w:t xml:space="preserve">Prihodi od prireza na porez na dohodak (10%) ostvareni su u razdoblju siječanj-lipanj 2023.g. u iznosu 350.121.,08 eura što je 51,6% više od ostvarenja u istom razdoblju prethodne godine koje je iznosilo 230.937,02 eura.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1.029.101,58 eura  što je  42,14%  planiranih  i 11,1% ili 114.927,89 eura manje od ostvarenja u istom razdoblju prethodne godine.</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852.683,62 eura što je za 7,4 % ili 68.581,83 eura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97.504,34 eura  što je za 69.069,05 eura manje od ostvarenog  u istom razdoblju prethodne godine. </w:t>
      </w:r>
      <w:r>
        <w:rPr>
          <w:rFonts w:cs="Arial" w:ascii="Calibri" w:hAnsi="Calibri"/>
          <w:b/>
        </w:rPr>
        <w:t>Porez na kuće za odmor</w:t>
      </w:r>
      <w:r>
        <w:rPr>
          <w:rFonts w:cs="Arial" w:ascii="Calibri" w:hAnsi="Calibri"/>
        </w:rPr>
        <w:t xml:space="preserve"> ostvaren je u iznosu 78.913,62 eura, odnosno 22.722,91 eura viš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65.389,72 eura što je 43,9% ili 20,231,75 eura više od ostvarenja u istom razdoblju protekle godine, a porez na tvrtku u iznosu od 403,33 eura (radi o rezultatu naplate potraživanja iz prethodnih godina jer se navedeni porez ukinut krajem 2016.godine).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8"/>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827.363,02 eura što je 13,86%  ili 344.239,16 eura više od prošlogodišnjeg polugodišnjeg ostvarenja, odnosno 37,72%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2.077.841,95 eura, koje se prema uputama Ministarstva financija od 2020. godine iskazuju u konsolidiranom proračunu nadležnog proračuna (Grada).</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220.699,71 eura, od čega se na pomoći za financiranje osnovnog školstva odnosi 104.378,66eura, a na pomoći za financiranje javne vatrogasne postrojbe 116.321,05 eura. Sredstva pomoći  doznačena  su iz državnog proračuna sukladno Uredbi o načinu financiranja decentraliziranih funkcija te izračuna iznosa pomoći izravnanja za decentralizirane funkcije jedinica lokalne i područne (regionalne) samouprave za 2023.g. Onaj dio koji Grad, za financiranje osnovnog školstva i javne vatrogasne postrojbe, ostvari kroz povećani udio u porezu na dohodak prikazuje se u podskupini  611. Kroz povećani udio u porezu na dohodak je ostvareno 66.522,24 eura za osnovno školstvo i 35.010,59eura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3. godine iznosio je 170.900,90 eura dok je u istom razdoblju prethodne godine ostvareno 170.573,92 eura.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3. godine iznosio je 151.331,64 eura, dok je u istom razdoblju prethodne godine ostvareno 151.429,67 eura.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3. godine ostvareno je 424.068,48 eura pomoći iz Državnog proračuna, što je 103,83% ili 216.024,39 eura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w:t>
      </w:r>
      <w:r>
        <w:rPr>
          <w:rFonts w:cs="Arial" w:ascii="Calibri" w:hAnsi="Calibri"/>
          <w:b/>
          <w:bCs/>
        </w:rPr>
        <w:t>Gradu Makarskoj</w:t>
      </w:r>
      <w:r>
        <w:rPr>
          <w:rFonts w:cs="Arial" w:ascii="Calibri" w:hAnsi="Calibri"/>
        </w:rPr>
        <w:t xml:space="preserve"> su sljedeće:</w:t>
      </w:r>
    </w:p>
    <w:p>
      <w:pPr>
        <w:pStyle w:val="Normal"/>
        <w:numPr>
          <w:ilvl w:val="1"/>
          <w:numId w:val="8"/>
        </w:numPr>
        <w:rPr>
          <w:rFonts w:ascii="Calibri" w:hAnsi="Calibri" w:cs="Arial"/>
        </w:rPr>
      </w:pPr>
      <w:r>
        <w:rPr>
          <w:rFonts w:cs="Arial" w:ascii="Calibri" w:hAnsi="Calibri"/>
        </w:rPr>
        <w:t>Tekuća pomoć Ministarstva znanosti i obrazovanja u iznosu 7.232,92 eura za EU projekt „S osmijehom u školu“ ( pomoćnici u nastavi-15%)</w:t>
      </w:r>
    </w:p>
    <w:p>
      <w:pPr>
        <w:pStyle w:val="Normal"/>
        <w:numPr>
          <w:ilvl w:val="1"/>
          <w:numId w:val="8"/>
        </w:numPr>
        <w:rPr>
          <w:rFonts w:ascii="Calibri" w:hAnsi="Calibri" w:cs="Arial"/>
        </w:rPr>
      </w:pPr>
      <w:r>
        <w:rPr>
          <w:rFonts w:cs="Arial" w:ascii="Calibri" w:hAnsi="Calibri"/>
        </w:rPr>
        <w:t>Tekuća pomoć Ministarstva znanosti i obrazovanja u iznosu 40.986,56 eura za EU projekt „S osmijehom u školu“ ( pomoćnici u nastavi-85%)</w:t>
      </w:r>
    </w:p>
    <w:p>
      <w:pPr>
        <w:pStyle w:val="Normal"/>
        <w:numPr>
          <w:ilvl w:val="1"/>
          <w:numId w:val="8"/>
        </w:numPr>
        <w:rPr>
          <w:rFonts w:ascii="Calibri" w:hAnsi="Calibri" w:cs="Arial"/>
        </w:rPr>
      </w:pPr>
      <w:r>
        <w:rPr>
          <w:rFonts w:cs="Arial" w:ascii="Calibri" w:hAnsi="Calibri"/>
        </w:rPr>
        <w:t xml:space="preserve">Tekuća pomoć Agencija za plaćanje u poljoprivredi u iznosu 4.234,61 eura  za EU projekt „Školska shema“ </w:t>
      </w:r>
    </w:p>
    <w:p>
      <w:pPr>
        <w:pStyle w:val="Normal"/>
        <w:numPr>
          <w:ilvl w:val="1"/>
          <w:numId w:val="8"/>
        </w:numPr>
        <w:rPr>
          <w:rFonts w:ascii="Calibri" w:hAnsi="Calibri" w:cs="Arial"/>
        </w:rPr>
      </w:pPr>
      <w:r>
        <w:rPr>
          <w:rFonts w:cs="Arial" w:ascii="Calibri" w:hAnsi="Calibri"/>
        </w:rPr>
        <w:t>Tekuća pomoć Min.rada, mirovinskog sustava, obitelji socijalne politike u iznosu 7467,96 eura za EU projekt „Zaželi u Makarskoj“</w:t>
      </w:r>
    </w:p>
    <w:p>
      <w:pPr>
        <w:pStyle w:val="Normal"/>
        <w:numPr>
          <w:ilvl w:val="1"/>
          <w:numId w:val="8"/>
        </w:numPr>
        <w:rPr>
          <w:rFonts w:ascii="Calibri" w:hAnsi="Calibri" w:cs="Arial"/>
        </w:rPr>
      </w:pPr>
      <w:r>
        <w:rPr>
          <w:rFonts w:cs="Arial" w:ascii="Calibri" w:hAnsi="Calibri"/>
        </w:rPr>
        <w:t>Kapitalna pomoć Fonda za zaštitu okoliša u iznosu 4.053,82eura  za nabavu vozila u javnom sektoru</w:t>
      </w:r>
    </w:p>
    <w:p>
      <w:pPr>
        <w:pStyle w:val="Normal"/>
        <w:numPr>
          <w:ilvl w:val="1"/>
          <w:numId w:val="8"/>
        </w:numPr>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w:t>
      </w:r>
      <w:r>
        <w:rPr>
          <w:rFonts w:cs="Calibri" w:ascii="Calibri" w:hAnsi="Calibri"/>
          <w:sz w:val="22"/>
          <w:szCs w:val="22"/>
        </w:rPr>
        <w:t>2.118.618,96 eura</w:t>
      </w:r>
      <w:r>
        <w:rPr>
          <w:rFonts w:cs="Arial" w:ascii="Calibri" w:hAnsi="Calibri"/>
        </w:rPr>
        <w:t xml:space="preserve"> pomoći, što je 13.61% više od ostvarenja u istom razdoblju prethodne godine. Pri tome se  na pomoći iz državnog proračuna za financiranje rashoda za zaposlene u osnovnim školama odnosi 2.077.841,95eura.</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FF0000"/>
        </w:rPr>
      </w:pPr>
      <w:r>
        <w:rPr/>
        <w:drawing>
          <wp:inline distT="0" distB="0" distL="0" distR="0">
            <wp:extent cx="6024880" cy="26549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5" t="-12" r="-5" b="-12"/>
                    <a:stretch>
                      <a:fillRect/>
                    </a:stretch>
                  </pic:blipFill>
                  <pic:spPr bwMode="auto">
                    <a:xfrm>
                      <a:off x="0" y="0"/>
                      <a:ext cx="6024880" cy="26549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8"/>
        </w:numPr>
        <w:jc w:val="both"/>
        <w:rPr>
          <w:rFonts w:ascii="Calibri" w:hAnsi="Calibri" w:cs="Arial"/>
          <w:b/>
          <w:b/>
        </w:rPr>
      </w:pPr>
      <w:bookmarkStart w:id="22" w:name="_Hlk521593277"/>
      <w:bookmarkEnd w:id="22"/>
      <w:r>
        <w:rPr>
          <w:rFonts w:cs="Arial" w:ascii="Calibri" w:hAnsi="Calibri"/>
          <w:b/>
        </w:rPr>
        <w:t>Prihodi od imovine (skupina 64)</w:t>
      </w:r>
    </w:p>
    <w:p>
      <w:pPr>
        <w:pStyle w:val="Normal"/>
        <w:rPr>
          <w:rFonts w:ascii="Calibri" w:hAnsi="Calibri" w:cs="Arial"/>
          <w:b/>
          <w:b/>
        </w:rPr>
      </w:pPr>
      <w:r>
        <w:rPr>
          <w:rFonts w:cs="Arial" w:ascii="Calibri" w:hAnsi="Calibri"/>
          <w:b/>
        </w:rPr>
      </w:r>
      <w:bookmarkStart w:id="23" w:name="_Hlk521593277"/>
      <w:bookmarkStart w:id="24" w:name="_Hlk521593277"/>
      <w:bookmarkEnd w:id="24"/>
    </w:p>
    <w:p>
      <w:pPr>
        <w:pStyle w:val="Normal"/>
        <w:ind w:firstLine="360"/>
        <w:rPr/>
      </w:pPr>
      <w:r>
        <w:rPr>
          <w:rFonts w:cs="Arial" w:ascii="Calibri" w:hAnsi="Calibri"/>
        </w:rPr>
        <w:t>Prihodi od imovine (skupina 64) ostvareni su u iznosu od 295.268,38 eura, odnosno 7,3 % ili 23.266,91 eura manje od ostvarenja u istom razdoblju prethodne godine, što je 54,02 %  godišnjeg plana za 2023.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50,67 eura</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59.795,29 eura  što je 16,43% ili 31.417,64 eura manj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88.456,80 eura, od čega se 17.068,23 eura odnosi na koncesijska odobrenja koja izdaje Grad, a 71.388,54 eura na prihod Grada od naknade za koncesije na pomorskom dobru po rješenjima Županije (1/3 ukupne naknade za koncesiju pripada Gradu). Prihodi od naknada za koncesijska odobrenja ostvareni su za 7.969,90 manje u odnosu na isto razdoblje prethodne godinu, a prihodi od naknade za koncesiju po rješenjima Županije za 13.765,38 eura manje.   </w:t>
      </w:r>
    </w:p>
    <w:p>
      <w:pPr>
        <w:pStyle w:val="Normal"/>
        <w:rPr>
          <w:rFonts w:ascii="Calibri" w:hAnsi="Calibri" w:cs="Arial"/>
        </w:rPr>
      </w:pPr>
      <w:r>
        <w:rPr>
          <w:rFonts w:cs="Arial" w:ascii="Calibri" w:hAnsi="Calibri"/>
        </w:rPr>
        <w:t xml:space="preserve">Prihodi od naknada za korištenje nefinancijske imovine (odjeljak 6423) ostvareni su u iznosu 42.218,39 eura što je za 290.33% ili 31.402,46 eura više u odnosu na isto razdoblje prošle godine. Ostvarenja prihoda unutar ovog odjeljka su sljedeća: </w:t>
      </w:r>
      <w:r>
        <w:rPr>
          <w:rFonts w:cs="Arial" w:ascii="Calibri" w:hAnsi="Calibri"/>
          <w:b/>
        </w:rPr>
        <w:t>prihodi od spomeničke rente</w:t>
      </w:r>
      <w:r>
        <w:rPr>
          <w:rFonts w:cs="Arial" w:ascii="Calibri" w:hAnsi="Calibri"/>
        </w:rPr>
        <w:t xml:space="preserve"> ostvareni u ukupnom iznosu 5.330,59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4.747,23  eura  što je 1501,18 eura manje u odnosu prethodnu godinu.</w:t>
      </w:r>
    </w:p>
    <w:p>
      <w:pPr>
        <w:pStyle w:val="Normal"/>
        <w:jc w:val="both"/>
        <w:rPr>
          <w:rFonts w:ascii="Calibri" w:hAnsi="Calibri" w:cs="Arial"/>
          <w:b/>
          <w:b/>
        </w:rPr>
      </w:pPr>
      <w:r>
        <w:rPr>
          <w:rFonts w:cs="Arial" w:ascii="Calibri" w:hAnsi="Calibri"/>
          <w:b/>
        </w:rPr>
      </w:r>
      <w:bookmarkStart w:id="25" w:name="_Hlk521598156"/>
      <w:bookmarkStart w:id="26" w:name="_Hlk521598156"/>
      <w:bookmarkEnd w:id="26"/>
    </w:p>
    <w:p>
      <w:pPr>
        <w:pStyle w:val="Normal"/>
        <w:ind w:left="720" w:hanging="0"/>
        <w:jc w:val="both"/>
        <w:rPr>
          <w:rFonts w:ascii="Calibri" w:hAnsi="Calibri" w:cs="Arial"/>
          <w:b/>
          <w:b/>
        </w:rPr>
      </w:pPr>
      <w:r>
        <w:rPr>
          <w:rFonts w:cs="Arial" w:ascii="Calibri" w:hAnsi="Calibri"/>
          <w:b/>
        </w:rPr>
      </w:r>
    </w:p>
    <w:p>
      <w:pPr>
        <w:pStyle w:val="Normal"/>
        <w:numPr>
          <w:ilvl w:val="0"/>
          <w:numId w:val="8"/>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7" w:name="_Hlk521598156"/>
      <w:bookmarkStart w:id="28" w:name="_Hlk521598156"/>
      <w:bookmarkEnd w:id="28"/>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659.104,38 eura  što je 25,75% planiranog godišnjeg iznosa, a  24,2 %ili 529.911,58 eura manje od ostvarenja u istom razdoblju prethodne godine. U ovoj skupini (na odjeljku 6526) prikazano je i 312.207,22 eura vlastitih prihoda proračunskih korisnika, što je 64.583,91 eura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346.897,16 eura što je 30,62% ili 594.496,67  eura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3.g. za Grad Makarsku i  proračunske korisnik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60585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5" t="-5" r="-5" b="-5"/>
                    <a:stretch>
                      <a:fillRect/>
                    </a:stretch>
                  </pic:blipFill>
                  <pic:spPr bwMode="auto">
                    <a:xfrm>
                      <a:off x="0" y="0"/>
                      <a:ext cx="6025515" cy="6058535"/>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229985" cy="990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7" t="-36" r="-7" b="-36"/>
                    <a:stretch>
                      <a:fillRect/>
                    </a:stretch>
                  </pic:blipFill>
                  <pic:spPr bwMode="auto">
                    <a:xfrm>
                      <a:off x="0" y="0"/>
                      <a:ext cx="6229985" cy="99060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804.585,51eura, što je 47,1% ili 707.709,43 eura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355.058,42 eura. Radi se o povećanju od 15,4% ili 307.691,35 eura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39.570,78 eura,</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7019,85 eura, </w:t>
      </w:r>
      <w:r>
        <w:rPr>
          <w:rFonts w:cs="Arial" w:ascii="Calibri" w:hAnsi="Calibri"/>
          <w:b/>
          <w:bCs/>
        </w:rPr>
        <w:t>prihodi od turističke pristojbe</w:t>
      </w:r>
      <w:r>
        <w:rPr>
          <w:rFonts w:cs="Arial" w:ascii="Calibri" w:hAnsi="Calibri"/>
        </w:rPr>
        <w:t xml:space="preserve"> u iznosu od 51.917,05 eura, </w:t>
      </w:r>
      <w:r>
        <w:rPr>
          <w:rFonts w:cs="Calibri" w:ascii="Calibri" w:hAnsi="Calibri"/>
          <w:b/>
          <w:bCs/>
        </w:rPr>
        <w:t>prihodi od refundacija</w:t>
      </w:r>
      <w:r>
        <w:rPr>
          <w:rFonts w:cs="Calibri" w:ascii="Calibri" w:hAnsi="Calibri"/>
        </w:rPr>
        <w:t xml:space="preserve"> rashoda iz tekuće i prethodne godine u iznosu od 48.518,23 eura,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6.892,09,   </w:t>
      </w:r>
      <w:r>
        <w:rPr>
          <w:rFonts w:cs="Arial" w:ascii="Calibri" w:hAnsi="Calibri"/>
        </w:rPr>
        <w:t>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8"/>
        </w:numPr>
        <w:jc w:val="both"/>
        <w:rPr/>
      </w:pPr>
      <w:bookmarkStart w:id="29" w:name="_Hlk522193948"/>
      <w:bookmarkEnd w:id="29"/>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0" w:name="_Hlk522193948"/>
      <w:bookmarkStart w:id="31" w:name="_Hlk522193948"/>
      <w:bookmarkEnd w:id="31"/>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622.784,25 eura što je 34,26% planiranih, a 27,3% ili 133.409,31eura  viš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56.281,23eura se odnosi na prihode gradskih proračunskih korisnika.</w:t>
      </w:r>
    </w:p>
    <w:p>
      <w:pPr>
        <w:pStyle w:val="Normal"/>
        <w:rPr>
          <w:rFonts w:ascii="Calibri" w:hAnsi="Calibri" w:cs="Arial"/>
        </w:rPr>
      </w:pPr>
      <w:r>
        <w:rPr/>
        <w:drawing>
          <wp:inline distT="0" distB="0" distL="0" distR="0">
            <wp:extent cx="6436360" cy="27425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12" r="-4" b="-12"/>
                    <a:stretch>
                      <a:fillRect/>
                    </a:stretch>
                  </pic:blipFill>
                  <pic:spPr bwMode="auto">
                    <a:xfrm>
                      <a:off x="0" y="0"/>
                      <a:ext cx="6436360" cy="274256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578.458,54 eura što je 18,66% ili 190.972,81 eura više u odnosu na isto razdoblje prethodne godine. Od ukupno ostvarenog iznosa 129.211,86 eura se odnosi na prihode proračunskih korisnika, što je 11,5%  ili 16.826,45 eura manje od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426.730,14 eura što  je za 33,36% ili 106.736,62 eura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Prihodi od obavljanja usluge evidencije i naplate naknade za uređenje voda ostvareni su u iznosu 23.807,06 eura (59,75% viš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44.325,71 euro . Ukupni iznos donacija odnosi se na proračunske korisnike: OŠ“O.P.Perice“ 1.640,00 eura, dječji vrtić 22.211,19 eura, OŠ“S. Ivičevića“ 3.218,18 eura te na Grad Makarsku u iznosu 17.256,34 eura ( projekt E-path).</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jc w:val="both"/>
        <w:rPr/>
      </w:pPr>
      <w:bookmarkStart w:id="32" w:name="_Hlk522281631"/>
      <w:bookmarkEnd w:id="32"/>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3" w:name="_Hlk522281631"/>
      <w:bookmarkStart w:id="34" w:name="_Hlk522281631"/>
      <w:bookmarkEnd w:id="34"/>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34.654,90 eura  što je 35,47% ili 9.073,67 eura više od prošlogodišnjeg ostvarenja, od čega se na gradske novčane kazne odnosi 11.512,42 eura ,  na novčane kazne za prometne prekršaje 20.304,12 eura , a na naplaćene troškove ovrhe i ostale prihode 2.838,36 eura. </w:t>
      </w:r>
    </w:p>
    <w:p>
      <w:pPr>
        <w:pStyle w:val="Normal"/>
        <w:ind w:firstLine="360"/>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bookmarkStart w:id="35" w:name="_Hlk522201910"/>
      <w:bookmarkEnd w:id="35"/>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6" w:name="_Hlk522201910"/>
      <w:bookmarkStart w:id="37" w:name="_Hlk522201910"/>
      <w:bookmarkEnd w:id="37"/>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2.870,83 eura  što je 1,29% planiranih prihoda, a 55,6% ili 28.607,47 eura manje od ostvarenja u istom razdoblju prethodne godine. </w:t>
      </w:r>
    </w:p>
    <w:p>
      <w:pPr>
        <w:pStyle w:val="TextBody"/>
        <w:ind w:firstLine="360"/>
        <w:jc w:val="left"/>
        <w:rPr>
          <w:rFonts w:ascii="Calibri" w:hAnsi="Calibri" w:cs="Arial"/>
        </w:rPr>
      </w:pPr>
      <w:r>
        <w:rPr>
          <w:rFonts w:cs="Arial" w:ascii="Calibri" w:hAnsi="Calibri"/>
        </w:rPr>
        <w:t>Iznos prihoda o prodaje nefinancijske imovine od 22.870,83 eura ostvaren u prvom polugodištu 2023.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3.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13"/>
        </w:numPr>
        <w:rPr>
          <w:rFonts w:ascii="Calibri" w:hAnsi="Calibri" w:cs="Arial"/>
          <w:b/>
          <w:b/>
          <w:sz w:val="28"/>
          <w:szCs w:val="28"/>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rFonts w:ascii="Calibri" w:hAnsi="Calibri" w:cs="Calibri"/>
        </w:rPr>
      </w:pPr>
      <w:r>
        <w:rPr>
          <w:rFonts w:cs="Calibri" w:ascii="Calibri" w:hAnsi="Calibri"/>
        </w:rPr>
        <w:t>Ukupni rashodi   su izvršeni u razdoblju siječanj-lipanj 2023.godine u iznosu od 9.217.706,08 eura što je 30,48% godišnjeg plana, u odnosu na isto razdoblje prethodne godine rashodi veći su za 6,49% ili  562.033,32 eura. Analitički pregled izvršenih rashoda i izdataka, po svim proračunskim klasifikacijama, u tabelarnim i grafičkim prikazima, kao i obrazloženja izvršenih rashoda i izdataka daje se u nastavku.</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Normal"/>
        <w:numPr>
          <w:ilvl w:val="0"/>
          <w:numId w:val="16"/>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1705" cy="37572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4" t="-7" r="-4" b="-7"/>
                    <a:stretch>
                      <a:fillRect/>
                    </a:stretch>
                  </pic:blipFill>
                  <pic:spPr bwMode="auto">
                    <a:xfrm>
                      <a:off x="0" y="0"/>
                      <a:ext cx="6021705" cy="375729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9.-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023100" cy="4486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5" t="-8" r="-5" b="-8"/>
                    <a:stretch>
                      <a:fillRect/>
                    </a:stretch>
                  </pic:blipFill>
                  <pic:spPr bwMode="auto">
                    <a:xfrm>
                      <a:off x="0" y="0"/>
                      <a:ext cx="7023100" cy="4486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3. godine po ekonomskoj klasifikaciji</w:t>
      </w:r>
      <w:r>
        <w:rPr>
          <w:rFonts w:cs="Arial" w:ascii="Calibri" w:hAnsi="Calibri"/>
          <w:sz w:val="22"/>
          <w:szCs w:val="22"/>
          <w:lang w:val="en-US" w:eastAsia="en-US"/>
        </w:rPr>
        <w:drawing>
          <wp:inline distT="0" distB="0" distL="0" distR="0">
            <wp:extent cx="6623685" cy="4540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5" t="-8" r="-5" b="-8"/>
                    <a:stretch>
                      <a:fillRect/>
                    </a:stretch>
                  </pic:blipFill>
                  <pic:spPr bwMode="auto">
                    <a:xfrm>
                      <a:off x="0" y="0"/>
                      <a:ext cx="6623685" cy="454025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1" w:name="_Hlk522202070"/>
      <w:bookmarkStart w:id="42" w:name="_Hlk522202070"/>
      <w:bookmarkEnd w:id="42"/>
    </w:p>
    <w:p>
      <w:pPr>
        <w:pStyle w:val="Normal"/>
        <w:rPr>
          <w:rFonts w:ascii="Calibri" w:hAnsi="Calibri" w:cs="Arial"/>
          <w:b/>
          <w:b/>
          <w:bCs/>
        </w:rPr>
      </w:pPr>
      <w:r>
        <w:rPr>
          <w:rFonts w:cs="Arial" w:ascii="Calibri" w:hAnsi="Calibri"/>
          <w:b/>
          <w:bCs/>
        </w:rPr>
      </w:r>
      <w:bookmarkStart w:id="43" w:name="_Hlk522202070"/>
      <w:bookmarkStart w:id="44" w:name="_Hlk522202070"/>
      <w:bookmarkEnd w:id="4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6"/>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drawing>
          <wp:inline distT="0" distB="0" distL="0" distR="0">
            <wp:extent cx="6026150" cy="7269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 t="-4" r="-5" b="-4"/>
                    <a:stretch>
                      <a:fillRect/>
                    </a:stretch>
                  </pic:blipFill>
                  <pic:spPr bwMode="auto">
                    <a:xfrm>
                      <a:off x="0" y="0"/>
                      <a:ext cx="6026150" cy="7269480"/>
                    </a:xfrm>
                    <a:prstGeom prst="rect">
                      <a:avLst/>
                    </a:prstGeom>
                  </pic:spPr>
                </pic:pic>
              </a:graphicData>
            </a:graphic>
          </wp:inline>
        </w:drawing>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Arial"/>
        </w:rPr>
      </w:pPr>
      <w:r>
        <w:rPr>
          <w:rFonts w:cs="Arial" w:ascii="Calibri" w:hAnsi="Calibri"/>
        </w:rPr>
        <w:t>Grafikon 6: Polugodišnje izvršenje rashoda i izdataka Grada Makarske u razdoblju 2019.- 2023. god. po organizacijskoj klasifikaciji (po glavama proračuna).</w:t>
      </w:r>
    </w:p>
    <w:p>
      <w:pPr>
        <w:pStyle w:val="Normal"/>
        <w:rPr>
          <w:rFonts w:ascii="Calibri" w:hAnsi="Calibri" w:cs="Arial"/>
        </w:rPr>
      </w:pPr>
      <w:r>
        <w:rPr>
          <w:rFonts w:cs="Arial" w:ascii="Calibri" w:hAnsi="Calibri"/>
          <w:lang w:val="en-US" w:eastAsia="en-US"/>
        </w:rPr>
        <w:drawing>
          <wp:inline distT="0" distB="0" distL="0" distR="0">
            <wp:extent cx="6614795" cy="49561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5" t="-7" r="-5" b="-7"/>
                    <a:stretch>
                      <a:fillRect/>
                    </a:stretch>
                  </pic:blipFill>
                  <pic:spPr bwMode="auto">
                    <a:xfrm>
                      <a:off x="0" y="0"/>
                      <a:ext cx="6614795" cy="495617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3.god.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679565" cy="47053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5" t="-7" r="-5" b="-7"/>
                    <a:stretch>
                      <a:fillRect/>
                    </a:stretch>
                  </pic:blipFill>
                  <pic:spPr bwMode="auto">
                    <a:xfrm>
                      <a:off x="0" y="0"/>
                      <a:ext cx="6679565" cy="47053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16"/>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5515" cy="22390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5" t="-13" r="-5" b="-13"/>
                    <a:stretch>
                      <a:fillRect/>
                    </a:stretch>
                  </pic:blipFill>
                  <pic:spPr bwMode="auto">
                    <a:xfrm>
                      <a:off x="0" y="0"/>
                      <a:ext cx="6025515" cy="2239010"/>
                    </a:xfrm>
                    <a:prstGeom prst="rect">
                      <a:avLst/>
                    </a:prstGeom>
                  </pic:spPr>
                </pic:pic>
              </a:graphicData>
            </a:graphic>
          </wp:inline>
        </w:drawing>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5515" cy="51866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6" r="-5" b="-6"/>
                    <a:stretch>
                      <a:fillRect/>
                    </a:stretch>
                  </pic:blipFill>
                  <pic:spPr bwMode="auto">
                    <a:xfrm>
                      <a:off x="0" y="0"/>
                      <a:ext cx="6025515" cy="518668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drawing>
          <wp:inline distT="0" distB="0" distL="0" distR="0">
            <wp:extent cx="6025515" cy="66338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5" t="-4" r="-5" b="-4"/>
                    <a:stretch>
                      <a:fillRect/>
                    </a:stretch>
                  </pic:blipFill>
                  <pic:spPr bwMode="auto">
                    <a:xfrm>
                      <a:off x="0" y="0"/>
                      <a:ext cx="6025515" cy="663384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16"/>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111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5" t="-11" r="-5" b="-11"/>
                    <a:stretch>
                      <a:fillRect/>
                    </a:stretch>
                  </pic:blipFill>
                  <pic:spPr bwMode="auto">
                    <a:xfrm>
                      <a:off x="0" y="0"/>
                      <a:ext cx="6022975" cy="301117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2.godine po funkcijskoj klasifikaciji</w:t>
      </w:r>
      <w:r>
        <w:rPr>
          <w:lang w:val="en-US" w:eastAsia="en-US"/>
        </w:rPr>
        <w:drawing>
          <wp:inline distT="0" distB="0" distL="0" distR="0">
            <wp:extent cx="5867400" cy="3969385"/>
            <wp:effectExtent l="0" t="0" r="0" b="0"/>
            <wp:docPr id="29"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on 1" descr=""/>
                    <pic:cNvPicPr>
                      <a:picLocks noChangeAspect="1" noChangeArrowheads="1"/>
                    </pic:cNvPicPr>
                  </pic:nvPicPr>
                  <pic:blipFill>
                    <a:blip r:embed="rId36"/>
                    <a:srcRect l="-6" t="-8" r="-6" b="-8"/>
                    <a:stretch>
                      <a:fillRect/>
                    </a:stretch>
                  </pic:blipFill>
                  <pic:spPr bwMode="auto">
                    <a:xfrm>
                      <a:off x="0" y="0"/>
                      <a:ext cx="5867400" cy="396938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16"/>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Ukupan iznos rashoda i izdataka proračunskih korisnika iznosi 4.425.702,75 eura što čini 48,01% ukupnih rashoda i izdataka proračuna. Od tog iznosa 2.519.011,39 eura odnosi se na rashode i izdatke proračunskih korisnika koji se financiraju iz drugih izvora, a koji su izvršeni za 247.518,63 eura ili 10,8% više od izvršenja u istom razdoblju prethodne godine. Iz gradskog proračuna financirano 1.906.691,36 eura rashoda i izdataka proračunskih korisnika, što je 405.652,11 eura ili 27,02%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3610" cy="74053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rFonts w:ascii="Calibri" w:hAnsi="Calibri" w:cs="Arial"/>
          <w:b/>
          <w:b/>
          <w:bCs/>
          <w:color w:val="4472C4"/>
        </w:rPr>
      </w:pPr>
      <w:r>
        <w:rPr>
          <w:rFonts w:cs="Arial" w:ascii="Calibri" w:hAnsi="Calibri"/>
          <w:b/>
          <w:bCs/>
          <w:color w:val="4472C4"/>
        </w:rPr>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Javna ustanova „MARA“, u promatranom razdoblju, izvršila je ukupne rashode u iznosu od 48.587,68 (12,78% ili 5.507,57 eura više), od čega se na rashode financirane iz gradskog proračuna odnosi 29.270,18 eura, a na rashode financirane iz drugih prihoda-vlastiti, pomoći i sl. 19.317,50 eura.  Povećanje je ostvareno na rashodima za zaposlene i na materijalnim rashodim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42.041,93 eura rashoda (19,97% ili 6.997,48 eura više od ostvarenja u prošlogodišnjem polugodišnjem razdoblju), od čega je 41.266,34 eura iz gradskog proračuna a ostatak od 775,59 eura iz vlastitih prihoda, pri čemu je povećanje evidentirano na rashodima za zaposlene , materijalne rashode i financijske rashode.</w:t>
      </w:r>
    </w:p>
    <w:p>
      <w:pPr>
        <w:pStyle w:val="Normal"/>
        <w:widowControl w:val="false"/>
        <w:suppressAutoHyphens w:val="true"/>
        <w:ind w:firstLine="708"/>
        <w:textAlignment w:val="baseline"/>
        <w:rPr>
          <w:rFonts w:ascii="Calibri" w:hAnsi="Calibri" w:eastAsia="SimSun;宋体" w:cs="Mangal"/>
          <w:color w:val="FF0000"/>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61.430,43 eura, što je 36,13% ili 16.304,77 eura  više u odnosu na isto razdoblje prethodne godine, pri čemu je iz gradskog proračuna financirala 55.530,41 eura rashoda (38,69% više), a iz vlastitih prihoda i pomoći 5.900,02 eura rashoda (rashodi za nabavu knjiga). Povećanje je ostvareno na rashodima za zaposlene ( 9,1%) dok je najznačajnije  i višestruko povećanje ostvareno na materijalnima rashodima te na rashodima za nabavu nefinancijske imovine, knjiga</w:t>
      </w:r>
      <w:r>
        <w:rPr>
          <w:rFonts w:eastAsia="SimSun;宋体" w:cs="Mangal" w:ascii="Calibri" w:hAnsi="Calibri"/>
          <w:color w:val="FF0000"/>
          <w:kern w:val="2"/>
          <w:lang w:eastAsia="zh-CN" w:bidi="hi-IN"/>
        </w:rPr>
        <w:t>.</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galerija</w:t>
      </w:r>
      <w:r>
        <w:rPr>
          <w:rFonts w:eastAsia="SimSun;宋体" w:cs="Mangal" w:ascii="Calibri" w:hAnsi="Calibri"/>
          <w:kern w:val="2"/>
          <w:lang w:eastAsia="zh-CN" w:bidi="hi-IN"/>
        </w:rPr>
        <w:t xml:space="preserve"> izvršila je ukupno 42.381,98 eura rashoda (2,73% manje), od čega iz gradskog proračuna 39.745,90 eura, a iz vlastitih prihoda i pomoći 2.636,08 eura. Smanjenje ostvareno na rashodima za zaposlene, materijalnim rashodima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izvršila je ukupno 821-355,66 eura rashoda, što je 65,26% planiranih i 9,22% više od izvršenja u istom razdoblju prethodne godine.  Iz gradskih prihoda (opći, decentralizirani, pomoći) financirano je ukupno 127.581,69 eura rashoda , što je približno prošlogodišnjem usporedivom razdoblju, a iz ostalih prihoda proračunskog korisnika (pomoći, donacije i vlastiti prihodi)  693.773,97 eura rashoda, što je 11,8% ili 69.749,67 eura više.</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 xml:space="preserve">Najznačajniji udio u rashodima imaju rashodi za zaposlene i naknade za prijevoz zaposlenika, financirani iz pomoći državnog proračuna, izvršeni u iznosu od 626.384,86 eura.  Također iz sredstava državnog proračuna financiran je iznos od 48.755,14 za prehranu učenika. Iz decentraliziranih sredstava, koja pripadaju Gradu Makarskoj, financirano je ukupno 60.288,57 eura  , a odnose se na materijalne i financijske rashode, rashode za knjige 3.498,28 eura te uredsku opremu i namještaj u iznosu 9.203,64 eura. Iz ostalih gradskih izvora financiranja (opći prihodi, EU pomoći) financirani su rashodi za zaposlene u okviru programa produženog boravka i ostalih dodatnih programa iznad minimalnog standarda u iznosu 42.144,11 eura, rashodi za zaposlene u izvršeni u EU projektu „S osmijehom u školu“-pomoćnici u nastavi u iznosu 24.342,42 eura  te materijalni rashodi EU projekta „Školska shema“-financiranje školske marende 806,59 eura. </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vlastitih prihoda, donacija i ostalih pomoći,  koje je škola ostvarila preko svog računa, financirano je ukupno 18.633,97 eura rashoda, najvećim dijelom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1.033.226,29 eura rashoda, što je 65,26%  planiranih godišnjih sredstava, a 9,22% ili 69.307,93 eura više od izvršenja u istom razdoblju prethodne godine. Iz gradskih prihoda (opći, decentralizirani, pomoći) financirano je ukupno 135.027,80 eura rashoda , što je 15,29 % ili 17.909,53 eura više od prvog polugodišta prethodne godine, a iz ostalih prihoda proračunskog korisnika (pomoći, donacije i vlastiti prihodi)  898.198,49 eura rashoda (11.59% ili 93.261,24 eura više) Rashodi za zaposlene i naknade za prijevoz zaposlenika, financirani iz pomoći iz državnog proračuna, izvršeni su u iznosu od 831.659,52 eura. Iz pomoći koje je ostvarila škola, pored rashoda za zaposlene, financirani su troškovi prehrane učenika u iznosu 44.673,26 te ostali rashodi u iznosu 2.357,88 eur.</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decentraliziranih sredstava, koje je ostvario Grad Makarska, financirano je ukupno 36.174,95eura rashoda, a  odnose se na materijalne rashode i financijske rashode. Iz ostalih gradskih izvora financiranja (opći prihodi, EU pomoći) financirani su rashodi za zaposlene u okviru programa produženog boravka i ostalih dodatnih programa iznad minimalnog standarda u iznosu 50.050,73 eura, rashodi za zaposlene i materijalni rashodi izvršeni u EU projektu „S osmijehom u školu“-pomoćnici u nastavi u iznosu 44.018,50 te rashodi EU projekta „Školska shema“-financiranje školske marende 4.783,62. Iz vlastitih prihoda koje je ostvarila škola i iz primljenih EU pomoći financirano je ukupno 16.289,65 eura rashoda, i to materijalnih rashoda i rashoda za nabavu nefinancijske imov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475.398,59 eura rashoda, što je 51,87%  planiranih, a 16,35% ili 66.796,38 eura više od izvršenja u istom razdoblju prethodne godine. Iz gradskih prihoda (decentraliziranih) financirano je ukupno 23.036,34 eura što je 15,26% ili 3.050,78  eura više u odnosu na prvo polugodište 2022. godine, a iz ostalih prihoda proračunskog korisnika (pomoći, donacije i vlastiti prihodi)  452.362,25 rashoda, što je 16,40% ili 63.745,60 eura više.  Rashodi za zaposlene, financirani iz pomoći iz državnog proračuna, izvršeni su u iznosu od 377.408,85 eura. Iz decentraliziranih sredstava Grada Makarske financirano je 23.036,34 eura rashoda poslovanja i rashoda za nabavu nefinancijske imovine. Iz vlastitih prihoda, škola je financirala 45.880,14 eura rashoda za zaposlene, materijalnih i financijskih rashoda te dijelom rashoda za nabavu nefinancijsk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1.205.985,18 eura rashoda što je 34,03% ili 306.186,06 eura više od izvršenja u istom razdoblju prethodne godine, od čega se na rashode financirane iz gradskog proračuna odnosi izvršenje od 824.791,21 eura (56,98% ili 299.392,84 eura više), a na rashode financirane iz pomoći i vlastitih prihoda izvršenje od 381.1933,97 eura (1,81% ili 6.793,22 eura više). Iz općih prihoda gradskog proračuna financirano je 776.700 eura rashoda iza zaposlene (50,90%  ili 262.000,95 eura više) i 48.091,21 eura materijalnih rashoda. Iz vlastitih prihoda (uplate roditelja) dječji vrtić je financirao 268.418,77 eura rashoda (5,0% više) od čega se na rashode za zaposlene odnosi 26.487,84 eura na materijalne 230.153,31 eura, na financijske rashode 2.065,16 eura,  i rashode za nabavu opreme 9.712,46 eura. Iz sredstava pomoći nenadležnih proračuna financirano je 60.000,00 eura rashoda za zaposlene i 5.707,80 eura materijalnih rashoda, iz sredstava EU pomoći 25.531,51 eura rashoda za zaposlene i 2.405,89 eura materijalnih rashoda, a iz primljenih donacija 19.130,00eura  rashoda za nabavu prijevoznog sredstva.</w:t>
      </w:r>
    </w:p>
    <w:p>
      <w:pPr>
        <w:pStyle w:val="Normal"/>
        <w:ind w:firstLine="708"/>
        <w:rPr>
          <w:rFonts w:ascii="Calibri" w:hAnsi="Calibri" w:cs="Arial"/>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cijelosti su financirani iz gradskog proračuna i to u iznosu od 349.524,26 eura što je 12,76% ili 39.564,70 eura više od izvršenja u istom razdoblju prethodne godine i 43,19% planiranih godišnjih rashoda. Najveći udio u rashodima Javne vatrogasne postrojbe otpada na rashode za zaposlene izvršene u iznosu 300.208,77 eura  (11,94% više), a od ostalih rashoda izvršeno je 40.203,28 eura materijalnih i financijskih rashoda i 115.464,00 eura rashoda za nabavu nefinancijsk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345.770,75 eura ostvario je 47,37% godišnjeg plana i povećanje od 10,04% ili 31.547,41 eura u odnosu na isto razdoblje prethodne godine. Na rashode financirane iz gradskog proračuna odnosi izvršenje od 283.668,45 eura (7,16% više), a na rashode financirane iz vlastitih prihoda izvršenje od 62.102,30 eura (25,47% više). Iz</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općih prihoda gradskog proračuna financirano je 171.051,20 eura rashoda za zaposlene  (22,68% više od polugodišnjeg izvršenja 2022.g ) i 112.615,25 eura materijalnih rashoda (10,12% manje). Sportski centar je iz vlastitih prihoda financirao 7.381,76 eura rashoda za zaposlene (41,86% manje), 46.184,45 eura materijalnih rashoda (43,79% više), 877,84 eura financijskih i ostalih rashoda  i 7.658,25 eura rashoda za nabavu nefinancijske imovine .</w:t>
      </w:r>
    </w:p>
    <w:p>
      <w:pPr>
        <w:pStyle w:val="Normal"/>
        <w:rPr>
          <w:rFonts w:ascii="Calibri" w:hAnsi="Calibri" w:eastAsia="SimSun;宋体" w:cs="Arial"/>
          <w:kern w:val="2"/>
          <w:lang w:eastAsia="zh-CN" w:bidi="hi-IN"/>
        </w:rPr>
      </w:pPr>
      <w:r>
        <w:rPr>
          <w:rFonts w:eastAsia="SimSun;宋体" w:cs="Arial" w:ascii="Calibri" w:hAnsi="Calibri"/>
          <w:kern w:val="2"/>
          <w:lang w:eastAsia="zh-CN" w:bidi="hi-IN"/>
        </w:rPr>
      </w:r>
    </w:p>
    <w:p>
      <w:pPr>
        <w:pStyle w:val="Normal"/>
        <w:rPr>
          <w:rFonts w:ascii="Calibri" w:hAnsi="Calibri" w:cs="Arial"/>
          <w:color w:val="4472C4"/>
        </w:rPr>
      </w:pPr>
      <w:r>
        <w:rPr/>
        <w:drawing>
          <wp:inline distT="0" distB="0" distL="0" distR="0">
            <wp:extent cx="6024880" cy="27381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7.984.026,96 eura što je 45,33% godišnjeg plana, a u odnosu na isto razdoblje prethodne godine veći su za 17,11% ili 1.166.600,19 eura. Rashodi poslovanja Grada bez proračunskih korisnika su izvršeni u iznosu od 3.654.954,05eura  povećani su za 18,84 % ili 579.446,58 eura u odnosu na isto razdoblje prethodne godine.  Rashodi poslovanja proračunskih korisnika izvršeni su u iznosu od 4.329.072,91 eura što je 15,69% ili 587.153,58 eura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drawing>
          <wp:inline distT="0" distB="0" distL="0" distR="0">
            <wp:extent cx="6026150" cy="33420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8" r="-5" b="-8"/>
                    <a:stretch>
                      <a:fillRect/>
                    </a:stretch>
                  </pic:blipFill>
                  <pic:spPr bwMode="auto">
                    <a:xfrm>
                      <a:off x="0" y="0"/>
                      <a:ext cx="6026150" cy="3342005"/>
                    </a:xfrm>
                    <a:prstGeom prst="rect">
                      <a:avLst/>
                    </a:prstGeom>
                  </pic:spPr>
                </pic:pic>
              </a:graphicData>
            </a:graphic>
          </wp:inline>
        </w:drawing>
      </w:r>
    </w:p>
    <w:p>
      <w:pPr>
        <w:pStyle w:val="Normal"/>
        <w:rPr/>
      </w:pPr>
      <w:r>
        <w:rPr/>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8"/>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rFonts w:ascii="Calibri" w:hAnsi="Calibri" w:cs="Calibri"/>
        </w:rPr>
      </w:pPr>
      <w:r>
        <w:rPr>
          <w:rFonts w:cs="Calibri" w:ascii="Calibri" w:hAnsi="Calibri"/>
        </w:rPr>
        <w:t>Rashodi za zaposlene (skupina 31) izvršeni su u ukupnom iznosu od 4.186.053,16 eura, što čini 51,11% godišnjeg plana, a viši su za 7,88 % ili 305.674,25 eura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82%, a udio gradske uprave i Pogona 18%.</w:t>
      </w:r>
    </w:p>
    <w:p>
      <w:pPr>
        <w:pStyle w:val="Normal"/>
        <w:rPr>
          <w:rFonts w:ascii="Calibri" w:hAnsi="Calibri" w:cs="Calibri"/>
        </w:rPr>
      </w:pPr>
      <w:r>
        <w:rPr>
          <w:rFonts w:cs="Calibri" w:ascii="Calibri" w:hAnsi="Calibri"/>
        </w:rPr>
        <w:t xml:space="preserve">Najveći udio od 46,4% u ukupnim rashodima za zaposlene se odnosi na tri osnovne škole s izvršenjem od 1.942.004,00 eura što je 12,05%  ili 208.808,00 eura više u odnosu na izvršenje u prvom polugodištu prethodne godine. </w:t>
      </w:r>
    </w:p>
    <w:p>
      <w:pPr>
        <w:pStyle w:val="Normal"/>
        <w:rPr>
          <w:rFonts w:ascii="Calibri" w:hAnsi="Calibri" w:cs="Calibri"/>
        </w:rPr>
      </w:pPr>
      <w:r>
        <w:rPr>
          <w:rFonts w:cs="Calibri" w:ascii="Calibri" w:hAnsi="Calibri"/>
        </w:rPr>
        <w:t xml:space="preserve">Dječji  vrtić, s izvršenjem od 888.719,35 eura, ima udio od 21,2% u ukupnim rashodima za zaposlene, što je za 23,30% ili 167.928,31 euro više u odnosu na isto razdoblje prošle godine. </w:t>
      </w:r>
    </w:p>
    <w:p>
      <w:pPr>
        <w:pStyle w:val="Normal"/>
        <w:rPr>
          <w:rFonts w:ascii="Calibri" w:hAnsi="Calibri" w:cs="Calibri"/>
        </w:rPr>
      </w:pPr>
      <w:r>
        <w:rPr>
          <w:rFonts w:cs="Calibri" w:ascii="Calibri" w:hAnsi="Calibri"/>
        </w:rPr>
        <w:t>U razdjelu Upravnog odjela za opće poslove i imovinu Grada iskazani su rashodi za plaće cijele gradske uprave s izvršenjem od 661.469,46 eura i udjelom 15,8% u ukupnim rashodima za zaposlene. Izvršenje je 6,38% ili 39.688,45 eura  više u odnosu na isto razdoblje prethodne godine,  dok je smanjenje prisutno kod Pogona za obavljanje komunalne djelatnosti za 58,67% ili 123.696,75 eura</w:t>
      </w:r>
    </w:p>
    <w:p>
      <w:pPr>
        <w:pStyle w:val="Normal"/>
        <w:rPr>
          <w:rFonts w:ascii="Calibri" w:hAnsi="Calibri" w:cs="Calibri"/>
        </w:rPr>
      </w:pPr>
      <w:r>
        <w:rPr>
          <w:rFonts w:cs="Calibri" w:ascii="Calibri" w:hAnsi="Calibri"/>
        </w:rPr>
        <w:t>Javna Vatrogasna postrojba, s udjelom od 7% u ukupnim rashodima za zaposlene, također bilježi povećanje  od 11,94%, ili 32.019,27 eura.</w:t>
      </w:r>
    </w:p>
    <w:p>
      <w:pPr>
        <w:pStyle w:val="Normal"/>
        <w:rPr>
          <w:rFonts w:ascii="Calibri" w:hAnsi="Calibri" w:cs="Calibri"/>
        </w:rPr>
      </w:pPr>
      <w:r>
        <w:rPr>
          <w:rFonts w:cs="Calibri" w:ascii="Calibri" w:hAnsi="Calibri"/>
        </w:rPr>
        <w:t>U razdjelu Upravnog odjela za javne potrebe i društvene djelatnosti u 2023. godini nema evidentiranih rashoda za zaposlene zbog završetka provođenja EU projekta „Zaželi u Makarskoj“ preko gradskog upravnog odjela kao nositelja projekta.</w:t>
      </w:r>
    </w:p>
    <w:p>
      <w:pPr>
        <w:pStyle w:val="Normal"/>
        <w:rPr>
          <w:rFonts w:ascii="Calibri" w:hAnsi="Calibri" w:cs="Calibri"/>
        </w:rPr>
      </w:pPr>
      <w:r>
        <w:rPr>
          <w:rFonts w:cs="Calibri" w:ascii="Calibri" w:hAnsi="Calibri"/>
        </w:rPr>
        <w:t>Povećanje je evidentirano kod Gradskog sportskog centra za 17,30% ili 26.310,66 eura dok je do smanjenja došlo kod ustanova u kulturi za 2,87% ili 2.742,60 eura.</w:t>
      </w:r>
    </w:p>
    <w:p>
      <w:pPr>
        <w:pStyle w:val="Normal"/>
        <w:rPr>
          <w:rFonts w:ascii="Calibri" w:hAnsi="Calibri" w:cs="Arial"/>
          <w:color w:val="FF0000"/>
        </w:rPr>
      </w:pPr>
      <w:r>
        <w:rPr/>
        <w:drawing>
          <wp:inline distT="0" distB="0" distL="0" distR="0">
            <wp:extent cx="6021705" cy="29787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4" t="-9" r="-4" b="-9"/>
                    <a:stretch>
                      <a:fillRect/>
                    </a:stretch>
                  </pic:blipFill>
                  <pic:spPr bwMode="auto">
                    <a:xfrm>
                      <a:off x="0" y="0"/>
                      <a:ext cx="6021705" cy="297878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2.897.633,38 eura, što je 42,92% planiranoga iznosa i za 40,79% više uz odnosu na isto razdoblje prošle godine. U tabelarnom prikazu je vidljivo da proračunski korisnici sudjeluju s 30% u ukupnim rashodima, dok Grad ima udio od 70%. Od proračunskih korisnika najveći udio imaju osnovne škole 11,9%, te dječji vrtić s udjelom od 9,9% i Gradski  sportski  centar s udjelima od 5,5%.</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Povećanje od 48,11% materijalnih rashoda ostvario je Upravni odjel za opće poslove i imovinu grada, s udjelom u ukupnim materijalnim rashodima od 16,8%, kao i Upravni odjel za javne potrebe i društvene djelatnosti s povećanjem od 57,43% i udjelom od 5%. Povećanje u odnosu na isto razdoblje prethodne godine evidentirano je kod sljedećih proračunskih korisnika: osnovne škole (povećanje 1,15%) , dječji vrtić (povećanje 63,72%) i Gradski sportski centar (povećanje 0,88%), JVP ( povećanje 32,69%).  Smanjenje materijalnih rashoda od 4,11% Pogon za komunalne djelatnosti.</w:t>
      </w:r>
    </w:p>
    <w:p>
      <w:pPr>
        <w:pStyle w:val="Normal"/>
        <w:rPr>
          <w:rFonts w:ascii="Calibri" w:hAnsi="Calibri" w:cs="Calibri"/>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631940" cy="39738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4" t="-9" r="-4" b="-9"/>
                    <a:stretch>
                      <a:fillRect/>
                    </a:stretch>
                  </pic:blipFill>
                  <pic:spPr bwMode="auto">
                    <a:xfrm>
                      <a:off x="0" y="0"/>
                      <a:ext cx="6631940" cy="3973830"/>
                    </a:xfrm>
                    <a:prstGeom prst="rect">
                      <a:avLst/>
                    </a:prstGeom>
                  </pic:spPr>
                </pic:pic>
              </a:graphicData>
            </a:graphic>
          </wp:inline>
        </w:drawing>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b/>
          <w:b/>
          <w:bCs/>
          <w:color w:val="4472C4"/>
          <w:sz w:val="20"/>
          <w:szCs w:val="20"/>
        </w:rPr>
      </w:pPr>
      <w:r>
        <w:rPr>
          <w:rFonts w:cs="Arial" w:ascii="Calibri" w:hAnsi="Calibri"/>
          <w:b/>
          <w:bCs/>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bookmarkStart w:id="45" w:name="_Hlk522601224"/>
      <w:bookmarkEnd w:id="45"/>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128.190,76 eura što je 70,43% planiranih naknada i povećanje od 6,25% u odnosu na isto razdoblje prethodne godine</w:t>
      </w:r>
      <w:r>
        <w:rPr>
          <w:rFonts w:eastAsia="Calibri" w:cs="Calibri" w:ascii="Calibri" w:hAnsi="Calibri"/>
          <w:color w:val="FF0000"/>
        </w:rPr>
        <w:t xml:space="preserve">.  </w:t>
      </w:r>
      <w:r>
        <w:rPr>
          <w:rFonts w:eastAsia="Calibri" w:cs="Calibri" w:ascii="Calibri" w:hAnsi="Calibri"/>
        </w:rPr>
        <w:t>Proračunski korisnici imaju ukupan udjel u ovim rashodima 82,6%, dok Grad ima 17,4%. U naknade u ovoj skupini spadaju naknade za prijevoz zaposlenika, naknade za službena putovanja, stručno usavršavanje zaposlenika i sl. Najznačajnije povećanje  bilježe, JVP,  ustanove u kulturi, dječji vrtić dok se rashodi kod školstva i GSC-a iskazani na približnoj prošlogodišnjoj polugodišnjoj razini i odnose se uglavnom na službena putovanja i stručno usavršavanje zaposlenika.  Na istim rashodima povećanje je ostvario i Upravni odjel za opće poslove i imovinu Grada za 56,71% ili 6.659,70 eur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6150" cy="36277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8" r="-5" b="-8"/>
                    <a:stretch>
                      <a:fillRect/>
                    </a:stretch>
                  </pic:blipFill>
                  <pic:spPr bwMode="auto">
                    <a:xfrm>
                      <a:off x="0" y="0"/>
                      <a:ext cx="6026150" cy="3627755"/>
                    </a:xfrm>
                    <a:prstGeom prst="rect">
                      <a:avLst/>
                    </a:prstGeom>
                  </pic:spPr>
                </pic:pic>
              </a:graphicData>
            </a:graphic>
          </wp:inline>
        </w:drawing>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FF0000"/>
          <w:sz w:val="20"/>
          <w:szCs w:val="20"/>
        </w:rPr>
      </w:pPr>
      <w:r>
        <w:rPr>
          <w:rFonts w:cs="Arial" w:ascii="Calibri" w:hAnsi="Calibri"/>
          <w:color w:val="FF0000"/>
          <w:sz w:val="20"/>
          <w:szCs w:val="20"/>
        </w:rPr>
      </w:r>
      <w:bookmarkStart w:id="46" w:name="_Hlk522601224"/>
      <w:bookmarkStart w:id="47" w:name="_Hlk522601224"/>
      <w:bookmarkEnd w:id="47"/>
    </w:p>
    <w:p>
      <w:pPr>
        <w:pStyle w:val="Normal"/>
        <w:numPr>
          <w:ilvl w:val="0"/>
          <w:numId w:val="8"/>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rFonts w:ascii="Calibri" w:hAnsi="Calibri" w:eastAsia="Calibri" w:cs="Calibri"/>
        </w:rPr>
      </w:pPr>
      <w:r>
        <w:rPr>
          <w:rFonts w:eastAsia="Calibri" w:cs="Calibri" w:ascii="Calibri" w:hAnsi="Calibri"/>
        </w:rPr>
        <w:t>Ovi rashodi izvršeni su u iznosu od 672.807,92eura što ujedno čini 39,86% planiranih sredstva u ovoj godini, a veći su za 19,61% u odnosu na prvo polugodište prethodne godine. Proračunski korisnici imaju ukupan udjel u ovim rashodima 78,38%, dok Grad ima 21,62%. Najznačajniji udio od 29,22% otpada na dječji vrtić, koji bilježi povećanje od 85,98% u odnosu na prethodno polugodište i to na rashodima za el. Energiju, rashodima za materijal za tekuće i investicijsko održavanje te sitan inventar i auto gume.  Udio od 27,21%  i povećanje od 61,68% u odnosu na isto razdoblje prethodne godine ostvarile su osnovne škole, pri čemu je povećanje prisutno na rashodima za energiju i rashodima za materijal i sirovine. Povećanje na ovim rashodima zabilježile su ustanove u kulturi ( 53,94% više )te JVP ( 21,30% više) dok je GSC ostvario približno istu razinu ove podskupine rashoda sa usporedivim prošlogodišnjim razdobljem. Značajnije smanjenje rashoda iz ove skupine ostvario je Upravni odjel za opće poslove i imovinu Grada i Upravni odjel za razvoj Grada (smanjenje na rashodima materijala, sirovina , uredskog materijala i energije), Pogon te JU Mara.</w:t>
      </w:r>
    </w:p>
    <w:p>
      <w:pPr>
        <w:pStyle w:val="Normal"/>
        <w:rPr>
          <w:rFonts w:ascii="Calibri" w:hAnsi="Calibri" w:eastAsia="Calibri" w:cs="Calibri"/>
        </w:rPr>
      </w:pPr>
      <w:r>
        <w:rPr>
          <w:rFonts w:eastAsia="Calibri"/>
        </w:rPr>
        <w:drawing>
          <wp:inline distT="0" distB="0" distL="0" distR="0">
            <wp:extent cx="6026150" cy="37274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8" r="-5" b="-8"/>
                    <a:stretch>
                      <a:fillRect/>
                    </a:stretch>
                  </pic:blipFill>
                  <pic:spPr bwMode="auto">
                    <a:xfrm>
                      <a:off x="0" y="0"/>
                      <a:ext cx="6026150" cy="372745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4472C4"/>
        </w:rPr>
      </w:pPr>
      <w:r>
        <w:rPr>
          <w:rFonts w:eastAsia="Calibri" w:cs="Calibri" w:ascii="Calibri" w:hAnsi="Calibri"/>
          <w:color w:val="4472C4"/>
        </w:rPr>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8"/>
        </w:numPr>
        <w:rPr>
          <w:rFonts w:ascii="Calibri" w:hAnsi="Calibri" w:cs="Arial"/>
        </w:rPr>
      </w:pPr>
      <w:bookmarkStart w:id="48" w:name="_Hlk522602417"/>
      <w:bookmarkEnd w:id="48"/>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rFonts w:ascii="Calibri" w:hAnsi="Calibri" w:cs="Calibri"/>
        </w:rPr>
      </w:pPr>
      <w:r>
        <w:rPr>
          <w:rFonts w:cs="Calibri" w:ascii="Calibri" w:hAnsi="Calibri"/>
        </w:rPr>
        <w:t xml:space="preserve">Rashodi za usluge izvršeni su u iznosu od 1.802.248,81 eura što čini 38,71% u tekućeg plana, a veći su za 48,34% ili 587.284,41 eura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rPr>
      </w:pPr>
      <w:r>
        <w:rPr>
          <w:rFonts w:cs="Calibri" w:ascii="Calibri" w:hAnsi="Calibri"/>
        </w:rPr>
        <w:t>Najveći udio rashoda, 63,9% ili 1.152.175,78 eura, utrošio je Upravni odjel za razvoj Grada, ali je evidentiran i rast ovih rashoda za 69,08% u odnosu na isto razdoblje prethodne godine. Od toga se 630.282,16 eura odnosi na komunalne usluge te 481.826,64 eura na usluge tekućeg i investicijskog održavanja. Povećanje od 19,67% i izvršenje u iznosu od 259.156,50 eura bilježi Upravni odjel za opće poslove i imovinu Grada, od čega se na usluge telefona, pošte i prijevoza odnosi 23.182,31 eura,  intelektualne usluge 95.903,03 eura, računalne usluge  21.976,91 eura, zakupnine i najamnine 31.724,72 eura, usluge promidžbe i informiranja 14.762,43 eura, komunalne usluge 6.6453,20 eura, usluge tekućeg i investicijskog održavanja 6.483,43 eura i ostale usluge 58.560,47 eura. Upravni odjel za javne potrebe i društvene djelatnosti izvršio je 137.152,14 eura ovih rashoda i ostvario povećanje za 75,32% (na intelektualnim i osobnim uslugama te ostalim uslugama vezanim za manifestacije u kulturi i potpore sportu), dok je Pogon za komunalne djelatnosti izvršio 33.668,16 eura i ostvario povećanje od 44,98%. Povećanje je zabilježeno na JU Mara ( 52,76% više), ustanove u kulturi ( 110,92% više ), dječji vrtić ( 12,14% više), JVP (34,47% više).  Osnovne škole s izvršenjem od 92.126,85 eura bilježe smanjenje od 18,85% (na uslugama telefona, pošte i prijevoza i uslugama za tekuće i investicijsko održavanje) te GSC bilježi smanjenje za 5,82% na ovim rashodima.</w:t>
      </w:r>
    </w:p>
    <w:p>
      <w:pPr>
        <w:pStyle w:val="Normal"/>
        <w:rPr>
          <w:rFonts w:ascii="Calibri" w:hAnsi="Calibri" w:cs="Calibri"/>
          <w:i/>
          <w:i/>
        </w:rPr>
      </w:pPr>
      <w:r>
        <w:rPr/>
        <w:drawing>
          <wp:inline distT="0" distB="0" distL="0" distR="0">
            <wp:extent cx="6026150" cy="36664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8" r="-5" b="-8"/>
                    <a:stretch>
                      <a:fillRect/>
                    </a:stretch>
                  </pic:blipFill>
                  <pic:spPr bwMode="auto">
                    <a:xfrm>
                      <a:off x="0" y="0"/>
                      <a:ext cx="6026150" cy="3666490"/>
                    </a:xfrm>
                    <a:prstGeom prst="rect">
                      <a:avLst/>
                    </a:prstGeom>
                  </pic:spPr>
                </pic:pic>
              </a:graphicData>
            </a:graphic>
          </wp:inline>
        </w:drawing>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sz w:val="20"/>
          <w:szCs w:val="20"/>
        </w:rPr>
      </w:pPr>
      <w:r>
        <w:rPr>
          <w:rFonts w:cs="Arial" w:ascii="Calibri" w:hAnsi="Calibri"/>
          <w:sz w:val="20"/>
          <w:szCs w:val="20"/>
        </w:rPr>
      </w:r>
      <w:bookmarkStart w:id="49" w:name="_Hlk522602417"/>
      <w:bookmarkStart w:id="50" w:name="_Hlk522602417"/>
      <w:bookmarkEnd w:id="50"/>
    </w:p>
    <w:p>
      <w:pPr>
        <w:pStyle w:val="Normal"/>
        <w:numPr>
          <w:ilvl w:val="0"/>
          <w:numId w:val="8"/>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998,67 eura a 34% ovog iznosa ovih rashoda izvršile su ustanove u kulturi, a 710,00 eura Upravni odjel za opće poslove i imovinu Grada.</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8"/>
        </w:numPr>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 xml:space="preserve">Ostali nespomenuti rashodi poslovanja izvršeni su u iznosu od 293.267,94.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i udio ovih rashoda 51,7% bilježi Upravni odjel za imovinu Grada od čega se povećanje u odnosu na prošlogodišnje razdoblje odnosi na  podmirenje novu obveze, naknadu za korištenje odlagališta otpada Jagodnja Gornja u Općini Polača , u iznosu 85.548,10 eura. Upravni odjel za razvoj Grada ima udio od  28,8% ili izvršenje od 84.415,93 eura, pri čemu se 82.212,75 eura odnosi na poticajnu pristojbu Fondu za zaštitu okoliša za smanjenje količine komunalnog otpada.  Na glavi gradsko vijeće evidentiran je porast rashoda u ovoj podskupini za 13.935,75 eura u odnosu na prošlogodišnje razdoblje, a odnose se na uvođenje naknada za rad članova Vijeća MO u iznosu 9.233,95 eura te naknade za rad Izbornog povjerenstva – troškovi izbora predstavnika nacionalnih manjina 4.060,00 eura te ostali rashodi administrativnih poslova kod održavanja izbora. Proračunski korisnici imaju udio od 10% ili 29.905,15 eura u ovim rashodima od čega su osnovne škole ostvarile 8.467,92 eura ,a Vrtić 6.230,10 eura</w:t>
      </w:r>
    </w:p>
    <w:p>
      <w:pPr>
        <w:pStyle w:val="Normal"/>
        <w:rPr>
          <w:rFonts w:ascii="Calibri" w:hAnsi="Calibri" w:cs="Calibri"/>
        </w:rPr>
      </w:pPr>
      <w:r>
        <w:rPr/>
        <w:drawing>
          <wp:inline distT="0" distB="0" distL="0" distR="0">
            <wp:extent cx="6489065" cy="38938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8" r="-5" b="-8"/>
                    <a:stretch>
                      <a:fillRect/>
                    </a:stretch>
                  </pic:blipFill>
                  <pic:spPr bwMode="auto">
                    <a:xfrm>
                      <a:off x="0" y="0"/>
                      <a:ext cx="6489065" cy="38938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8"/>
        </w:numPr>
        <w:jc w:val="both"/>
        <w:rPr/>
      </w:pPr>
      <w:bookmarkStart w:id="51" w:name="_Hlk522611317"/>
      <w:bookmarkEnd w:id="51"/>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2" w:name="_Hlk522611317"/>
      <w:bookmarkStart w:id="53" w:name="_Hlk522611317"/>
      <w:bookmarkEnd w:id="53"/>
    </w:p>
    <w:p>
      <w:pPr>
        <w:pStyle w:val="Normal"/>
        <w:ind w:firstLine="360"/>
        <w:rPr>
          <w:rFonts w:ascii="Calibri" w:hAnsi="Calibri" w:cs="Calibri"/>
          <w:color w:val="FF0000"/>
        </w:rPr>
      </w:pPr>
      <w:r>
        <w:rPr>
          <w:rFonts w:cs="Calibri" w:ascii="Calibri" w:hAnsi="Calibri"/>
        </w:rPr>
        <w:t>Financijski rashodi izvršeni su u iznosu od 65.710,13 eura što je 18,36%  planiranog iznosa i 27,78% više u odnosu na isto razdoblje prethodne godine. Najveći udio od 91,% u ovim rashodima otpada  na Upravni odjel za opće poslove i imovinu Grada s izvršenjem od 59.841,78 eura,  što je 131,30% više od izvršenja u istom razdoblju prethodne godine. Od toga se 1.998,41 eura odnosi na bankarske usluge i usluge platnog prometa, 885,55 eura na zatezne kamate, a 56.825,71 eura na ostale nespomenute financijske rashode (naknada za oduzeto zemljište temeljem rješenja i naplate po sudskim rješenjima). Proračunski korisnici ostvarili su ukupno 5.868,53 eura financijskih rashoda što otprilike na istoj razini odnosu na isto razdoblje prethodne godine, a odnose se na bankarske usluge i usluge platnog prometa.</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8"/>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color w:val="FF0000"/>
        </w:rPr>
      </w:pPr>
      <w:r>
        <w:rPr>
          <w:b/>
          <w:bCs/>
        </w:rPr>
        <w:t xml:space="preserve"> </w:t>
      </w:r>
      <w:r>
        <w:rPr>
          <w:b/>
          <w:bCs/>
        </w:rPr>
        <w:tab/>
      </w:r>
      <w:r>
        <w:rPr>
          <w:rFonts w:cs="Calibri" w:ascii="Calibri" w:hAnsi="Calibri"/>
        </w:rPr>
        <w:t>Pomoći dane u inozemstvo i unutar općeg proračuna izvršene su u iznosu od 130.227,69 eura što je izvršenje od 64,56% u odnosu na tekući plan i trostruko više u odnosu na isto razdoblje prethodne godine. Glavnina iznosa pomoći otpada na Upravni odjel za javne potrebe i društvene djelatnosti, od čega 7.949 eura odnosi  na pomoći srednjim školama, a 40.040,00 eura pomoć  Zavodu za hitnu medicinu SDŽ-a za rad dodatnog tima T2 te na program visokoškolskog obrazovanja i pomoć uređenju prostorija sveučilišnog studija u Makarskoj u iznosu 79.633,69 eur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8"/>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65.684,23 eura , što čini 27,72% godišnjeg plana ili manje su za 15,15% ili 47.451,27 eura od izvršenja u istom razdoblju prethodne godine.1.089,40 eura odnosi se na proračunske korisnike , a 264.594,83 eura na Upravni odjel za javne potrebe i društvene djelatnosti.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7.505,75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26,55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studentima 28.343,84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23.023,81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33.729,1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35.134,70 eura</w:t>
      </w:r>
    </w:p>
    <w:p>
      <w:pPr>
        <w:pStyle w:val="Normal"/>
        <w:numPr>
          <w:ilvl w:val="0"/>
          <w:numId w:val="2"/>
        </w:numPr>
        <w:spacing w:lineRule="auto" w:line="276" w:before="0" w:after="200"/>
        <w:ind w:left="360" w:hanging="360"/>
        <w:contextualSpacing/>
        <w:rPr/>
      </w:pPr>
      <w:r>
        <w:rPr>
          <w:rFonts w:cs="Calibri" w:ascii="Calibri" w:hAnsi="Calibri"/>
        </w:rPr>
        <w:t>Uskrsnice prema odluci o socijalnoj skrbi 63.080,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Božićnice prema odluci o socijalnoj skrbi 1274,24 eura</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11.580,24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8.644,21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22.082,89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11.172,4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15.843,65</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Ostale naknade iz proračuna u naravi (trošk. pogreba, paketi hrane, pokloni učenicima) 1.270,41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Financiranje članarine JU GŠC Makarska 1.552,9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Godišnja pretplata za umirovljenike u Gradskoj knjižnici 330,00 eura</w:t>
      </w:r>
    </w:p>
    <w:p>
      <w:pPr>
        <w:pStyle w:val="Normal"/>
        <w:jc w:val="both"/>
        <w:rPr>
          <w:rFonts w:ascii="Calibri" w:hAnsi="Calibri" w:cs="Arial"/>
        </w:rPr>
      </w:pPr>
      <w:r>
        <w:rPr>
          <w:rFonts w:cs="Arial" w:ascii="Calibri" w:hAnsi="Calibri"/>
        </w:rPr>
      </w:r>
    </w:p>
    <w:p>
      <w:pPr>
        <w:pStyle w:val="Normal"/>
        <w:numPr>
          <w:ilvl w:val="0"/>
          <w:numId w:val="8"/>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438.668,37 eura, što čini 43,14% godišnjeg plana, a manji su za 32.161,17 eura ili 6,83% u odnosu na jednako razdoblje prošle godine. Najveći dio ovih rashoda odnosi se na Upravni odjel za javne potrebe i društvene djelatnosti i to u iznosu od  434.048,48 eura, čija analitika se daje u tablici u nastavku. Tekuće donacije (podskupina 381) izvršene su  u iznosu od 404.185,52 eura, dok se preostali dio od 29.862,96 eura odnosi na kapitalne donacije DVD-u za vatrogasnog vozila (podskupina 382) Kod proračunskih korisnika na ovoj skupini računa evidentirane su tekuće donacije u novcu izvršene kod osnovnih škola u iznosu 818,18 eura i ustanova u kulturi u iznosu 151,70 eura te Gradskog vijeća za financiranje rada stranaka u iznosu od 3.650,01 eura </w:t>
      </w:r>
    </w:p>
    <w:p>
      <w:pPr>
        <w:pStyle w:val="Bezproreda"/>
        <w:rPr>
          <w:rFonts w:eastAsia="Times New Roman"/>
          <w:sz w:val="24"/>
          <w:szCs w:val="24"/>
          <w:lang w:eastAsia="hr-HR"/>
        </w:rPr>
      </w:pPr>
      <w:r>
        <w:rPr>
          <w:rFonts w:eastAsia="Times New Roman"/>
          <w:sz w:val="24"/>
          <w:szCs w:val="24"/>
          <w:lang w:eastAsia="hr-HR"/>
        </w:rPr>
        <w:t>U tablici u nastavku daje se prikaz izvršenih tekućih donacija (podskupina 381) po glavama proračuna s analitikom primatelja donacija.</w:t>
      </w:r>
    </w:p>
    <w:p>
      <w:pPr>
        <w:pStyle w:val="Bezproreda"/>
        <w:rPr>
          <w:color w:val="4472C4"/>
          <w:sz w:val="24"/>
          <w:szCs w:val="24"/>
        </w:rPr>
      </w:pPr>
      <w:r>
        <w:rPr/>
        <w:drawing>
          <wp:inline distT="0" distB="0" distL="0" distR="0">
            <wp:extent cx="5695950" cy="86010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6" t="-4" r="-6" b="-4"/>
                    <a:stretch>
                      <a:fillRect/>
                    </a:stretch>
                  </pic:blipFill>
                  <pic:spPr bwMode="auto">
                    <a:xfrm>
                      <a:off x="0" y="0"/>
                      <a:ext cx="5695950" cy="8601075"/>
                    </a:xfrm>
                    <a:prstGeom prst="rect">
                      <a:avLst/>
                    </a:prstGeom>
                  </pic:spPr>
                </pic:pic>
              </a:graphicData>
            </a:graphic>
          </wp:inline>
        </w:drawing>
      </w:r>
    </w:p>
    <w:p>
      <w:pPr>
        <w:pStyle w:val="Standard"/>
        <w:rPr>
          <w:rFonts w:ascii="Calibri" w:hAnsi="Calibri" w:cs="Calibri"/>
          <w:b/>
          <w:b/>
          <w:bCs/>
          <w:color w:val="4472C4"/>
          <w:sz w:val="24"/>
          <w:szCs w:val="24"/>
        </w:rPr>
      </w:pPr>
      <w:r>
        <w:rPr>
          <w:rFonts w:cs="Calibri" w:ascii="Calibri" w:hAnsi="Calibri"/>
          <w:b/>
          <w:bCs/>
          <w:color w:val="4472C4"/>
          <w:sz w:val="24"/>
          <w:szCs w:val="24"/>
        </w:rPr>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13"/>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rFonts w:ascii="Calibri" w:hAnsi="Calibri" w:eastAsia="Calibri" w:cs="Calibri"/>
        </w:rPr>
      </w:pPr>
      <w:r>
        <w:rPr>
          <w:rFonts w:eastAsia="Calibri" w:cs="Calibri" w:ascii="Calibri" w:hAnsi="Calibri"/>
        </w:rPr>
        <w:t xml:space="preserve">Rashodi za nabavu nefinancijske imovine izvršeni su u iznosu od 1.233.679,12 eura što predstavlja 9,77% planiranih rashoda, a manji su 31,89% ili 577.563,86 eura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rPr>
        <w:drawing>
          <wp:inline distT="0" distB="0" distL="0" distR="0">
            <wp:extent cx="6021705" cy="18141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4" t="-15" r="-4" b="-15"/>
                    <a:stretch>
                      <a:fillRect/>
                    </a:stretch>
                  </pic:blipFill>
                  <pic:spPr bwMode="auto">
                    <a:xfrm>
                      <a:off x="0" y="0"/>
                      <a:ext cx="6021705" cy="181419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1705" cy="30429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4" t="-9" r="-4" b="-9"/>
                    <a:stretch>
                      <a:fillRect/>
                    </a:stretch>
                  </pic:blipFill>
                  <pic:spPr bwMode="auto">
                    <a:xfrm>
                      <a:off x="0" y="0"/>
                      <a:ext cx="6021705" cy="304292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svega 8% ili 96.629,84 eura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rFonts w:ascii="Calibri" w:hAnsi="Calibri" w:cs="Calibri"/>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73.880,75 eura, što je 39,49 % manj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6.460,34 eura rashoda za nabavu nefinancijske imovine, a odnose se na opremu za održavanje i opremu za parking.</w:t>
      </w:r>
    </w:p>
    <w:p>
      <w:pPr>
        <w:pStyle w:val="Normal"/>
        <w:rPr>
          <w:rFonts w:ascii="Calibri" w:hAnsi="Calibri" w:cs="Arial"/>
        </w:rPr>
      </w:pPr>
      <w:r>
        <w:rPr>
          <w:rFonts w:cs="Calibri" w:ascii="Calibri" w:hAnsi="Calibri"/>
        </w:rPr>
        <w:t xml:space="preserve">Najveći dio ovih rashoda 1.056.708,19 eura je iskazan u </w:t>
      </w:r>
      <w:r>
        <w:rPr>
          <w:rFonts w:cs="Calibri" w:ascii="Calibri" w:hAnsi="Calibri"/>
          <w:b/>
          <w:bCs/>
        </w:rPr>
        <w:t>Upravnom odjelu za razvoj Grada</w:t>
      </w:r>
      <w:r>
        <w:rPr>
          <w:rFonts w:cs="Calibri" w:ascii="Calibri" w:hAnsi="Calibri"/>
        </w:rPr>
        <w:t xml:space="preserve"> gdje je ostvareno 8,7% planiranih rashoda i 40,22% manj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i izrade prostorno planske dokumentacij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83527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4" t="-3" r="-4" b="-3"/>
                    <a:stretch>
                      <a:fillRect/>
                    </a:stretch>
                  </pic:blipFill>
                  <pic:spPr bwMode="auto">
                    <a:xfrm>
                      <a:off x="0" y="0"/>
                      <a:ext cx="6023610" cy="83527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drawing>
          <wp:inline distT="0" distB="0" distL="0" distR="0">
            <wp:extent cx="6023610" cy="60166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4" t="-4" r="-4" b="-4"/>
                    <a:stretch>
                      <a:fillRect/>
                    </a:stretch>
                  </pic:blipFill>
                  <pic:spPr bwMode="auto">
                    <a:xfrm>
                      <a:off x="0" y="0"/>
                      <a:ext cx="6023610" cy="6016625"/>
                    </a:xfrm>
                    <a:prstGeom prst="rect">
                      <a:avLst/>
                    </a:prstGeom>
                  </pic:spPr>
                </pic:pic>
              </a:graphicData>
            </a:graphic>
          </wp:inline>
        </w:drawing>
      </w:r>
    </w:p>
    <w:p>
      <w:pPr>
        <w:pStyle w:val="Normal"/>
        <w:rPr/>
      </w:pPr>
      <w:r>
        <w:rPr/>
        <w:drawing>
          <wp:inline distT="0" distB="0" distL="0" distR="0">
            <wp:extent cx="6023610" cy="19589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13" r="-4" b="-13"/>
                    <a:stretch>
                      <a:fillRect/>
                    </a:stretch>
                  </pic:blipFill>
                  <pic:spPr bwMode="auto">
                    <a:xfrm>
                      <a:off x="0" y="0"/>
                      <a:ext cx="6023610" cy="1958975"/>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ezproreda"/>
        <w:rPr>
          <w:rFonts w:ascii="Calibri" w:hAnsi="Calibri" w:cs="Calibri"/>
          <w:color w:val="FF0000"/>
          <w:sz w:val="24"/>
          <w:szCs w:val="24"/>
        </w:rPr>
      </w:pPr>
      <w:r>
        <w:rPr>
          <w:rFonts w:cs="Calibri"/>
          <w:color w:val="FF0000"/>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13"/>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nisu evidentirani u prvom polugodištu 2023 godi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3"/>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144/21).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u razdoblju siječanj-lipanj 2023. godine nije zaduživao. </w:t>
      </w:r>
    </w:p>
    <w:p>
      <w:pPr>
        <w:pStyle w:val="Normal"/>
        <w:rPr>
          <w:rFonts w:ascii="Calibri" w:hAnsi="Calibri" w:cs="Arial"/>
          <w:bCs/>
        </w:rPr>
      </w:pPr>
      <w:r>
        <w:rPr/>
        <w:drawing>
          <wp:inline distT="0" distB="0" distL="0" distR="0">
            <wp:extent cx="5448300" cy="18573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7" t="-19" r="-7" b="-19"/>
                    <a:stretch>
                      <a:fillRect/>
                    </a:stretch>
                  </pic:blipFill>
                  <pic:spPr bwMode="auto">
                    <a:xfrm>
                      <a:off x="0" y="0"/>
                      <a:ext cx="5448300" cy="1857375"/>
                    </a:xfrm>
                    <a:prstGeom prst="rect">
                      <a:avLst/>
                    </a:prstGeom>
                  </pic:spPr>
                </pic:pic>
              </a:graphicData>
            </a:graphic>
          </wp:inline>
        </w:drawing>
      </w:r>
    </w:p>
    <w:p>
      <w:pPr>
        <w:pStyle w:val="Normal"/>
        <w:rPr>
          <w:rFonts w:ascii="Calibri" w:hAnsi="Calibri" w:cs="Arial"/>
          <w:bCs/>
          <w:color w:val="4472C4"/>
          <w:lang w:val="en-US" w:eastAsia="en-US"/>
        </w:rPr>
      </w:pPr>
      <w:r>
        <w:rPr>
          <w:rFonts w:cs="Arial" w:ascii="Calibri" w:hAnsi="Calibri"/>
          <w:bCs/>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13"/>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rPr>
      </w:pPr>
      <w:r>
        <w:rPr>
          <w:rFonts w:cs="Calibri" w:ascii="Calibri" w:hAnsi="Calibri"/>
        </w:rPr>
        <w:t xml:space="preserve">Sukladno čl. 129. st.3. Zakona o proračunu, JLP(R)S može dati jamstvo za zaduživanje proračunskom i izvanproračunskom korisniku </w:t>
      </w:r>
      <w:bookmarkStart w:id="54" w:name="_Hlk113347712"/>
      <w:r>
        <w:rPr>
          <w:rFonts w:cs="Calibri" w:ascii="Calibri" w:hAnsi="Calibri"/>
        </w:rPr>
        <w:t>JLP(R)S</w:t>
      </w:r>
      <w:bookmarkEnd w:id="54"/>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3. godine nije davao jamstva za zaduživanje.</w:t>
      </w:r>
    </w:p>
    <w:p>
      <w:pPr>
        <w:pStyle w:val="Normal"/>
        <w:autoSpaceDE w:val="false"/>
        <w:rPr>
          <w:rFonts w:ascii="Calibri" w:hAnsi="Calibri" w:cs="Arial"/>
          <w:lang w:val="en-US" w:eastAsia="en-US"/>
        </w:rPr>
      </w:pPr>
      <w:r>
        <w:rPr>
          <w:rFonts w:cs="Arial" w:ascii="Calibri" w:hAnsi="Calibri"/>
          <w:lang w:val="en-US" w:eastAsia="en-US"/>
        </w:rPr>
        <w:t>Člankom 127. Zakona o proračunu propisano je da se izvanproračunski korisnici jedinica lokalne i područne (regionalne) samouprave i ostale pravne osobe u većinskom vlasništvu ili suvlasništvu jedinica lokalne i područne (regionalne) samouprave mogu  dugoročno zaduživati i refinancirati ili reprogramirati ostatak duga po osnovi kredita ili zajma uz suglasnost većinskog vlasnika.</w:t>
      </w:r>
    </w:p>
    <w:p>
      <w:pPr>
        <w:pStyle w:val="Normal"/>
        <w:autoSpaceDE w:val="false"/>
        <w:rPr>
          <w:rFonts w:ascii="Calibri" w:hAnsi="Calibri" w:cs="Arial"/>
          <w:lang w:val="en-US" w:eastAsia="en-US"/>
        </w:rPr>
      </w:pPr>
      <w:r>
        <w:rPr>
          <w:rFonts w:cs="Arial" w:ascii="Calibri" w:hAnsi="Calibri"/>
          <w:lang w:val="en-US" w:eastAsia="en-US"/>
        </w:rPr>
        <w:t>Grad Makarska je 16.lipnja 2023. godine dao  novu suglasnost za zaduživanje trgovačkom društvu Makarski komunalac d.o.o. koje je u 100% vlasništvu Grada za iznos od 130.424,20 eura na rok od 60 mjeseci uz kamatnu stopu 5,75%, a radi nabave komunalnog stroja-čistilice. Navedeni ugovor o zaduživanju Makarskog komunalca d.o.o. nije sklopljen do 30.06.2023 te se stoga isti ne navodi u tablici koja prikazuje stanja na dan 30.06.2023.</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3. godine.</w:t>
      </w:r>
    </w:p>
    <w:p>
      <w:pPr>
        <w:pStyle w:val="Normal"/>
        <w:autoSpaceDE w:val="false"/>
        <w:rPr>
          <w:rFonts w:ascii="Calibri" w:hAnsi="Calibri" w:cs="Arial"/>
          <w:color w:val="FF0000"/>
          <w:lang w:val="en-US" w:eastAsia="en-US"/>
        </w:rPr>
      </w:pPr>
      <w:r>
        <w:rPr>
          <w:rFonts w:cs="Arial" w:ascii="Calibri" w:hAnsi="Calibri"/>
          <w:color w:val="FF0000"/>
          <w:lang w:val="en-US" w:eastAsia="en-US"/>
        </w:rPr>
      </w:r>
    </w:p>
    <w:p>
      <w:pPr>
        <w:pStyle w:val="Normal"/>
        <w:autoSpaceDE w:val="false"/>
        <w:rPr>
          <w:rFonts w:ascii="Calibri" w:hAnsi="Calibri" w:cs="Arial"/>
          <w:lang w:val="en-US" w:eastAsia="en-US"/>
        </w:rPr>
      </w:pPr>
      <w:r>
        <w:rPr/>
        <w:drawing>
          <wp:inline distT="0" distB="0" distL="0" distR="0">
            <wp:extent cx="6025515" cy="42157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5" t="-7" r="-5" b="-7"/>
                    <a:stretch>
                      <a:fillRect/>
                    </a:stretch>
                  </pic:blipFill>
                  <pic:spPr bwMode="auto">
                    <a:xfrm>
                      <a:off x="0" y="0"/>
                      <a:ext cx="6025515" cy="4215765"/>
                    </a:xfrm>
                    <a:prstGeom prst="rect">
                      <a:avLst/>
                    </a:prstGeom>
                  </pic:spPr>
                </pic:pic>
              </a:graphicData>
            </a:graphic>
          </wp:inline>
        </w:drawing>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13"/>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 xml:space="preserve">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3. godinu (Glasnik br. 29/2022) utvrđena je proračunska zaliha u iznosu </w:t>
      </w:r>
      <w:r>
        <w:rPr/>
        <w:t>26.545,00 eura</w:t>
      </w:r>
      <w:r>
        <w:rPr>
          <w:rFonts w:cs="Arial" w:ascii="Calibri" w:hAnsi="Calibri"/>
        </w:rPr>
        <w:t>, koja je Proračunu Grada Makarske za 2023. g. prikazana u okviru skupine 385. O njenom korištenju odlučuje Gradonačelnik o čemu je dužan izvijestiti  Gradsko vijeće u polugodišnjem i godišnjem izvještaju o izvršenju proračuna.</w:t>
      </w:r>
    </w:p>
    <w:p>
      <w:pPr>
        <w:pStyle w:val="Normal"/>
        <w:rPr>
          <w:rFonts w:ascii="Calibri" w:hAnsi="Calibri" w:cs="Calibri"/>
        </w:rPr>
      </w:pPr>
      <w:r>
        <w:rPr>
          <w:rFonts w:cs="Calibri" w:ascii="Calibri" w:hAnsi="Calibri"/>
        </w:rPr>
        <w:t>U razdoblju siječanj-lipanj 2023. godine sredstva proračunske zalihe nisu korišten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color w:val="4472C4"/>
          <w:shd w:fill="FFFFFF" w:val="clear"/>
        </w:rPr>
      </w:pPr>
      <w:r>
        <w:rPr>
          <w:rFonts w:eastAsia="Calibri" w:cs="Calibri" w:ascii="Calibri" w:hAnsi="Calibri"/>
          <w:color w:val="4472C4"/>
        </w:rPr>
        <w:t xml:space="preserve"> </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13"/>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novčanih sredstava za žiro računu i u blagajni Grada Makarske, uključujući i izdvojena novčana sredstva, na dan 30.06.2022. godine iznosi </w:t>
      </w:r>
      <w:r>
        <w:rPr/>
        <w:t>6.818.023,46 eura</w:t>
      </w:r>
      <w:r>
        <w:rPr>
          <w:rFonts w:cs="Arial" w:ascii="Calibri" w:hAnsi="Calibri"/>
          <w:bCs/>
        </w:rPr>
        <w:t>.</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3"/>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rPr>
          <w:rFonts w:ascii="Calibri" w:hAnsi="Calibri" w:cs="Calibri"/>
        </w:rPr>
      </w:pPr>
      <w:r>
        <w:rPr>
          <w:rFonts w:cs="Calibri" w:ascii="Calibri" w:hAnsi="Calibri"/>
        </w:rPr>
        <w:t>Programi ustanova iz kulture realizirani su prema planu. Niti Gradska knjižnica Makarska nije imala odstupanja u odnosu na plan. Gradski muzej Makarska poslovanje je vršio u skladu s financijskim planom, kao  i Gradska galerija Antuna Gojaka. U tijeku je proces pripajanja Gradske galerije Antun Gojak s Gradskim muzejom.</w:t>
      </w:r>
    </w:p>
    <w:p>
      <w:pPr>
        <w:pStyle w:val="Normal"/>
        <w:rPr>
          <w:rFonts w:ascii="Calibri" w:hAnsi="Calibri" w:cs="Calibri"/>
        </w:rPr>
      </w:pPr>
      <w:r>
        <w:rPr>
          <w:rFonts w:cs="Calibri" w:ascii="Calibri" w:hAnsi="Calibri"/>
        </w:rPr>
        <w:t>Osnovne škole u prvoj polovini izvršenja proračuna nisu imala kapitalna ulaganja. Dok su izvršenje iznad minimuma standarda izvršeni bez većih odstupanja.  Škole su manju potrošnju u odnosu na plan imale u potrošnji materijala i sirovine, dok je  povećano odstupanje stručno usavršavanje zaposlenika, te službena putovanja. Odstupanja su vidljiva i računalnim uslugama. Kod potrošnje materijala i sirovina sredstva su utrošena na izradu i ugradnju novih ormarića u obje škole za djecu od 1 do 4 razreda, te kupnju i ugradnju higijenskih ormarića i uložaka za djevojčice od 5 do 8 razreda. Za sufinanciranje radnog materijala osnovnoškolcima utrošeno je 93,03 % od planiranih sredstava.</w:t>
      </w:r>
    </w:p>
    <w:p>
      <w:pPr>
        <w:pStyle w:val="Normal"/>
        <w:rPr>
          <w:rFonts w:ascii="Calibri" w:hAnsi="Calibri" w:cs="Calibri"/>
        </w:rPr>
      </w:pPr>
      <w:r>
        <w:rPr>
          <w:rFonts w:cs="Calibri" w:ascii="Calibri" w:hAnsi="Calibri"/>
        </w:rPr>
        <w:t>U makarskim srednjim školama većina planiranih programa je realizirana  po planu. Obje škole su potrošile ukupan planirani iznos za Tekuće pomoći proračunskih korisnika drugih proračuna. Kapitalna ulaganja su izvršena od strane Srednje strukovne škole i to za održavanja prostora zgrade i izmjenu kanalizacijskih cijevi.</w:t>
      </w:r>
    </w:p>
    <w:p>
      <w:pPr>
        <w:pStyle w:val="Normal"/>
        <w:rPr>
          <w:rFonts w:ascii="Calibri" w:hAnsi="Calibri" w:cs="Calibri"/>
        </w:rPr>
      </w:pPr>
      <w:r>
        <w:rPr>
          <w:rFonts w:cs="Calibri" w:ascii="Calibri" w:hAnsi="Calibri"/>
        </w:rPr>
        <w:t>Mjere Odgoj, obrazovanje, demografija i briga o mladima, planirana je dodjela aktivnost stipendija makarskim studentima. S obzirom Prema novom natječaj za dodjelu stipendija ukupno je utrošeno 62,29 % planiranih sredstava.</w:t>
      </w:r>
    </w:p>
    <w:p>
      <w:pPr>
        <w:pStyle w:val="Normal"/>
        <w:rPr>
          <w:rFonts w:ascii="Calibri" w:hAnsi="Calibri" w:cs="Calibri"/>
          <w:bCs/>
        </w:rPr>
      </w:pPr>
      <w:r>
        <w:rPr>
          <w:rFonts w:cs="Calibri" w:ascii="Calibri" w:hAnsi="Calibri"/>
        </w:rPr>
        <w:t xml:space="preserve">Predškolska ustanova Dječji vrtić „Bikovsko zvonce“ Makarska ostvarenje je imala sukladno planu. </w:t>
      </w:r>
      <w:r>
        <w:rPr>
          <w:rFonts w:cs="Calibri" w:ascii="Calibri" w:hAnsi="Calibri"/>
          <w:bCs/>
        </w:rPr>
        <w:t>Pravo na upis steklo je 628 djece korisnika za koje je Povjerenstvo utvrdilo da ispunjavaju sve propisane uvjete upis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Manifestacije iz kulture kao i za program javnih potreba u sportu realizirani su po planu. Javna ustanova Gradski sportski centar nije imao odstupanja s obzirom na plan.</w:t>
      </w:r>
    </w:p>
    <w:p>
      <w:pPr>
        <w:pStyle w:val="Normal"/>
        <w:rPr>
          <w:rFonts w:ascii="Calibri" w:hAnsi="Calibri" w:cs="Calibri"/>
        </w:rPr>
      </w:pPr>
      <w:r>
        <w:rPr>
          <w:rFonts w:cs="Calibri" w:ascii="Calibri" w:hAnsi="Calibri"/>
        </w:rPr>
        <w:t>Ove godine su po prvi puta dodijeljene nagrade uspješnim sportašima na zajedničkom primanju te je planirani iznos potrošen u cijelosti. Programi, projekti i manifestacije financirane su sukladno ugovorima, odnosno realizaciji istih.</w:t>
      </w:r>
    </w:p>
    <w:p>
      <w:pPr>
        <w:pStyle w:val="Normal"/>
        <w:rPr>
          <w:rFonts w:ascii="Calibri" w:hAnsi="Calibri" w:cs="Calibri"/>
        </w:rPr>
      </w:pPr>
      <w:r>
        <w:rPr>
          <w:rFonts w:cs="Calibri" w:ascii="Calibri" w:hAnsi="Calibri"/>
        </w:rPr>
        <w:t xml:space="preserve">U dijelu aktivnosti koje se odnose na aktivnost Manifestacije koje organizira Grad Makarska napravio je također značajne promjene, odnosno strateški okvir za razvoj istih. Naglasak je na oživljavanju stare gradske jezgre, njenoj zaštiti te uključivanju civilnog i privatnog sektora u njenu revitalizaciju. Pravilnik o njenoj zaštiti je usvojen i na snazi, dok se organizacijom manifestacija već u prvoj godini vide ogromne promjene. </w:t>
      </w:r>
    </w:p>
    <w:p>
      <w:pPr>
        <w:pStyle w:val="Normal"/>
        <w:rPr>
          <w:rFonts w:ascii="Calibri" w:hAnsi="Calibri" w:cs="Calibri"/>
        </w:rPr>
      </w:pPr>
      <w:r>
        <w:rPr>
          <w:rFonts w:cs="Calibri" w:ascii="Calibri" w:hAnsi="Calibri"/>
        </w:rPr>
        <w:t>Sportske manifestacije su tako (financijski) ostvarene po planu. Donacije Zajednici sportskih udruga, kao i financiranje plaća trenera u mlađim uzrasnim kategorijama su realizirane, a sredstva za realizaciju WTA turnira su isplaćena u cijel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lizacija programa Socijalne skrbi ne bilježi nedozvoljena prekoračenja. Pomoći građanima ostvarene su u skladu s planom, kao i podjela uskršnjih i božićnih naknada umirovljenicima koji ispunjavaju pravo u 5 kategorija prema novoj odluci o Socijalnoj skrbi. skrbi, kao i potpore roditeljima djece vrtićke dobi.</w:t>
      </w:r>
    </w:p>
    <w:p>
      <w:pPr>
        <w:pStyle w:val="Normal"/>
        <w:rPr>
          <w:rFonts w:ascii="Calibri" w:hAnsi="Calibri" w:cs="Calibri"/>
        </w:rPr>
      </w:pPr>
      <w:r>
        <w:rPr>
          <w:rFonts w:cs="Calibri" w:ascii="Calibri" w:hAnsi="Calibri"/>
        </w:rPr>
        <w:t>Stupanjem na snagu eura kao službene valute u Republici Hrvatskoj doneseno je 99 rješenja o priznavanju prava na troškove stanovanja poradi konverzije u euro, od toga 41 rješenje primateljima zajamčene minimalne naknade i 58 ostalim primateljima troškova stanovanja Grada Makarske. Pravo na naknadu troškova prijevoza učenika srednje škole za Omiš i Split ukupno 23.791,61 eura.</w:t>
        <w:br/>
        <w:t xml:space="preserve">Unaprjeđenje sustava vatrogastva kao mjere Civilne zaštite u prvoj polovici godine ostvaruje izvršeno prema planu. </w:t>
      </w:r>
    </w:p>
    <w:p>
      <w:pPr>
        <w:pStyle w:val="Normal"/>
        <w:rPr>
          <w:rFonts w:ascii="Calibri" w:hAnsi="Calibri" w:cs="Calibri"/>
        </w:rPr>
      </w:pPr>
      <w:r>
        <w:rPr>
          <w:rFonts w:cs="Calibri" w:ascii="Calibri" w:hAnsi="Calibri"/>
        </w:rPr>
        <w:t xml:space="preserve">Ukupan broj pripadnika sustava civilne zaštite na očekivanoj je razini, kao i broj intervencija. U polugodišnjem razdoblju ostvarene su značajne promjene što se tiče bolje i kvalitetnije organizacije svih službi u sustavu kao i odlične komunikacije sa Gradom Makarska. </w:t>
      </w:r>
    </w:p>
    <w:p>
      <w:pPr>
        <w:pStyle w:val="Normal"/>
        <w:rPr>
          <w:rFonts w:ascii="Calibri" w:hAnsi="Calibri" w:cs="Calibri"/>
        </w:rPr>
      </w:pPr>
      <w:r>
        <w:rPr>
          <w:rFonts w:cs="Calibri" w:ascii="Calibri" w:hAnsi="Calibri"/>
        </w:rPr>
        <w:t xml:space="preserve">Grad Makarska podržava i potiče kvalitetnu i dostupnu zdravstvenu zaštitu i zdravstvenu skrb, kao potrebnu mjeru Zdravstva i zdravstvene zaštite te je osigurao financiranje Tima 2 u  Hitnoj pomoći, Kardiologe i medicinsku sestru kao i radiologe s medicinskom sestrom. </w:t>
      </w:r>
    </w:p>
    <w:p>
      <w:pPr>
        <w:pStyle w:val="Normal"/>
        <w:rPr>
          <w:rFonts w:ascii="Calibri" w:hAnsi="Calibri" w:cs="Calibri"/>
        </w:rPr>
      </w:pPr>
      <w:r>
        <w:rPr>
          <w:rFonts w:cs="Calibri" w:ascii="Calibri" w:hAnsi="Calibri"/>
        </w:rPr>
        <w:t xml:space="preserve">U programu Sustava zaštite i spašavanja u stavci Civilne zaštite ukupno je iskorišteno tek 5,94 posto. </w:t>
      </w:r>
    </w:p>
    <w:p>
      <w:pPr>
        <w:pStyle w:val="Normal"/>
        <w:rPr>
          <w:rFonts w:ascii="Calibri" w:hAnsi="Calibri" w:cs="Calibri"/>
        </w:rPr>
      </w:pPr>
      <w:r>
        <w:rPr>
          <w:rFonts w:cs="Calibri" w:ascii="Calibri" w:hAnsi="Calibri"/>
        </w:rPr>
        <w:t xml:space="preserve">Programi tehničke kulture su realizirani u postotku od 30 posto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jc w:val="center"/>
        <w:rPr>
          <w:rFonts w:ascii="Calibri" w:hAnsi="Calibri" w:cs="Calibri"/>
          <w:b/>
          <w:b/>
          <w:bCs/>
        </w:rPr>
      </w:pPr>
      <w:r>
        <w:rPr>
          <w:rFonts w:cs="Calibri" w:ascii="Calibri" w:hAnsi="Calibri"/>
          <w:b/>
          <w:i/>
          <w:iCs/>
          <w:sz w:val="28"/>
          <w:szCs w:val="28"/>
          <w:shd w:fill="FFFFFF" w:val="clear"/>
        </w:rPr>
        <w:t>OBRAZLOŽENJE IZVRŠENJA PROGRAMA UPRAVNOG ODJELA ZA RAZVOJ GRADA</w:t>
      </w:r>
    </w:p>
    <w:p>
      <w:pPr>
        <w:pStyle w:val="Normal"/>
        <w:jc w:val="both"/>
        <w:rPr>
          <w:rFonts w:ascii="Calibri" w:hAnsi="Calibri" w:cs="Calibri"/>
          <w:b/>
          <w:b/>
          <w:bCs/>
        </w:rPr>
      </w:pPr>
      <w:r>
        <w:rPr>
          <w:rFonts w:cs="Calibri" w:ascii="Calibri" w:hAnsi="Calibri"/>
          <w:b/>
          <w:bCs/>
        </w:rPr>
      </w:r>
    </w:p>
    <w:p>
      <w:pPr>
        <w:pStyle w:val="Normal"/>
        <w:numPr>
          <w:ilvl w:val="0"/>
          <w:numId w:val="15"/>
        </w:numPr>
        <w:jc w:val="both"/>
        <w:rPr>
          <w:rFonts w:ascii="Calibri" w:hAnsi="Calibri" w:cs="Calibri"/>
        </w:rPr>
      </w:pPr>
      <w:r>
        <w:rPr>
          <w:rFonts w:cs="Calibri" w:ascii="Calibri" w:hAnsi="Calibri"/>
          <w:b/>
          <w:bCs/>
        </w:rPr>
        <w:t>U programu građenja objekata i uređaja komunalne infrastrukture za 2023.</w:t>
      </w:r>
      <w:r>
        <w:rPr>
          <w:rFonts w:cs="Calibri" w:ascii="Calibri" w:hAnsi="Calibri"/>
        </w:rPr>
        <w:t xml:space="preserve">, koji uključuje 44 aktivnosti planirano je ukupno </w:t>
      </w:r>
      <w:r>
        <w:rPr>
          <w:rFonts w:cs="Calibri" w:ascii="Calibri" w:hAnsi="Calibri"/>
          <w:b/>
          <w:bCs/>
        </w:rPr>
        <w:t>7.498.160,91 eura,</w:t>
      </w:r>
      <w:r>
        <w:rPr>
          <w:rFonts w:cs="Calibri" w:ascii="Calibri" w:hAnsi="Calibri"/>
        </w:rPr>
        <w:t xml:space="preserve"> a realizirano ukupno </w:t>
      </w:r>
      <w:r>
        <w:rPr>
          <w:rFonts w:cs="Calibri" w:ascii="Calibri" w:hAnsi="Calibri"/>
          <w:b/>
          <w:bCs/>
        </w:rPr>
        <w:t>719.327,90 eura,</w:t>
      </w:r>
      <w:r>
        <w:rPr>
          <w:rFonts w:cs="Calibri" w:ascii="Calibri" w:hAnsi="Calibri"/>
        </w:rPr>
        <w:t xml:space="preserve"> odnosno </w:t>
      </w:r>
      <w:r>
        <w:rPr>
          <w:rFonts w:cs="Calibri" w:ascii="Calibri" w:hAnsi="Calibri"/>
          <w:b/>
          <w:bCs/>
        </w:rPr>
        <w:t>9,59%</w:t>
      </w:r>
      <w:r>
        <w:rPr>
          <w:rFonts w:cs="Calibri" w:ascii="Calibri" w:hAnsi="Calibri"/>
        </w:rPr>
        <w:t>. Odstupanja su kod slijedećih aktivnost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b/>
          <w:b/>
          <w:bCs/>
        </w:rPr>
      </w:pPr>
      <w:r>
        <w:rPr>
          <w:rFonts w:cs="Calibri" w:ascii="Calibri" w:hAnsi="Calibri"/>
          <w:b/>
          <w:bCs/>
        </w:rPr>
        <w:t>Građenje objekata i uređaja za javne površin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dječjih igrališta i boćališta utrošeno je 16.052,67 € od ukupno planiranih 80.000,00 €, odnosno 20,07 %, iz razloga što su za preostali dio radova računi plaćeni u drugom polugodištu 2023. u kojem su i utrošena sva planirana sredstva.</w:t>
      </w:r>
    </w:p>
    <w:p>
      <w:pPr>
        <w:pStyle w:val="Normal"/>
        <w:numPr>
          <w:ilvl w:val="0"/>
          <w:numId w:val="3"/>
        </w:numPr>
        <w:jc w:val="both"/>
        <w:rPr>
          <w:rFonts w:ascii="Calibri" w:hAnsi="Calibri" w:cs="Calibri"/>
        </w:rPr>
      </w:pPr>
      <w:r>
        <w:rPr>
          <w:rFonts w:cs="Calibri" w:ascii="Calibri" w:hAnsi="Calibri"/>
        </w:rPr>
        <w:t>Za izgradnju ostale komunalne infrastrukture za javne površine utrošeno je 25.945,52 € od ukupno planiranih 100.000,00 €, odnosno 25,95 %, iz razloga što će se ostatak radova realizirati u drugoj polovini ove godine.</w:t>
      </w:r>
    </w:p>
    <w:p>
      <w:pPr>
        <w:pStyle w:val="Normal"/>
        <w:numPr>
          <w:ilvl w:val="0"/>
          <w:numId w:val="3"/>
        </w:numPr>
        <w:jc w:val="both"/>
        <w:rPr>
          <w:rFonts w:ascii="Calibri" w:hAnsi="Calibri" w:cs="Calibri"/>
        </w:rPr>
      </w:pPr>
      <w:r>
        <w:rPr>
          <w:rFonts w:cs="Calibri" w:ascii="Calibri" w:hAnsi="Calibri"/>
        </w:rPr>
        <w:t>za trg ispred crkve Kraljice mira utrošeno je 0,00 € od ukupno planiranih 125.300,00 €, odnosno 0,00 %, iz razloga što nisu riješeni imovinsko-pravni odnosi, a koje je potrebno urediti prije samog početka izrade projektno-tehničke dokumentacije.</w:t>
      </w:r>
    </w:p>
    <w:p>
      <w:pPr>
        <w:pStyle w:val="Normal"/>
        <w:numPr>
          <w:ilvl w:val="0"/>
          <w:numId w:val="3"/>
        </w:numPr>
        <w:jc w:val="both"/>
        <w:rPr>
          <w:rFonts w:ascii="Calibri" w:hAnsi="Calibri" w:cs="Calibri"/>
        </w:rPr>
      </w:pPr>
      <w:r>
        <w:rPr>
          <w:rFonts w:cs="Calibri" w:ascii="Calibri" w:hAnsi="Calibri"/>
        </w:rPr>
        <w:t>Za izgradnju i rekonstrukciju gradske plaže utrošeno je 0,00 € od ukupno planiranih 50.000,00 €, odnosno 0.00 %, iz razloga što okončana situacija iz svibnja na iznos 39.767,44 € nije bila dospjela te su sredstva realizirana u drugom polugodištu 2023.</w:t>
      </w:r>
    </w:p>
    <w:p>
      <w:pPr>
        <w:pStyle w:val="Normal"/>
        <w:numPr>
          <w:ilvl w:val="0"/>
          <w:numId w:val="3"/>
        </w:numPr>
        <w:jc w:val="both"/>
        <w:rPr>
          <w:rFonts w:ascii="Calibri" w:hAnsi="Calibri" w:cs="Calibri"/>
        </w:rPr>
      </w:pPr>
      <w:r>
        <w:rPr>
          <w:rFonts w:cs="Calibri" w:ascii="Calibri" w:hAnsi="Calibri"/>
        </w:rPr>
        <w:t>Za izgradnju parkova i javnog zelenila na JPP-a utrošeno je 26.130,66 € od ukupno planiranih 130.000,00, odnosno 20.10 %, jer se radovi u hortikulturi obavljaju  sezonski i pokrenuta je javna nabava za nabavu i sadnju stablašica u vrijednosti 260.000,00 eura  za razdoblje do ljeta 2024 te se većina od planiranog iznosa planira utrošiti do kraja 2023.</w:t>
      </w:r>
    </w:p>
    <w:p>
      <w:pPr>
        <w:pStyle w:val="Normal"/>
        <w:numPr>
          <w:ilvl w:val="0"/>
          <w:numId w:val="3"/>
        </w:numPr>
        <w:jc w:val="both"/>
        <w:rPr>
          <w:rFonts w:ascii="Calibri" w:hAnsi="Calibri" w:cs="Calibri"/>
        </w:rPr>
      </w:pPr>
      <w:r>
        <w:rPr>
          <w:rFonts w:cs="Calibri" w:ascii="Calibri" w:hAnsi="Calibri"/>
        </w:rPr>
        <w:t>Za izgradnju i rekonstrukciju trga Hrpina utrošeno je 10.014,73 €, odnosno 2.50 %, iz razloga što je tek nedavno odabran izvođač, pa će se manji dio sredstava predviđenih za ovu godinu realizirati u sljedećoj godini.</w:t>
      </w:r>
    </w:p>
    <w:p>
      <w:pPr>
        <w:pStyle w:val="Normal"/>
        <w:numPr>
          <w:ilvl w:val="0"/>
          <w:numId w:val="3"/>
        </w:numPr>
        <w:jc w:val="both"/>
        <w:rPr>
          <w:rFonts w:ascii="Calibri" w:hAnsi="Calibri" w:cs="Calibri"/>
        </w:rPr>
      </w:pPr>
      <w:r>
        <w:rPr>
          <w:rFonts w:cs="Calibri" w:ascii="Calibri" w:hAnsi="Calibri"/>
        </w:rPr>
        <w:t>Za izgradnju javnih parkirališta utrošeno je 0,00 € od ukupno planiranih 265.000,00 €, odnosno 0.00 %,  iz razloga što su planirana sredstva predviđena za izgradnju parkinga kod HEP-a za koji je otvorenje ponuda za izvođenje radova 28.09.2023. i gdje se očekuje uvod u posao 01.11.2023. godine.</w:t>
      </w:r>
    </w:p>
    <w:p>
      <w:pPr>
        <w:pStyle w:val="Normal"/>
        <w:numPr>
          <w:ilvl w:val="0"/>
          <w:numId w:val="3"/>
        </w:numPr>
        <w:jc w:val="both"/>
        <w:rPr>
          <w:rFonts w:ascii="Calibri" w:hAnsi="Calibri" w:cs="Calibri"/>
        </w:rPr>
      </w:pPr>
      <w:r>
        <w:rPr>
          <w:rFonts w:cs="Calibri" w:ascii="Calibri" w:hAnsi="Calibri"/>
        </w:rPr>
        <w:t>Za izgradnju šetnice od hotela Amines Khalani Beach do potoka u Krvavici utrošeno je 0,00 € od ukupno planiranih 1.600.000,00 €, odnosno 0,00 %,  iz razloga što se čeka rješenje o utvrđenju granica pomorskog dobra na predjelu od Cvitačke do Krvavice, a na predjelu od Cvitačke do hotela Romana svakako se ne može početi s uređenjem šetnice prije izvedbe sustava odvodnje do novo predviđenog UPOV-a na Cvitačkoj.</w:t>
      </w:r>
    </w:p>
    <w:p>
      <w:pPr>
        <w:pStyle w:val="Normal"/>
        <w:numPr>
          <w:ilvl w:val="0"/>
          <w:numId w:val="3"/>
        </w:numPr>
        <w:jc w:val="both"/>
        <w:rPr>
          <w:rFonts w:ascii="Calibri" w:hAnsi="Calibri" w:cs="Calibri"/>
        </w:rPr>
      </w:pPr>
      <w:r>
        <w:rPr>
          <w:rFonts w:cs="Calibri" w:ascii="Calibri" w:hAnsi="Calibri"/>
        </w:rPr>
        <w:t>Za izgradnju ulice Ilije Despota utrošeno je 62.607,10 € od ukupno planiranih 40.000,00 €, odnosno 156,52 %, iz razloga što je došlo do većih i nepredviđenih radova.</w:t>
      </w:r>
    </w:p>
    <w:p>
      <w:pPr>
        <w:pStyle w:val="Normal"/>
        <w:numPr>
          <w:ilvl w:val="0"/>
          <w:numId w:val="3"/>
        </w:numPr>
        <w:jc w:val="both"/>
        <w:rPr>
          <w:rFonts w:ascii="Calibri" w:hAnsi="Calibri" w:cs="Calibri"/>
        </w:rPr>
      </w:pPr>
      <w:r>
        <w:rPr>
          <w:rFonts w:cs="Calibri" w:ascii="Calibri" w:hAnsi="Calibri"/>
        </w:rPr>
        <w:t>Za rekonstrukcija pješačkih ulica u staroj jezgri utrošeno je 91.181,92 € od ukupno planiranih 260.000,00 €, odnosno 35,07 %, jer još uvijek traje faza  projektiranja te se s radovima planira krenuti u idućoj godini.</w:t>
      </w:r>
    </w:p>
    <w:p>
      <w:pPr>
        <w:pStyle w:val="Normal"/>
        <w:numPr>
          <w:ilvl w:val="0"/>
          <w:numId w:val="3"/>
        </w:numPr>
        <w:jc w:val="both"/>
        <w:rPr>
          <w:rFonts w:ascii="Calibri" w:hAnsi="Calibri" w:cs="Calibri"/>
        </w:rPr>
      </w:pPr>
      <w:r>
        <w:rPr>
          <w:rFonts w:cs="Calibri" w:ascii="Calibri" w:hAnsi="Calibri"/>
        </w:rPr>
        <w:t>Za realizaciju projekta Put endema - ePATH utrošeno je 2.585,21 € od ukupno planiranih 412.000,00 €, odnosno 0,63 %, iz razloga što je projekt sufinanciran iz EU fondova pa je zbog mogućnosti korekcija predviđen dodatni iznos sredstava.</w:t>
      </w:r>
    </w:p>
    <w:p>
      <w:pPr>
        <w:pStyle w:val="Normal"/>
        <w:numPr>
          <w:ilvl w:val="0"/>
          <w:numId w:val="3"/>
        </w:numPr>
        <w:jc w:val="both"/>
        <w:rPr>
          <w:rFonts w:ascii="Calibri" w:hAnsi="Calibri" w:cs="Calibri"/>
        </w:rPr>
      </w:pPr>
      <w:r>
        <w:rPr>
          <w:rFonts w:cs="Calibri" w:ascii="Calibri" w:hAnsi="Calibri"/>
        </w:rPr>
        <w:t>Za izgradnju parka za pse utrošeno je 11.379,50 € od ukupno planiranih 30.000,00 €, odnosno 37,93 %,  jer u prvom polugodištu još nije bila prispjela okončana situacija iz svibnja 2023. godine na iznos 23.115,00 € (bez PDV-a). Radovi su završeni i sredstva su u potpunosti utrošena u drugom polugodištu 2023.</w:t>
      </w:r>
    </w:p>
    <w:p>
      <w:pPr>
        <w:pStyle w:val="Normal"/>
        <w:numPr>
          <w:ilvl w:val="0"/>
          <w:numId w:val="3"/>
        </w:numPr>
        <w:jc w:val="both"/>
        <w:rPr>
          <w:rFonts w:ascii="Calibri" w:hAnsi="Calibri" w:cs="Calibri"/>
        </w:rPr>
      </w:pPr>
      <w:r>
        <w:rPr>
          <w:rFonts w:cs="Calibri" w:ascii="Calibri" w:hAnsi="Calibri"/>
        </w:rPr>
        <w:t xml:space="preserve">Za izgradnju vježbališta za odrasle utrošeno je 0,00 € od ukupno planiranih 20.000,00 €, odnosno 0,00 %, iz razloga što čekamo ishod javnog natječaja za davanje u zakup lokacije na Osejavi predviđene za vježbalište, budući predmetnom lokacijom upravljaju Hrvatske šume. </w:t>
      </w:r>
    </w:p>
    <w:p>
      <w:pPr>
        <w:pStyle w:val="Normal"/>
        <w:numPr>
          <w:ilvl w:val="0"/>
          <w:numId w:val="3"/>
        </w:numPr>
        <w:jc w:val="both"/>
        <w:rPr>
          <w:rFonts w:ascii="Calibri" w:hAnsi="Calibri" w:cs="Calibri"/>
        </w:rPr>
      </w:pPr>
      <w:r>
        <w:rPr>
          <w:rFonts w:cs="Calibri" w:ascii="Calibri" w:hAnsi="Calibri"/>
        </w:rPr>
        <w:t>Za izgradnju pješačke staze od križanja Zadarske ulice sa ŽC 6196 do Velpro-a  utrošeno je 3.251,70 € od planiranih 85.000,00 €, odnosno 3,83 %, iz razloga što se projekt planira izvesti u drugoj polovici 2023. godine.</w:t>
      </w:r>
    </w:p>
    <w:p>
      <w:pPr>
        <w:pStyle w:val="Normal"/>
        <w:numPr>
          <w:ilvl w:val="0"/>
          <w:numId w:val="3"/>
        </w:numPr>
        <w:jc w:val="both"/>
        <w:rPr>
          <w:rFonts w:ascii="Calibri" w:hAnsi="Calibri" w:cs="Calibri"/>
        </w:rPr>
      </w:pPr>
      <w:r>
        <w:rPr>
          <w:rFonts w:cs="Calibri" w:ascii="Calibri" w:hAnsi="Calibri"/>
        </w:rPr>
        <w:t>Za uređenje dijela rive - od kućice lučke uprave do lukobrana utrošeno je 414,76 € od planiranih 130.000,00 €, odnosno 0,32 %, iz razloga što je tek nedavno odabran izvođač, pa se realizacija očekuje u drugoj polovini ove godine.</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 xml:space="preserve">Podprogram otkup zemljišta za nerazvrstane ceste </w:t>
      </w:r>
    </w:p>
    <w:p>
      <w:pPr>
        <w:pStyle w:val="Normal"/>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rPr>
      </w:pPr>
      <w:r>
        <w:rPr>
          <w:rFonts w:cs="Calibri" w:ascii="Calibri" w:hAnsi="Calibri"/>
        </w:rPr>
        <w:t>Za otkup zemljišta za nerazvrstane ceste od ukupno planiranih 487.500,00 € utrošeno je 14.752,89 € odnosno 3,03 % iz razloga što su u tijeku pojedini postupci izvlaštenja zemljišta za ceste, dok se za pojedine lokacije očekuje i sklapanje ugovora o kupoprodaju zemljišta u drugoj polovini 2023.</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Podprogram građenja objekata i uređaja za nerazvrstane cest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b/>
          <w:b/>
          <w:bCs/>
        </w:rPr>
      </w:pPr>
      <w:r>
        <w:rPr>
          <w:rFonts w:cs="Calibri" w:ascii="Calibri" w:hAnsi="Calibri"/>
        </w:rPr>
        <w:t>Za izgradnju ulice Put Moče utrošeno je 2.500,00 € od ukupno planiranih 40.000,00 €, odnosno 6,25 %, iz razloga što je glavni projekt u izradi, a realizacija navedenog se očekuje u sljedećoj godini.</w:t>
      </w:r>
    </w:p>
    <w:p>
      <w:pPr>
        <w:pStyle w:val="Normal"/>
        <w:numPr>
          <w:ilvl w:val="0"/>
          <w:numId w:val="3"/>
        </w:numPr>
        <w:jc w:val="both"/>
        <w:rPr>
          <w:rFonts w:ascii="Calibri" w:hAnsi="Calibri" w:cs="Calibri"/>
          <w:b/>
          <w:b/>
          <w:bCs/>
        </w:rPr>
      </w:pPr>
      <w:r>
        <w:rPr>
          <w:rFonts w:cs="Calibri" w:ascii="Calibri" w:hAnsi="Calibri"/>
        </w:rPr>
        <w:t>Za izgradnju ulice kralja Petra Krešimira IV i odvojka iste utrošeno je 0,00 € od ukupno planiranih 330.000,00 €, odnosno 0,00 %, zbog trenutno neriješenih imovinsko pravni odnosa. Realizacija se planira sljedeće godine.</w:t>
      </w:r>
    </w:p>
    <w:p>
      <w:pPr>
        <w:pStyle w:val="Normal"/>
        <w:numPr>
          <w:ilvl w:val="0"/>
          <w:numId w:val="3"/>
        </w:numPr>
        <w:jc w:val="both"/>
        <w:rPr>
          <w:rFonts w:ascii="Calibri" w:hAnsi="Calibri" w:cs="Calibri"/>
        </w:rPr>
      </w:pPr>
      <w:r>
        <w:rPr>
          <w:rFonts w:cs="Calibri" w:ascii="Calibri" w:hAnsi="Calibri"/>
        </w:rPr>
        <w:t>Za izgradnju ulica u Velikom Brdu utrošeno je 0,00 € od ukupno planiranih 20.000,00 €, odnosno 0,00 %, iz razloga što je veći dio radova odrađen, ali računi nisu bili prispjeli na naplatu te će se ostatak radova odraditi do kraja 2023. i utrošiti planirana sredstva.</w:t>
      </w:r>
    </w:p>
    <w:p>
      <w:pPr>
        <w:pStyle w:val="Normal"/>
        <w:numPr>
          <w:ilvl w:val="0"/>
          <w:numId w:val="3"/>
        </w:numPr>
        <w:jc w:val="both"/>
        <w:rPr>
          <w:rFonts w:ascii="Calibri" w:hAnsi="Calibri" w:cs="Calibri"/>
        </w:rPr>
      </w:pPr>
      <w:r>
        <w:rPr>
          <w:rFonts w:cs="Calibri" w:ascii="Calibri" w:hAnsi="Calibri"/>
        </w:rPr>
        <w:t>Za izgradnju nerazvrstanih cesta utrošeno je 70.713,13 € od ukupno planiranih 237.500,00 €, odnosno 20,71 %, iz razloga što su za dio radova koji su odrađeni u prvoj polovini 2023. računi stigli na naplatu, dok će se preostali dio radova izvršiti do kraja 2023.</w:t>
      </w:r>
    </w:p>
    <w:p>
      <w:pPr>
        <w:pStyle w:val="Normal"/>
        <w:numPr>
          <w:ilvl w:val="0"/>
          <w:numId w:val="3"/>
        </w:numPr>
        <w:jc w:val="both"/>
        <w:rPr>
          <w:rFonts w:ascii="Calibri" w:hAnsi="Calibri" w:cs="Calibri"/>
        </w:rPr>
      </w:pPr>
      <w:r>
        <w:rPr>
          <w:rFonts w:cs="Calibri" w:ascii="Calibri" w:hAnsi="Calibri"/>
        </w:rPr>
        <w:t>Za izgradnju prometnica na područjima UTP, UPU Zapad 1,2,3 utrošeno je 3.284,89 € od ukupno planiranih 400.000,00 €, odnosno 0,82 %, iz razloga što je tek nedavno izrađen glavni projekt, te se radi na rješavanju pravno imovinskih odnosa.</w:t>
      </w:r>
    </w:p>
    <w:p>
      <w:pPr>
        <w:pStyle w:val="Normal"/>
        <w:numPr>
          <w:ilvl w:val="0"/>
          <w:numId w:val="3"/>
        </w:numPr>
        <w:jc w:val="both"/>
        <w:rPr>
          <w:rFonts w:ascii="Calibri" w:hAnsi="Calibri" w:cs="Calibri"/>
        </w:rPr>
      </w:pPr>
      <w:r>
        <w:rPr>
          <w:rFonts w:cs="Calibri" w:ascii="Calibri" w:hAnsi="Calibri"/>
        </w:rPr>
        <w:t>Za izgradnju prometnica u obuhvatu UPU Zelenka 2 utrošeno je 2.125,00 € od ukupno planiranih 400.000,00 €, odnosno 0,53 %, iz razloga što još nisu riješeni imovinsko-pravni odnosi. Realizacija se očekuje sljedeće godine.</w:t>
      </w:r>
    </w:p>
    <w:p>
      <w:pPr>
        <w:pStyle w:val="Normal"/>
        <w:numPr>
          <w:ilvl w:val="0"/>
          <w:numId w:val="3"/>
        </w:numPr>
        <w:jc w:val="both"/>
        <w:rPr>
          <w:rFonts w:ascii="Calibri" w:hAnsi="Calibri" w:cs="Calibri"/>
        </w:rPr>
      </w:pPr>
      <w:r>
        <w:rPr>
          <w:rFonts w:cs="Calibri" w:ascii="Calibri" w:hAnsi="Calibri"/>
        </w:rPr>
        <w:t xml:space="preserve">Za izgradnju prometnica u obuhvatu UPU Bilaje 1 utrošeno je 0,00 € od ukupno planiranih 20.000,00 €, odnosno 0,00 %, iz razloga što račun za geodetske usluge još nije dospio. </w:t>
      </w:r>
    </w:p>
    <w:p>
      <w:pPr>
        <w:pStyle w:val="Normal"/>
        <w:numPr>
          <w:ilvl w:val="0"/>
          <w:numId w:val="3"/>
        </w:numPr>
        <w:jc w:val="both"/>
        <w:rPr>
          <w:rFonts w:ascii="Calibri" w:hAnsi="Calibri" w:cs="Calibri"/>
        </w:rPr>
      </w:pPr>
      <w:r>
        <w:rPr>
          <w:rFonts w:cs="Calibri" w:ascii="Calibri" w:hAnsi="Calibri"/>
        </w:rPr>
        <w:t>Za izgradnju prometnica u obuhvatu UPU Batinići utrošeno je 1.327,23 € od ukupno planiranih 25.000,00 €, odnosno 5,31 %, iz razloga što nisu riješeni pravno imovinski odnosi.</w:t>
      </w:r>
    </w:p>
    <w:p>
      <w:pPr>
        <w:pStyle w:val="Normal"/>
        <w:numPr>
          <w:ilvl w:val="0"/>
          <w:numId w:val="3"/>
        </w:numPr>
        <w:jc w:val="both"/>
        <w:rPr>
          <w:rFonts w:ascii="Calibri" w:hAnsi="Calibri" w:cs="Calibri"/>
        </w:rPr>
      </w:pPr>
      <w:r>
        <w:rPr>
          <w:rFonts w:cs="Calibri" w:ascii="Calibri" w:hAnsi="Calibri"/>
        </w:rPr>
        <w:t>Za izgradnju nastavka ulice od zgrade POS-a do Lulićeve utrošeno je 0,00 € od ukupno planiranih 25.000,00 €, odnosno 0,00 %, iz razloga što se realizacija očekuje u drugoj polovini ove godine.</w:t>
      </w:r>
    </w:p>
    <w:p>
      <w:pPr>
        <w:pStyle w:val="Normal"/>
        <w:numPr>
          <w:ilvl w:val="0"/>
          <w:numId w:val="3"/>
        </w:numPr>
        <w:jc w:val="both"/>
        <w:rPr>
          <w:rFonts w:ascii="Calibri" w:hAnsi="Calibri" w:cs="Calibri"/>
        </w:rPr>
      </w:pPr>
      <w:r>
        <w:rPr>
          <w:rFonts w:cs="Calibri" w:ascii="Calibri" w:hAnsi="Calibri"/>
        </w:rPr>
        <w:t>Za izgradnju i rekonstrukciju nadvožnjaka na DC8 (Put Makra) utrošeno je 0,00 € od ukupno planiranih 40.000,00 €, odnosno 0,00 %, iz razloga što će se u drugom dijelu godine ispostaviti računi za odrađeno idejno rješenje i idejni projekt.</w:t>
      </w:r>
    </w:p>
    <w:p>
      <w:pPr>
        <w:pStyle w:val="Normal"/>
        <w:numPr>
          <w:ilvl w:val="0"/>
          <w:numId w:val="3"/>
        </w:numPr>
        <w:jc w:val="both"/>
        <w:rPr>
          <w:rFonts w:ascii="Calibri" w:hAnsi="Calibri" w:cs="Calibri"/>
        </w:rPr>
      </w:pPr>
      <w:r>
        <w:rPr>
          <w:rFonts w:cs="Calibri" w:ascii="Calibri" w:hAnsi="Calibri"/>
        </w:rPr>
        <w:t>Za izgradnju spojne ceste Makar - DC8 utrošeno je 0,00 € od ukupno planiranih 76.000,00 €, odnosno 0,00 %, jer se u drugom dijelu godine ispostavljaju računi za odrađeno idejno rješenje i idejni projekt.</w:t>
      </w:r>
    </w:p>
    <w:p>
      <w:pPr>
        <w:pStyle w:val="Normal"/>
        <w:numPr>
          <w:ilvl w:val="0"/>
          <w:numId w:val="3"/>
        </w:numPr>
        <w:jc w:val="both"/>
        <w:rPr>
          <w:rFonts w:ascii="Calibri" w:hAnsi="Calibri" w:cs="Calibri"/>
        </w:rPr>
      </w:pPr>
      <w:r>
        <w:rPr>
          <w:rFonts w:cs="Calibri" w:ascii="Calibri" w:hAnsi="Calibri"/>
        </w:rPr>
        <w:t>Za izgradnju nastavka ulice kipara Meštrovića s izlazom na DC8 utrošeno je 1.493,13 € od ukupno planiranih 60.000,00 €, odnosno 2,49 %, iz razloga što je idejni projekt u fazi izrade, a realizaciju je odgodilo i odbijanje posebnih uvjeta od strane Hrvatskih voda pa je projekt dorađen i biti će ponovo stavljen na ishođenje posebnih uvjeta i uvjeta priključenja. Realizacija se očekuje sljedeće godine.</w:t>
      </w:r>
    </w:p>
    <w:p>
      <w:pPr>
        <w:pStyle w:val="Normal"/>
        <w:numPr>
          <w:ilvl w:val="0"/>
          <w:numId w:val="3"/>
        </w:numPr>
        <w:jc w:val="both"/>
        <w:rPr>
          <w:rFonts w:ascii="Calibri" w:hAnsi="Calibri" w:cs="Calibri"/>
        </w:rPr>
      </w:pPr>
      <w:r>
        <w:rPr>
          <w:rFonts w:cs="Calibri" w:ascii="Calibri" w:hAnsi="Calibri"/>
        </w:rPr>
        <w:t>Za rekonstrukciju pothodnika „Sljeme“ na DC8 utrošeno je 0,00 € od ukupno planiranih 65.000,00 €, odnosno 0,00 %, iz razloga što još nije završena projektno-tehnička dokumentacija koja podliježe aktu za gradnju.</w:t>
      </w:r>
    </w:p>
    <w:p>
      <w:pPr>
        <w:pStyle w:val="Normal"/>
        <w:numPr>
          <w:ilvl w:val="0"/>
          <w:numId w:val="3"/>
        </w:numPr>
        <w:jc w:val="both"/>
        <w:rPr>
          <w:rFonts w:ascii="Calibri" w:hAnsi="Calibri" w:cs="Calibri"/>
        </w:rPr>
      </w:pPr>
      <w:r>
        <w:rPr>
          <w:rFonts w:cs="Calibri" w:ascii="Calibri" w:hAnsi="Calibri"/>
        </w:rPr>
        <w:t>Za spoj Kotiške ulice sa DC8 utrošeno je 1.500,00 € od ukupno planiranih 265.000,00 €, odnosno 0,57 %, iz razloga što se uvod u posao očekuje u drugoj polovini 2023, a samim time i realizacija.</w:t>
      </w:r>
    </w:p>
    <w:p>
      <w:pPr>
        <w:pStyle w:val="Normal"/>
        <w:numPr>
          <w:ilvl w:val="0"/>
          <w:numId w:val="3"/>
        </w:numPr>
        <w:jc w:val="both"/>
        <w:rPr>
          <w:rFonts w:ascii="Calibri" w:hAnsi="Calibri" w:cs="Calibri"/>
        </w:rPr>
      </w:pPr>
      <w:r>
        <w:rPr>
          <w:rFonts w:cs="Calibri" w:ascii="Calibri" w:hAnsi="Calibri"/>
        </w:rPr>
        <w:t>Za izgradnju ulice Velika vrata utrošeno je 0,00 € od ukupno planiranih 50.000,00 €, odnosno 0,00 %, iz razloga što je dogovoreno da će se odgoditi uvođenje u posao izvođača nakon ljetne sezone, zbog nesmetanog odvijanja turističke sezone, te će se započeti s radovima poslije 01.10.2023.</w:t>
      </w:r>
    </w:p>
    <w:p>
      <w:pPr>
        <w:pStyle w:val="Normal"/>
        <w:numPr>
          <w:ilvl w:val="0"/>
          <w:numId w:val="3"/>
        </w:numPr>
        <w:jc w:val="both"/>
        <w:rPr>
          <w:rFonts w:ascii="Calibri" w:hAnsi="Calibri" w:cs="Calibri"/>
        </w:rPr>
      </w:pPr>
      <w:r>
        <w:rPr>
          <w:rFonts w:cs="Calibri" w:ascii="Calibri" w:hAnsi="Calibri"/>
        </w:rPr>
        <w:t>Za rekonstrukciju Kotiške ulice utrošeno je 2.125,00 € od ukupno planiranih 25.000,00 €, odnosno 8,50 %, iz razloga što se isporuka geodetskih usluga i projektne dokumentacije očekuje do kraja godine.</w:t>
      </w:r>
    </w:p>
    <w:p>
      <w:pPr>
        <w:pStyle w:val="Normal"/>
        <w:numPr>
          <w:ilvl w:val="0"/>
          <w:numId w:val="3"/>
        </w:numPr>
        <w:jc w:val="both"/>
        <w:rPr>
          <w:rFonts w:ascii="Calibri" w:hAnsi="Calibri" w:cs="Calibri"/>
        </w:rPr>
      </w:pPr>
      <w:r>
        <w:rPr>
          <w:rFonts w:cs="Calibri" w:ascii="Calibri" w:hAnsi="Calibri"/>
        </w:rPr>
        <w:t>Za izgradnju ulice Put Volicije utrošeno je 2.500,00 € od ukupno planiranih 330.000,00 €, odnosno 0,76 %, iz razloga što nisu riješeni imovinsko-pravni odnosi te su u tijeku postupci vezano za rješavanje imovinsko -pravnih odnosa.</w:t>
      </w:r>
    </w:p>
    <w:p>
      <w:pPr>
        <w:pStyle w:val="Normal"/>
        <w:numPr>
          <w:ilvl w:val="0"/>
          <w:numId w:val="3"/>
        </w:numPr>
        <w:jc w:val="both"/>
        <w:rPr>
          <w:rFonts w:ascii="Calibri" w:hAnsi="Calibri" w:cs="Calibri"/>
        </w:rPr>
      </w:pPr>
      <w:r>
        <w:rPr>
          <w:rFonts w:cs="Calibri" w:ascii="Calibri" w:hAnsi="Calibri"/>
        </w:rPr>
        <w:t>Za semaforizaciju križanja kod POS-a utrošeno je 750,00 € od ukupno planiranih 90.000,00 €, odnosno 0,83 %, iz razloga što je realizacija planirana u drugoj polovini ove godine, budući da će izvođač biti uveden u posao početkom listopada 2023.</w:t>
      </w:r>
    </w:p>
    <w:p>
      <w:pPr>
        <w:pStyle w:val="Normal"/>
        <w:numPr>
          <w:ilvl w:val="0"/>
          <w:numId w:val="3"/>
        </w:numPr>
        <w:jc w:val="both"/>
        <w:rPr>
          <w:rFonts w:ascii="Calibri" w:hAnsi="Calibri" w:cs="Calibri"/>
        </w:rPr>
      </w:pPr>
      <w:r>
        <w:rPr>
          <w:rFonts w:cs="Calibri" w:ascii="Calibri" w:hAnsi="Calibri"/>
        </w:rPr>
        <w:t>Za rekonstrukciju ulice Ruđera Boškovića utrošeno je 74.233,52 € od ukupno planiranih 105.000,00 €, odnosno 70,70 %, dok se realizacija preostalog iznosa očekuje u drugom dijelu godine.</w:t>
      </w:r>
    </w:p>
    <w:p>
      <w:pPr>
        <w:pStyle w:val="Normal"/>
        <w:numPr>
          <w:ilvl w:val="0"/>
          <w:numId w:val="3"/>
        </w:numPr>
        <w:jc w:val="both"/>
        <w:rPr>
          <w:rFonts w:ascii="Calibri" w:hAnsi="Calibri" w:cs="Calibri"/>
        </w:rPr>
      </w:pPr>
      <w:r>
        <w:rPr>
          <w:rFonts w:cs="Calibri" w:ascii="Calibri" w:hAnsi="Calibri"/>
        </w:rPr>
        <w:t>Za rekonstrukciju sjevernog dijela ulice Slikara Gojaka utrošeno je 0,00 € od ukupno planiranih 20.000,00 €, odnosno 0,00 %, iz razloga što se realizacija očekuje u drugoj polovini ove godine.</w:t>
      </w:r>
    </w:p>
    <w:p>
      <w:pPr>
        <w:pStyle w:val="Normal"/>
        <w:numPr>
          <w:ilvl w:val="0"/>
          <w:numId w:val="3"/>
        </w:numPr>
        <w:jc w:val="both"/>
        <w:rPr>
          <w:rFonts w:ascii="Calibri" w:hAnsi="Calibri" w:cs="Calibri"/>
        </w:rPr>
      </w:pPr>
      <w:r>
        <w:rPr>
          <w:rFonts w:cs="Calibri" w:ascii="Calibri" w:hAnsi="Calibri"/>
        </w:rPr>
        <w:t>Za uređenje pothodnika na istoku utrošeno je 11.562,75 € od ukupno planiranih 20.000,00 €, odnosno 57,81 %, iz razloga što se realizacija ostatka radova očekuje u drugoj polovini ove godine u kojoj će biti utrošena i preostala planirana sredstva.</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bCs/>
        </w:rPr>
      </w:pPr>
      <w:r>
        <w:rPr>
          <w:rFonts w:cs="Calibri" w:ascii="Calibri" w:hAnsi="Calibri"/>
          <w:b/>
          <w:bCs/>
        </w:rPr>
        <w:t>Podprogram građenje objekata i uređaja za groblj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građenje objekata i uređaja za groblja utrošeno je 11.138,75 € od ukupno planiranih 20.000,00 €, odnosno 55,69 %, jer nije bilo potrebe za dodatnim ulaganjima.</w:t>
      </w:r>
    </w:p>
    <w:p>
      <w:pPr>
        <w:pStyle w:val="Normal"/>
        <w:numPr>
          <w:ilvl w:val="0"/>
          <w:numId w:val="3"/>
        </w:numP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5. Podprogram građenje objekata i uređaja za javnu rasvjetu</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građenje objekata i uređaja za javnu rasvjetu utrošeno je 22.991,13 € od ukupno planiranih 90.000,00 €, odnosno 25,55 % jer su odrađeni nužni i neodgodivi radovi, s obzirom da se u drugoj polovini godine očekuje raspisivanje javne nabave za izvođenje navedenih rad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6. Podprogram građenje objekata i uređaja za opskrbu pitkom vodom</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vodoopskrbnog sustava na području Makarske utrošeno je 0,00 € od ukupno planiranih 20.000,00 €, odnosno 0,00 %, jer u prvom dijelu godine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7. Podprogram građenje objekata i uređaja za odvodnju i pročišćavanje otpadnih vod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izgradnju oborinskog sustava na području Grada utrošeno je 121.314,00 € od ukupno planiranih 286.250,00 €, odnosno 42,38 %, iz razloga što se ostatak planira realizirati u drugoj polovini ove godine.</w:t>
      </w:r>
    </w:p>
    <w:p>
      <w:pPr>
        <w:pStyle w:val="Normal"/>
        <w:numPr>
          <w:ilvl w:val="0"/>
          <w:numId w:val="3"/>
        </w:numPr>
        <w:jc w:val="both"/>
        <w:rPr>
          <w:rFonts w:ascii="Calibri" w:hAnsi="Calibri" w:cs="Calibri"/>
        </w:rPr>
      </w:pPr>
      <w:r>
        <w:rPr>
          <w:rFonts w:cs="Calibri" w:ascii="Calibri" w:hAnsi="Calibri"/>
        </w:rPr>
        <w:t>Za izgradnju kanalizacijskog sustava na području Grada utrošeno je 2.700,00 € od ukupno planiranih 10.000,00 €, odnosno 27,00 %, jer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8. Podprogram participativno budžetiranje</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participativno budžetiranje – građenje komunalne infrastrukture utrošeno je 7.432,81 € od ukupno planiranih 90.000,00 €, odnosno 8,26 %, iz razloga što se ostatak realizacije očekuje u drugoj polovini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 xml:space="preserve">U </w:t>
      </w:r>
      <w:r>
        <w:rPr>
          <w:rFonts w:cs="Calibri" w:ascii="Calibri" w:hAnsi="Calibri"/>
          <w:b/>
          <w:bCs/>
        </w:rPr>
        <w:t>Programu održavanja komunalne infrastrukture za 2023</w:t>
      </w:r>
      <w:r>
        <w:rPr>
          <w:rFonts w:cs="Calibri" w:ascii="Calibri" w:hAnsi="Calibri"/>
        </w:rPr>
        <w:t xml:space="preserve">., koji uključuje 21 aktivnosti, planirano je ukupno </w:t>
      </w:r>
      <w:r>
        <w:rPr>
          <w:rFonts w:cs="Calibri" w:ascii="Calibri" w:hAnsi="Calibri"/>
          <w:b/>
          <w:bCs/>
        </w:rPr>
        <w:t>3.010.300,00 €</w:t>
      </w:r>
      <w:r>
        <w:rPr>
          <w:rFonts w:cs="Calibri" w:ascii="Calibri" w:hAnsi="Calibri"/>
        </w:rPr>
        <w:t xml:space="preserve">, a realizirano ukupno </w:t>
      </w:r>
      <w:r>
        <w:rPr>
          <w:rFonts w:cs="Calibri" w:ascii="Calibri" w:hAnsi="Calibri"/>
          <w:b/>
          <w:bCs/>
        </w:rPr>
        <w:t>1.240.918,39 kn</w:t>
      </w:r>
      <w:r>
        <w:rPr>
          <w:rFonts w:cs="Calibri" w:ascii="Calibri" w:hAnsi="Calibri"/>
        </w:rPr>
        <w:t xml:space="preserve">, odnosno </w:t>
      </w:r>
      <w:r>
        <w:rPr>
          <w:rFonts w:cs="Calibri" w:ascii="Calibri" w:hAnsi="Calibri"/>
          <w:b/>
          <w:bCs/>
        </w:rPr>
        <w:t>41,22 %</w:t>
      </w:r>
      <w:r>
        <w:rPr>
          <w:rFonts w:cs="Calibri" w:ascii="Calibri" w:hAnsi="Calibri"/>
        </w:rPr>
        <w:t>. Navedeni program izvršava se u skladu s planom, a odstupanja su kod slijedećih aktivnost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1. Podprogram održavanje i popravak oborinskog sustav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bookmarkStart w:id="55" w:name="_Hlk146707909"/>
      <w:bookmarkEnd w:id="55"/>
      <w:r>
        <w:rPr>
          <w:rFonts w:cs="Calibri" w:ascii="Calibri" w:hAnsi="Calibri"/>
        </w:rPr>
        <w:t>Za održavanje oborinskog sustava utrošeno je 3.750,00 € od ukupno planiranih 10.000,00 €, odnosno 37,50 %, jer su navedena sredstva predviđena za obavljanje komunalnih djelatnosti povjerenih Makarskom komunalcu d.o.o. te će ista u cijelosti biti utrošena do kraja ove godine.</w:t>
      </w:r>
    </w:p>
    <w:p>
      <w:pPr>
        <w:pStyle w:val="Normal"/>
        <w:jc w:val="both"/>
        <w:rPr>
          <w:rFonts w:ascii="Calibri" w:hAnsi="Calibri" w:cs="Calibri"/>
          <w:b/>
          <w:b/>
          <w:bCs/>
        </w:rPr>
      </w:pPr>
      <w:r>
        <w:rPr>
          <w:rFonts w:cs="Calibri" w:ascii="Calibri" w:hAnsi="Calibri"/>
          <w:b/>
          <w:bCs/>
        </w:rPr>
      </w:r>
      <w:bookmarkStart w:id="56" w:name="_Hlk146707909"/>
      <w:bookmarkStart w:id="57" w:name="_Hlk146707909"/>
      <w:bookmarkEnd w:id="57"/>
    </w:p>
    <w:p>
      <w:pPr>
        <w:pStyle w:val="Normal"/>
        <w:jc w:val="both"/>
        <w:rPr>
          <w:rFonts w:ascii="Calibri" w:hAnsi="Calibri" w:cs="Calibri"/>
          <w:b/>
          <w:b/>
          <w:bCs/>
        </w:rPr>
      </w:pPr>
      <w:r>
        <w:rPr>
          <w:rFonts w:cs="Calibri" w:ascii="Calibri" w:hAnsi="Calibri"/>
          <w:b/>
          <w:bCs/>
        </w:rPr>
        <w:t>2. Podprogram održavanje čistoće javnih površina</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cs="Calibri" w:ascii="Calibri" w:hAnsi="Calibri"/>
        </w:rPr>
        <w:t>Za čišćenje javnih površina  i sakupljanje i odvoz otpada utrošeno je 541.366,92 € od ukupno planiranih 1.270.000,00 €, odnosno 42,63 %, jer su navedena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čišćenje mora utrošeno je 149,31 € od ukupno planiranih 3.300,00 €, odnosno 4,52 %, iz razloga što su radovi večinom izvršeni u drugoj polovini 2023. kada će i dospjeti računi na naplatu. Planira se utrošiti sva sredstva do kraja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3. Podprogram održavanje javnih površina</w:t>
      </w:r>
    </w:p>
    <w:p>
      <w:pPr>
        <w:pStyle w:val="Normal"/>
        <w:jc w:val="both"/>
        <w:rPr>
          <w:rFonts w:ascii="Calibri" w:hAnsi="Calibri" w:cs="Calibri"/>
          <w:b/>
          <w:b/>
          <w:bCs/>
        </w:rPr>
      </w:pPr>
      <w:r>
        <w:rPr>
          <w:rFonts w:cs="Calibri" w:ascii="Calibri" w:hAnsi="Calibri"/>
          <w:b/>
          <w:bCs/>
        </w:rPr>
      </w:r>
    </w:p>
    <w:p>
      <w:pPr>
        <w:pStyle w:val="Normal"/>
        <w:numPr>
          <w:ilvl w:val="0"/>
          <w:numId w:val="10"/>
        </w:numPr>
        <w:jc w:val="both"/>
        <w:rPr>
          <w:rFonts w:ascii="Calibri" w:hAnsi="Calibri" w:cs="Calibri"/>
        </w:rPr>
      </w:pPr>
      <w:r>
        <w:rPr>
          <w:rFonts w:cs="Calibri" w:ascii="Calibri" w:hAnsi="Calibri"/>
        </w:rPr>
        <w:t>Za horizontalnu i vertikalnu signalizaciju utrošeno je 43.308,41 € od ukupno planiranih 105.000,00 €, odnosno 41,25 % jer je dio radova izvršen u prvoj polovini 2023, za koje su i naplačeni računi, dok će se preostali dio radova izvršiti u drugoj polovini 2023. sukladno sklopljenom ugovoru. Radovi idu po predviđenoj dinamici.</w:t>
      </w:r>
    </w:p>
    <w:p>
      <w:pPr>
        <w:pStyle w:val="Normal"/>
        <w:numPr>
          <w:ilvl w:val="0"/>
          <w:numId w:val="10"/>
        </w:numPr>
        <w:jc w:val="both"/>
        <w:rPr>
          <w:rFonts w:ascii="Calibri" w:hAnsi="Calibri" w:cs="Calibri"/>
        </w:rPr>
      </w:pPr>
      <w:r>
        <w:rPr>
          <w:rFonts w:cs="Calibri" w:ascii="Calibri" w:hAnsi="Calibri"/>
        </w:rPr>
        <w:t>Za održavanje parkova i javnog zelenila, igrališta utrošeno je 63.565,77 € od ukupno planiranih 150.000,00 €, odnosno 42,38 %, iz razloga što je većina navedenih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održavanje i nadohranu plaže utrošeno je 4.798,81 € od ukupno planiranih 50.000,00 €, odnosno 9,60 %, iz razloga što je okončana situacija u iznosu 31.009,50 € još nije bila dospjela na plaćanje.</w:t>
      </w:r>
    </w:p>
    <w:p>
      <w:pPr>
        <w:pStyle w:val="Normal"/>
        <w:numPr>
          <w:ilvl w:val="0"/>
          <w:numId w:val="3"/>
        </w:numPr>
        <w:jc w:val="both"/>
        <w:rPr>
          <w:rFonts w:ascii="Calibri" w:hAnsi="Calibri" w:cs="Calibri"/>
        </w:rPr>
      </w:pPr>
      <w:r>
        <w:rPr>
          <w:rFonts w:cs="Calibri" w:ascii="Calibri" w:hAnsi="Calibri"/>
        </w:rPr>
        <w:t>Za održavanje ostalih javnih površina Grada utrošeno je 79.912,35 € od ukupno planiranih 170.000,00 €, odnosno 47,01 %, jer su navedena sredstva predviđena za obavljanje komunalnih djelatnosti povjerenih Makarskom komunalcu d.o.o. te će ista u cijelosti biti utrošena do kraja ove godine.</w:t>
      </w:r>
    </w:p>
    <w:p>
      <w:pPr>
        <w:pStyle w:val="Normal"/>
        <w:numPr>
          <w:ilvl w:val="0"/>
          <w:numId w:val="10"/>
        </w:numPr>
        <w:jc w:val="both"/>
        <w:rPr>
          <w:rFonts w:ascii="Calibri" w:hAnsi="Calibri" w:cs="Calibri"/>
        </w:rPr>
      </w:pPr>
      <w:r>
        <w:rPr>
          <w:rFonts w:cs="Calibri" w:ascii="Calibri" w:hAnsi="Calibri"/>
        </w:rPr>
        <w:t>Za nabavu ostale opreme utrošeno je 56.496,51 € od ukupno planiranih 100.000,00 €, odnosno 56,50 %, iz razloga što se ostatak planira realizirati u drugoj polovini ove godine (kamere/videonadzor).</w:t>
      </w:r>
    </w:p>
    <w:p>
      <w:pPr>
        <w:pStyle w:val="Normal"/>
        <w:numPr>
          <w:ilvl w:val="0"/>
          <w:numId w:val="10"/>
        </w:numPr>
        <w:jc w:val="both"/>
        <w:rPr>
          <w:rFonts w:ascii="Calibri" w:hAnsi="Calibri" w:cs="Calibri"/>
        </w:rPr>
      </w:pPr>
      <w:r>
        <w:rPr>
          <w:rFonts w:cs="Calibri" w:ascii="Calibri" w:hAnsi="Calibri"/>
        </w:rPr>
        <w:t>Za utrošak vode utrošeno je 22.355,64 € od ukupno planiranih 90.000,00 €, odnosno 24,84 %, iz razloga što se veća potrošnja vode očekuje u ljetnim mjesecima u drugoj polovini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4. Podprogram održavanje nerazvrstanih cesta</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3"/>
        </w:numPr>
        <w:jc w:val="both"/>
        <w:rPr>
          <w:rFonts w:ascii="Calibri" w:hAnsi="Calibri" w:cs="Calibri"/>
        </w:rPr>
      </w:pPr>
      <w:r>
        <w:rPr>
          <w:rFonts w:cs="Calibri" w:ascii="Calibri" w:hAnsi="Calibri"/>
        </w:rPr>
        <w:t>Za održavanje nerazvrstanih cesta utrošeno je 21.584,60 € od ukupno planiranih 57.000,00 €, odnosno 37,87 %, jer su navedena sredstva predviđena za obavljanje komunalnih djelatnosti povjerenih Makarskom komunalcu d.o.o. te će ista biti utrošena do kraja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5. Podprogram održavanje javne rasvjete</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10"/>
        </w:numPr>
        <w:jc w:val="both"/>
        <w:rPr>
          <w:rFonts w:ascii="Calibri" w:hAnsi="Calibri" w:cs="Calibri"/>
        </w:rPr>
      </w:pPr>
      <w:r>
        <w:rPr>
          <w:rFonts w:cs="Calibri" w:ascii="Calibri" w:hAnsi="Calibri"/>
        </w:rPr>
        <w:t>Za održavanje objekata i uređaja javne rasvjete (za rad) utrošeno je 131.786,02 € od ukupno planiranih 260.000,00 €, odnosno 50,69 %. Realizacija ide predviđenom dinamikom te je u drogoj polovini godine predviđeno raspisivanje javne nabave za održavanje javne rasvjete.</w:t>
      </w:r>
    </w:p>
    <w:p>
      <w:pPr>
        <w:pStyle w:val="Normal"/>
        <w:numPr>
          <w:ilvl w:val="0"/>
          <w:numId w:val="10"/>
        </w:numPr>
        <w:jc w:val="both"/>
        <w:rPr>
          <w:rFonts w:ascii="Calibri" w:hAnsi="Calibri" w:cs="Calibri"/>
        </w:rPr>
      </w:pPr>
      <w:r>
        <w:rPr>
          <w:rFonts w:cs="Calibri" w:ascii="Calibri" w:hAnsi="Calibri"/>
        </w:rPr>
        <w:t>Za održavanje javne rasvjete (utrošak struje) utrošeno je 82.044,97 € od ukupno planiranih 400.000,00 €, odnosno 20,51 %, iz razloga što se veća potrošnja očekuje u drugoj polovini 2023.</w:t>
      </w:r>
    </w:p>
    <w:p>
      <w:pPr>
        <w:pStyle w:val="Normal"/>
        <w:numPr>
          <w:ilvl w:val="0"/>
          <w:numId w:val="10"/>
        </w:numPr>
        <w:jc w:val="both"/>
        <w:rPr>
          <w:rFonts w:ascii="Calibri" w:hAnsi="Calibri" w:cs="Calibri"/>
        </w:rPr>
      </w:pPr>
      <w:r>
        <w:rPr>
          <w:rFonts w:cs="Calibri" w:ascii="Calibri" w:hAnsi="Calibri"/>
        </w:rPr>
        <w:t>Za prirodne dekoracije i iluminaciju utrošeno je 0,00 € od ukupno planiranih          60.000,00 €, odnosno 0,00 %,  jer je nabava blagdanske dekoracije planirana u drugoj polovici godine.</w:t>
      </w:r>
    </w:p>
    <w:p>
      <w:pPr>
        <w:pStyle w:val="Normal"/>
        <w:jc w:val="both"/>
        <w:rPr>
          <w:rFonts w:ascii="Calibri" w:hAnsi="Calibri" w:cs="Calibri"/>
        </w:rPr>
      </w:pPr>
      <w:r>
        <w:rPr>
          <w:rFonts w:cs="Calibri" w:ascii="Calibri" w:hAnsi="Calibri"/>
        </w:rPr>
      </w:r>
      <w:bookmarkStart w:id="58" w:name="_Hlk114054999"/>
      <w:bookmarkStart w:id="59" w:name="_Hlk114054999"/>
      <w:bookmarkEnd w:id="59"/>
    </w:p>
    <w:p>
      <w:pPr>
        <w:pStyle w:val="Normal"/>
        <w:jc w:val="both"/>
        <w:rPr>
          <w:rFonts w:ascii="Calibri" w:hAnsi="Calibri" w:cs="Calibri"/>
          <w:b/>
          <w:b/>
          <w:bCs/>
        </w:rPr>
      </w:pPr>
      <w:r>
        <w:rPr>
          <w:rFonts w:cs="Calibri" w:ascii="Calibri" w:hAnsi="Calibri"/>
          <w:b/>
          <w:bCs/>
        </w:rPr>
        <w:t>6. Podprogram ostalo održavanje</w:t>
      </w:r>
    </w:p>
    <w:p>
      <w:pPr>
        <w:pStyle w:val="Normal"/>
        <w:jc w:val="both"/>
        <w:rPr>
          <w:rFonts w:ascii="Calibri" w:hAnsi="Calibri" w:cs="Calibri"/>
          <w:b/>
          <w:b/>
          <w:bCs/>
        </w:rPr>
      </w:pPr>
      <w:r>
        <w:rPr>
          <w:rFonts w:cs="Calibri" w:ascii="Calibri" w:hAnsi="Calibri"/>
          <w:b/>
          <w:bCs/>
        </w:rPr>
      </w:r>
      <w:bookmarkStart w:id="60" w:name="_Hlk114054999"/>
      <w:bookmarkStart w:id="61" w:name="_Hlk114054999"/>
      <w:bookmarkEnd w:id="61"/>
    </w:p>
    <w:p>
      <w:pPr>
        <w:pStyle w:val="Normal"/>
        <w:numPr>
          <w:ilvl w:val="0"/>
          <w:numId w:val="10"/>
        </w:numPr>
        <w:jc w:val="both"/>
        <w:rPr>
          <w:rFonts w:ascii="Calibri" w:hAnsi="Calibri" w:cs="Calibri"/>
        </w:rPr>
      </w:pPr>
      <w:r>
        <w:rPr>
          <w:rFonts w:cs="Calibri" w:ascii="Calibri" w:hAnsi="Calibri"/>
        </w:rPr>
        <w:t>Za usluge službe za uklanjanje s JPP-e utrošeno je 54.376,59 € od ukupno planiranih 55.000,00 €, odnosno 98,87 %, iz razloga što je nastala nepredvidiva potreba za dodatnim troškovima uklanjanja objekata sa Peškere (cca 96 objekata) i svih drugih popratnih poslova  upravnim postupcima komunalnog redarstva.</w:t>
      </w:r>
    </w:p>
    <w:p>
      <w:pPr>
        <w:pStyle w:val="Normal"/>
        <w:numPr>
          <w:ilvl w:val="0"/>
          <w:numId w:val="10"/>
        </w:numPr>
        <w:jc w:val="both"/>
        <w:rPr>
          <w:rFonts w:ascii="Calibri" w:hAnsi="Calibri" w:cs="Calibri"/>
        </w:rPr>
      </w:pPr>
      <w:r>
        <w:rPr>
          <w:rFonts w:cs="Calibri" w:ascii="Calibri" w:hAnsi="Calibri"/>
        </w:rPr>
        <w:t>Za zbrinjavanje napuštenih i izgubljenih životinja utrošeno je 8.519,42 € od ukupno planiranih 20.000,00 €, odnosno 42,60 %, iz razloga što nije bilo potrebe za dodatnim intervencijama</w:t>
      </w:r>
    </w:p>
    <w:p>
      <w:pPr>
        <w:pStyle w:val="Normal"/>
        <w:numPr>
          <w:ilvl w:val="0"/>
          <w:numId w:val="10"/>
        </w:numPr>
        <w:jc w:val="both"/>
        <w:rPr>
          <w:rFonts w:ascii="Calibri" w:hAnsi="Calibri" w:cs="Calibri"/>
        </w:rPr>
      </w:pPr>
      <w:r>
        <w:rPr>
          <w:rFonts w:cs="Calibri" w:ascii="Calibri" w:hAnsi="Calibri"/>
        </w:rPr>
        <w:t>Za provođenje dezinsekcije i deratizacije utrošeno je 398,81 € od ukupno planiranih 25.000,00 €, odnosno 1,60 %, iz razloga što se nakon sklapanja ugovora sa izvođačem u prvoj polovini 2023. godine većina radova planira izvršiti tek u drugoj polovini 2023.</w:t>
      </w:r>
    </w:p>
    <w:p>
      <w:pPr>
        <w:pStyle w:val="Normal"/>
        <w:numPr>
          <w:ilvl w:val="0"/>
          <w:numId w:val="10"/>
        </w:numPr>
        <w:jc w:val="both"/>
        <w:rPr>
          <w:rFonts w:ascii="Calibri" w:hAnsi="Calibri" w:cs="Calibri"/>
        </w:rPr>
      </w:pPr>
      <w:r>
        <w:rPr>
          <w:rFonts w:cs="Calibri" w:ascii="Calibri" w:hAnsi="Calibri"/>
        </w:rPr>
        <w:t>Za provođenje izrade plana održive gradske mobilnosti (SUMP) utrošeno je 0,00 € od ukupno planiranih 40.000,00 €, odnosno 0,00 %, iz razloga što realizacija troškova istog očekuje u drugoj polovini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7. Podprogram participativno budžetiranje</w:t>
      </w:r>
    </w:p>
    <w:p>
      <w:pPr>
        <w:pStyle w:val="Normal"/>
        <w:jc w:val="both"/>
        <w:rPr>
          <w:rFonts w:ascii="Calibri" w:hAnsi="Calibri" w:cs="Calibri"/>
          <w:b/>
          <w:b/>
          <w:bCs/>
        </w:rPr>
      </w:pPr>
      <w:r>
        <w:rPr>
          <w:rFonts w:eastAsia="Calibri" w:cs="Calibri" w:ascii="Calibri" w:hAnsi="Calibri"/>
          <w:b/>
          <w:bCs/>
        </w:rPr>
        <w:t xml:space="preserve">         </w:t>
      </w:r>
    </w:p>
    <w:p>
      <w:pPr>
        <w:pStyle w:val="Normal"/>
        <w:numPr>
          <w:ilvl w:val="0"/>
          <w:numId w:val="10"/>
        </w:numPr>
        <w:jc w:val="both"/>
        <w:rPr>
          <w:rFonts w:ascii="Calibri" w:hAnsi="Calibri" w:cs="Calibri"/>
        </w:rPr>
      </w:pPr>
      <w:r>
        <w:rPr>
          <w:rFonts w:cs="Calibri" w:ascii="Calibri" w:hAnsi="Calibri"/>
        </w:rPr>
        <w:t>Za participativno budžetiranje – održavanje komunalne infrastrukture utrošeno je 37.232,96 € od ukupno planiranih 50.000,00 €, odnosno 74,47 %. Realizacija ide predviđenom dinamikom.</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izgradnje kapitalnih objekata za 2023.</w:t>
      </w:r>
      <w:r>
        <w:rPr>
          <w:rFonts w:cs="Calibri" w:ascii="Calibri" w:hAnsi="Calibri"/>
        </w:rPr>
        <w:t xml:space="preserve"> koji uključuje 14 aktivnosti, planirano je ukupno </w:t>
      </w:r>
      <w:r>
        <w:rPr>
          <w:rFonts w:cs="Calibri" w:ascii="Calibri" w:hAnsi="Calibri"/>
          <w:b/>
          <w:bCs/>
        </w:rPr>
        <w:t>2.455.339.09 €</w:t>
      </w:r>
      <w:r>
        <w:rPr>
          <w:rFonts w:cs="Calibri" w:ascii="Calibri" w:hAnsi="Calibri"/>
        </w:rPr>
        <w:t xml:space="preserve">, a realizirano ukupno </w:t>
      </w:r>
      <w:r>
        <w:rPr>
          <w:rFonts w:cs="Calibri" w:ascii="Calibri" w:hAnsi="Calibri"/>
          <w:b/>
          <w:bCs/>
        </w:rPr>
        <w:t>117.202,01 kn</w:t>
      </w:r>
      <w:r>
        <w:rPr>
          <w:rFonts w:cs="Calibri" w:ascii="Calibri" w:hAnsi="Calibri"/>
        </w:rPr>
        <w:t xml:space="preserve">, odnosno </w:t>
      </w:r>
      <w:r>
        <w:rPr>
          <w:rFonts w:cs="Calibri" w:ascii="Calibri" w:hAnsi="Calibri"/>
          <w:b/>
          <w:bCs/>
        </w:rPr>
        <w:t xml:space="preserve">4,77 %. </w:t>
      </w:r>
      <w:r>
        <w:rPr>
          <w:rFonts w:cs="Calibri" w:ascii="Calibri" w:hAnsi="Calibri"/>
        </w:rPr>
        <w:t>U navedenom programu veća odstupanja su bila kod slijedećih aktivnos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b/>
          <w:b/>
          <w:bCs/>
        </w:rPr>
      </w:pPr>
      <w:r>
        <w:rPr>
          <w:rFonts w:cs="Calibri" w:ascii="Calibri" w:hAnsi="Calibri"/>
          <w:b/>
          <w:bCs/>
        </w:rPr>
        <w:t>Podprogram tehnička dokumentacija</w:t>
      </w:r>
    </w:p>
    <w:p>
      <w:pPr>
        <w:pStyle w:val="Normal"/>
        <w:jc w:val="both"/>
        <w:rPr>
          <w:rFonts w:ascii="Calibri" w:hAnsi="Calibri" w:cs="Calibri"/>
          <w:b/>
          <w:b/>
          <w:bCs/>
        </w:rPr>
      </w:pPr>
      <w:r>
        <w:rPr>
          <w:rFonts w:cs="Calibri" w:ascii="Calibri" w:hAnsi="Calibri"/>
          <w:b/>
          <w:bCs/>
        </w:rPr>
      </w:r>
    </w:p>
    <w:p>
      <w:pPr>
        <w:pStyle w:val="Normal"/>
        <w:numPr>
          <w:ilvl w:val="0"/>
          <w:numId w:val="7"/>
        </w:numPr>
        <w:jc w:val="both"/>
        <w:rPr>
          <w:rFonts w:ascii="Calibri" w:hAnsi="Calibri" w:cs="Calibri"/>
        </w:rPr>
      </w:pPr>
      <w:r>
        <w:rPr>
          <w:rFonts w:cs="Calibri" w:ascii="Calibri" w:hAnsi="Calibri"/>
        </w:rPr>
        <w:t>Za izradu tehničke dokumentacije planirano 688.000,00 €, a utrošeno 54.276,13 €, odnosno 7,89 % jer je tehnička dokumentacija za pojedine projekte još u izradi, dok za izradu pojedine tehničke dokumentacije treba prethodno riješiti imovinsko-pravne odnos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2. Podprogram izgradnja</w:t>
      </w:r>
    </w:p>
    <w:p>
      <w:pPr>
        <w:pStyle w:val="Normal"/>
        <w:jc w:val="both"/>
        <w:rPr>
          <w:rFonts w:ascii="Calibri" w:hAnsi="Calibri" w:cs="Calibri"/>
          <w:b/>
          <w:b/>
          <w:bCs/>
        </w:rPr>
      </w:pPr>
      <w:r>
        <w:rPr>
          <w:rFonts w:cs="Calibri" w:ascii="Calibri" w:hAnsi="Calibri"/>
          <w:b/>
          <w:bCs/>
        </w:rPr>
      </w:r>
    </w:p>
    <w:p>
      <w:pPr>
        <w:pStyle w:val="Normal"/>
        <w:numPr>
          <w:ilvl w:val="0"/>
          <w:numId w:val="10"/>
        </w:numPr>
        <w:jc w:val="both"/>
        <w:rPr>
          <w:rFonts w:ascii="Calibri" w:hAnsi="Calibri" w:cs="Calibri"/>
        </w:rPr>
      </w:pPr>
      <w:r>
        <w:rPr>
          <w:rFonts w:cs="Calibri" w:ascii="Calibri" w:hAnsi="Calibri"/>
        </w:rPr>
        <w:t>Za izgradnju dječjeg vrtića na Zelenci utrošeno je 1.128,13 € od ukupno planiranih 50.000,00 €, odnosno 2,26 %, iz razloga što se realizacija ostatka iznosa očekuje u drugoj polovini ove godine.</w:t>
      </w:r>
    </w:p>
    <w:p>
      <w:pPr>
        <w:pStyle w:val="Normal"/>
        <w:numPr>
          <w:ilvl w:val="0"/>
          <w:numId w:val="10"/>
        </w:numPr>
        <w:jc w:val="both"/>
        <w:rPr>
          <w:rFonts w:ascii="Calibri" w:hAnsi="Calibri" w:cs="Calibri"/>
        </w:rPr>
      </w:pPr>
      <w:r>
        <w:rPr>
          <w:rFonts w:cs="Calibri" w:ascii="Calibri" w:hAnsi="Calibri"/>
        </w:rPr>
        <w:t>Za dogradnju dječjeg vrtića Ciciban utrošeno je 0,00 € od ukupno planiranih 1.300.000,00 €, odnosno 0,00 %, iz razloga što je ishođenje građevinske dozvole u tijeku. Dva puta je MUP izdao rješenje o obustavi na glavni projekt, te je nakon trećeg ponovljenog poziva izdana potvrda glavnog projekta. Očekuje se ishođenje građevinske nakon čega će se provesti javna nabava za izradu izvedbenog projekta i troškovnika, te zatim javna nabava za izvođača radova.</w:t>
      </w:r>
    </w:p>
    <w:p>
      <w:pPr>
        <w:pStyle w:val="Normal"/>
        <w:numPr>
          <w:ilvl w:val="0"/>
          <w:numId w:val="10"/>
        </w:numPr>
        <w:jc w:val="both"/>
        <w:rPr>
          <w:rFonts w:ascii="Calibri" w:hAnsi="Calibri" w:cs="Calibri"/>
        </w:rPr>
      </w:pPr>
      <w:r>
        <w:rPr>
          <w:rFonts w:cs="Calibri" w:ascii="Calibri" w:hAnsi="Calibri"/>
        </w:rPr>
        <w:t xml:space="preserve">Za uređenje Peškere utrošeno je 61.797,75 € od ukupno planiranih 162.339,09 €, odnosno 47,54 %, iz razloga što je utrošen iznos bio dovoljan za prvu fazu sanacije </w:t>
      </w:r>
    </w:p>
    <w:p>
      <w:pPr>
        <w:pStyle w:val="Normal"/>
        <w:jc w:val="both"/>
        <w:rPr>
          <w:rFonts w:ascii="Calibri" w:hAnsi="Calibri" w:cs="Calibri"/>
        </w:rPr>
      </w:pPr>
      <w:r>
        <w:rPr>
          <w:rFonts w:cs="Calibri" w:ascii="Calibri" w:hAnsi="Calibri"/>
        </w:rPr>
        <w:t>(rušenje betonskih ploča i temelja, odvoz na deponij, nasipavanje zemljanog materijala na pozicijama gdje je nastala denivelacija terena, popravci rubnjaka i opločnjaka, te sadnja stablašica.), dok se ostali dio sredstava planira utrošiti u drugoj polovini 2023.</w:t>
      </w:r>
    </w:p>
    <w:p>
      <w:pPr>
        <w:pStyle w:val="Normal"/>
        <w:numPr>
          <w:ilvl w:val="0"/>
          <w:numId w:val="10"/>
        </w:numPr>
        <w:jc w:val="both"/>
        <w:rPr>
          <w:rFonts w:ascii="Calibri" w:hAnsi="Calibri" w:cs="Calibri"/>
        </w:rPr>
      </w:pPr>
      <w:r>
        <w:rPr>
          <w:rFonts w:cs="Calibri" w:ascii="Calibri" w:hAnsi="Calibri"/>
        </w:rPr>
        <w:t>Za izgradnju Kuće Sunca utrošeno je 0,00 € od ukupno planiranih 260.000,00 €, odnosno 0,00 %, iz razloga jer se čeka pronalazak rješenja zatvaranja cjelokupne financijske konstrukcije od strane Udruge Sunce .</w:t>
      </w:r>
    </w:p>
    <w:p>
      <w:pPr>
        <w:pStyle w:val="Normal"/>
        <w:numPr>
          <w:ilvl w:val="0"/>
          <w:numId w:val="10"/>
        </w:numPr>
        <w:jc w:val="both"/>
        <w:rPr>
          <w:rFonts w:ascii="Calibri" w:hAnsi="Calibri" w:cs="Calibri"/>
        </w:rPr>
      </w:pPr>
      <w:r>
        <w:rPr>
          <w:rFonts w:cs="Calibri" w:ascii="Calibri" w:hAnsi="Calibri"/>
        </w:rPr>
        <w:t>Za izgradnju sunčane elektrane DV Ciciban utrošeno je 0,00 € od ukupno planiranih 20.000,00 €, odnosno 0,00 %, iz razloga što će se predmetni projekt realizirati zajedno s projektom dogradnje istog vrtića.</w:t>
      </w:r>
    </w:p>
    <w:p>
      <w:pPr>
        <w:pStyle w:val="Normal"/>
        <w:numPr>
          <w:ilvl w:val="0"/>
          <w:numId w:val="10"/>
        </w:numPr>
        <w:jc w:val="both"/>
        <w:rPr>
          <w:rFonts w:ascii="Calibri" w:hAnsi="Calibri" w:cs="Calibri"/>
        </w:rPr>
      </w:pPr>
      <w:r>
        <w:rPr>
          <w:rFonts w:cs="Calibri" w:ascii="Calibri" w:hAnsi="Calibri"/>
        </w:rPr>
        <w:t>Za izgradnju sunčane elektrane DV Maslina utrošeno je 0,00 € od ukupno planiranih 20.000,00 €, odnosno 0,00 %, iz razloga što je tek nedavno ishođena projektno-tehnička dokumentacija i ostale potvrde nužne za realizaciju projekta.</w:t>
      </w:r>
    </w:p>
    <w:p>
      <w:pPr>
        <w:pStyle w:val="Normal"/>
        <w:jc w:val="both"/>
        <w:rPr>
          <w:rFonts w:ascii="Calibri" w:hAnsi="Calibri" w:cs="Calibri"/>
          <w:b/>
          <w:b/>
          <w:bCs/>
        </w:rPr>
      </w:pPr>
      <w:r>
        <w:rPr>
          <w:rFonts w:cs="Calibri" w:ascii="Calibri" w:hAnsi="Calibri"/>
          <w:b/>
          <w:bCs/>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sanacije i adaptacije objekata za 2023.,</w:t>
      </w:r>
      <w:r>
        <w:rPr>
          <w:rFonts w:cs="Calibri" w:ascii="Calibri" w:hAnsi="Calibri"/>
        </w:rPr>
        <w:t xml:space="preserve"> koji uključuje 9 aktivnosti, planirano je ukupno </w:t>
      </w:r>
      <w:r>
        <w:rPr>
          <w:rFonts w:cs="Calibri" w:ascii="Calibri" w:hAnsi="Calibri"/>
          <w:b/>
          <w:bCs/>
        </w:rPr>
        <w:t>2.113.500,00 €</w:t>
      </w:r>
      <w:r>
        <w:rPr>
          <w:rFonts w:cs="Calibri" w:ascii="Calibri" w:hAnsi="Calibri"/>
        </w:rPr>
        <w:t xml:space="preserve">, a realizirano ukupno </w:t>
      </w:r>
      <w:r>
        <w:rPr>
          <w:rFonts w:cs="Calibri" w:ascii="Calibri" w:hAnsi="Calibri"/>
          <w:b/>
          <w:bCs/>
        </w:rPr>
        <w:t>138.094,13 €</w:t>
      </w:r>
      <w:r>
        <w:rPr>
          <w:rFonts w:cs="Calibri" w:ascii="Calibri" w:hAnsi="Calibri"/>
        </w:rPr>
        <w:t>, odnosno 6,53</w:t>
      </w:r>
      <w:r>
        <w:rPr>
          <w:rFonts w:cs="Calibri" w:ascii="Calibri" w:hAnsi="Calibri"/>
          <w:b/>
          <w:bCs/>
        </w:rPr>
        <w:t xml:space="preserve"> %. </w:t>
      </w:r>
      <w:r>
        <w:rPr>
          <w:rFonts w:cs="Calibri" w:ascii="Calibri" w:hAnsi="Calibri"/>
        </w:rPr>
        <w:t>Navedeni program se uglavnom izvršava u skladu s planom, dok su veća odstupanja kod slijedećih aktivnosti:</w:t>
      </w:r>
    </w:p>
    <w:p>
      <w:pPr>
        <w:pStyle w:val="Normal"/>
        <w:numPr>
          <w:ilvl w:val="0"/>
          <w:numId w:val="10"/>
        </w:numPr>
        <w:jc w:val="both"/>
        <w:rPr>
          <w:rFonts w:ascii="Calibri" w:hAnsi="Calibri" w:cs="Calibri"/>
        </w:rPr>
      </w:pPr>
      <w:r>
        <w:rPr>
          <w:rFonts w:cs="Calibri" w:ascii="Calibri" w:hAnsi="Calibri"/>
        </w:rPr>
        <w:t>Za ostale zgrade u gradu Makarskoj utrošeno je 80.230,12 € od ukupno planiranih 130.000,00 €, odnosno 61,72 %, iz razloga što se realizacija ostatka sredstava očekuje u drugoj polovini ove godine.</w:t>
      </w:r>
    </w:p>
    <w:p>
      <w:pPr>
        <w:pStyle w:val="Normal"/>
        <w:numPr>
          <w:ilvl w:val="0"/>
          <w:numId w:val="10"/>
        </w:numPr>
        <w:jc w:val="both"/>
        <w:rPr>
          <w:rFonts w:ascii="Calibri" w:hAnsi="Calibri" w:cs="Calibri"/>
        </w:rPr>
      </w:pPr>
      <w:r>
        <w:rPr>
          <w:rFonts w:cs="Calibri" w:ascii="Calibri" w:hAnsi="Calibri"/>
        </w:rPr>
        <w:t>Za staru upravnu zgradu Metalplastike utrošeno je 8.062,50 € od ukupno planiranih 80.000,00 €, odnosno 10,08 %, iz razloga što nisu u potpunosti riješeni imovinsko-pravni odnosi.</w:t>
      </w:r>
    </w:p>
    <w:p>
      <w:pPr>
        <w:pStyle w:val="Normal"/>
        <w:numPr>
          <w:ilvl w:val="0"/>
          <w:numId w:val="10"/>
        </w:numPr>
        <w:jc w:val="both"/>
        <w:rPr>
          <w:rFonts w:ascii="Calibri" w:hAnsi="Calibri" w:cs="Calibri"/>
        </w:rPr>
      </w:pPr>
      <w:r>
        <w:rPr>
          <w:rFonts w:cs="Calibri" w:ascii="Calibri" w:hAnsi="Calibri"/>
        </w:rPr>
        <w:t>Za staru srednju školu utrošeno je 13.736,25 € od ukupno planiranih 60.000,00 €, odnosno 22,89 %, iz razloga uto se radovi uređenja dvorišta planirani u drugoj polovici godine.</w:t>
      </w:r>
    </w:p>
    <w:p>
      <w:pPr>
        <w:pStyle w:val="Normal"/>
        <w:numPr>
          <w:ilvl w:val="0"/>
          <w:numId w:val="10"/>
        </w:numPr>
        <w:jc w:val="both"/>
        <w:rPr>
          <w:rFonts w:ascii="Calibri" w:hAnsi="Calibri" w:cs="Calibri"/>
        </w:rPr>
      </w:pPr>
      <w:r>
        <w:rPr>
          <w:rFonts w:cs="Calibri" w:ascii="Calibri" w:hAnsi="Calibri"/>
        </w:rPr>
        <w:t>Za adaptaciju i obnovu vile Irena utrošeno je 33.770,26 € od ukupno planiranih 530.000,00 €, odnosno 6,37 %, iz razloga što su radovi u tijeku, a realizacija se očekuje u drugoj polovini ove godine.</w:t>
      </w:r>
    </w:p>
    <w:p>
      <w:pPr>
        <w:pStyle w:val="Normal"/>
        <w:numPr>
          <w:ilvl w:val="0"/>
          <w:numId w:val="10"/>
        </w:numPr>
        <w:jc w:val="both"/>
        <w:rPr>
          <w:rFonts w:ascii="Calibri" w:hAnsi="Calibri" w:cs="Calibri"/>
        </w:rPr>
      </w:pPr>
      <w:r>
        <w:rPr>
          <w:rFonts w:cs="Calibri" w:ascii="Calibri" w:hAnsi="Calibri"/>
        </w:rPr>
        <w:t>Za adaptaciju zgrade Industromontaže utrošeno je 0,00 € od ukupno planiranih 50.000,00 €, odnosno 0,00 %, iz razloga što je izrada projektno-tehničke dokumentacije i pribavljanje potrebnih dozvola u tijeku.</w:t>
      </w:r>
    </w:p>
    <w:p>
      <w:pPr>
        <w:pStyle w:val="Normal"/>
        <w:numPr>
          <w:ilvl w:val="0"/>
          <w:numId w:val="10"/>
        </w:numPr>
        <w:jc w:val="both"/>
        <w:rPr>
          <w:rFonts w:ascii="Calibri" w:hAnsi="Calibri" w:cs="Calibri"/>
        </w:rPr>
      </w:pPr>
      <w:r>
        <w:rPr>
          <w:rFonts w:cs="Calibri" w:ascii="Calibri" w:hAnsi="Calibri"/>
        </w:rPr>
        <w:t>Za adaptaciju zgrade u Kalalargi 3 za gradski muzej utrošeno je 0,00 € od ukupno planiranih 20.000,00 €, odnosno 0,00 %, iz razloga što prethodno treba riješiti imovinsko-pravna pitanja.</w:t>
      </w:r>
    </w:p>
    <w:p>
      <w:pPr>
        <w:pStyle w:val="Normal"/>
        <w:numPr>
          <w:ilvl w:val="0"/>
          <w:numId w:val="10"/>
        </w:numPr>
        <w:jc w:val="both"/>
        <w:rPr>
          <w:rFonts w:ascii="Calibri" w:hAnsi="Calibri" w:cs="Calibri"/>
        </w:rPr>
      </w:pPr>
      <w:r>
        <w:rPr>
          <w:rFonts w:cs="Calibri" w:ascii="Calibri" w:hAnsi="Calibri"/>
        </w:rPr>
        <w:t>Za sanaciju krova dvorane na GSC utrošeno je 0,00 € od ukupno planiranih 730.000,00 €, odnosno 0,00 %, iz razloga što je trebalo ponoviti postupak javne nabave.</w:t>
      </w:r>
    </w:p>
    <w:p>
      <w:pPr>
        <w:pStyle w:val="Normal"/>
        <w:numPr>
          <w:ilvl w:val="0"/>
          <w:numId w:val="10"/>
        </w:numPr>
        <w:jc w:val="both"/>
        <w:rPr>
          <w:rFonts w:ascii="Calibri" w:hAnsi="Calibri" w:cs="Calibri"/>
        </w:rPr>
      </w:pPr>
      <w:r>
        <w:rPr>
          <w:rFonts w:cs="Calibri" w:ascii="Calibri" w:hAnsi="Calibri"/>
        </w:rPr>
        <w:t xml:space="preserve">Za zamjenu parketa u dvorani na GSC utrošeno je 0,00 € od ukupno planiranih 200.000,00 €, odnosno 0,00 %, iz razloga što nije još potpisan ugovor s izvođačem radova. Postupak javne nabave se odužio zbog uložene žalbe jednog od ponuđača na odluku o odabiru. </w:t>
      </w:r>
    </w:p>
    <w:p>
      <w:pPr>
        <w:pStyle w:val="Normal"/>
        <w:numPr>
          <w:ilvl w:val="0"/>
          <w:numId w:val="10"/>
        </w:numPr>
        <w:jc w:val="both"/>
        <w:rPr>
          <w:rFonts w:ascii="Calibri" w:hAnsi="Calibri" w:cs="Calibri"/>
        </w:rPr>
      </w:pPr>
      <w:r>
        <w:rPr>
          <w:rFonts w:cs="Calibri" w:ascii="Calibri" w:hAnsi="Calibri"/>
        </w:rPr>
        <w:t>Za adaptaciju vjerskog vrtića u crkvi Kraljice mira utrošeno je 2.295,00 € od ukupno planiranih 330.000,00 €, odnosno 0,70 %, iz razloga što  traju pregovori sa  nadbiskupijom i priprema za apliciranje na EU fondove, budući da se projekt planira većim dijelom sufinancirati iz EU fondova.</w:t>
      </w:r>
    </w:p>
    <w:p>
      <w:pPr>
        <w:pStyle w:val="Normal"/>
        <w:jc w:val="both"/>
        <w:rPr>
          <w:rFonts w:ascii="Calibri" w:hAnsi="Calibri" w:cs="Calibri"/>
          <w:b/>
          <w:b/>
          <w:bCs/>
        </w:rPr>
      </w:pPr>
      <w:r>
        <w:rPr>
          <w:rFonts w:cs="Calibri" w:ascii="Calibri" w:hAnsi="Calibri"/>
          <w:b/>
          <w:bCs/>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sanacije spomeničke baštine za 2023.</w:t>
      </w:r>
      <w:r>
        <w:rPr>
          <w:rFonts w:cs="Calibri" w:ascii="Calibri" w:hAnsi="Calibri"/>
        </w:rPr>
        <w:t xml:space="preserve"> koji uključuje 3 aktivnosti, planirano je ukupno </w:t>
      </w:r>
      <w:r>
        <w:rPr>
          <w:rFonts w:cs="Calibri" w:ascii="Calibri" w:hAnsi="Calibri"/>
          <w:b/>
          <w:bCs/>
        </w:rPr>
        <w:t>270.000,00 €</w:t>
      </w:r>
      <w:r>
        <w:rPr>
          <w:rFonts w:cs="Calibri" w:ascii="Calibri" w:hAnsi="Calibri"/>
        </w:rPr>
        <w:t xml:space="preserve">, a realizirano ukupno </w:t>
      </w:r>
      <w:r>
        <w:rPr>
          <w:rFonts w:cs="Calibri" w:ascii="Calibri" w:hAnsi="Calibri"/>
          <w:b/>
          <w:bCs/>
        </w:rPr>
        <w:t>24.156,20 kn,</w:t>
      </w:r>
      <w:r>
        <w:rPr>
          <w:rFonts w:cs="Calibri" w:ascii="Calibri" w:hAnsi="Calibri"/>
        </w:rPr>
        <w:t xml:space="preserve"> odnosno </w:t>
      </w:r>
      <w:r>
        <w:rPr>
          <w:rFonts w:cs="Calibri" w:ascii="Calibri" w:hAnsi="Calibri"/>
          <w:b/>
          <w:bCs/>
        </w:rPr>
        <w:t xml:space="preserve">8,95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sanaciju spomeničke baštine</w:t>
      </w:r>
      <w:r>
        <w:rPr>
          <w:rFonts w:cs="Calibri" w:ascii="Calibri" w:hAnsi="Calibri"/>
          <w:b/>
          <w:bCs/>
        </w:rPr>
        <w:t xml:space="preserve"> </w:t>
      </w:r>
      <w:r>
        <w:rPr>
          <w:rFonts w:cs="Calibri" w:ascii="Calibri" w:hAnsi="Calibri"/>
        </w:rPr>
        <w:t>utrošeno je 1.200,00 € od ukupno planiranih 50.000,00 €, odnosno 2,40 %, iz razloga što je planirana obnova zgrade na trgu Fra A. K. Miošića te je naručen troškovnik za obnovu krovišta i troškovnik konzervatorsko restauratorskih radova na obnovi fasade.</w:t>
      </w:r>
    </w:p>
    <w:p>
      <w:pPr>
        <w:pStyle w:val="Normal"/>
        <w:numPr>
          <w:ilvl w:val="0"/>
          <w:numId w:val="3"/>
        </w:numPr>
        <w:jc w:val="both"/>
        <w:rPr>
          <w:rFonts w:ascii="Calibri" w:hAnsi="Calibri" w:cs="Calibri"/>
        </w:rPr>
      </w:pPr>
      <w:r>
        <w:rPr>
          <w:rFonts w:cs="Calibri" w:ascii="Calibri" w:hAnsi="Calibri"/>
        </w:rPr>
        <w:t>Za revitalizaciju stare gradske jezgre grada Makarske utrošeno je 8.356,68 € od ukupno planiranih 160.000,00 €, odnosno 5,22 %, iz razloga što je ugovor za projektiranje rive ovjeren 23.08.2023. godine pa se realizacija očekuje tek po isporuci projektno-tehničke dokumentacije.</w:t>
      </w:r>
    </w:p>
    <w:p>
      <w:pPr>
        <w:pStyle w:val="Normal"/>
        <w:numPr>
          <w:ilvl w:val="0"/>
          <w:numId w:val="3"/>
        </w:numPr>
        <w:jc w:val="both"/>
        <w:rPr>
          <w:rFonts w:ascii="Calibri" w:hAnsi="Calibri" w:cs="Calibri"/>
        </w:rPr>
      </w:pPr>
      <w:r>
        <w:rPr>
          <w:rFonts w:cs="Calibri" w:ascii="Calibri" w:hAnsi="Calibri"/>
        </w:rPr>
        <w:t>Za interpretacijski centar Veliki Kaštel utrošeno je 14.599,52 € od ukupno planiranih 60.000,00 €, odnosno 24,33 %, iz razloga što je za projektno-tehničku dokumentaciju bilo potrebno puno manje sredstava od predviđenog. Za samu izvedbu i sanaciju pokosa potrebno osigurati puno veća sredstva (procjena projektanta ~1 mi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b/>
          <w:bCs/>
        </w:rPr>
        <w:t>U</w:t>
      </w:r>
      <w:r>
        <w:rPr>
          <w:rFonts w:cs="Calibri" w:ascii="Calibri" w:hAnsi="Calibri"/>
        </w:rPr>
        <w:t xml:space="preserve"> </w:t>
      </w:r>
      <w:r>
        <w:rPr>
          <w:rFonts w:cs="Calibri" w:ascii="Calibri" w:hAnsi="Calibri"/>
          <w:b/>
          <w:bCs/>
        </w:rPr>
        <w:t>programu zbrinjavanja komunalnog otpada i zaštite okoliša za 2023.</w:t>
      </w:r>
      <w:r>
        <w:rPr>
          <w:rFonts w:cs="Calibri" w:ascii="Calibri" w:hAnsi="Calibri"/>
        </w:rPr>
        <w:t xml:space="preserve">, koji uključuje 4 aktivnosti, planirano je ukupno </w:t>
      </w:r>
      <w:r>
        <w:rPr>
          <w:rFonts w:cs="Calibri" w:ascii="Calibri" w:hAnsi="Calibri"/>
          <w:b/>
          <w:bCs/>
        </w:rPr>
        <w:t>213.000,00 €</w:t>
      </w:r>
      <w:r>
        <w:rPr>
          <w:rFonts w:cs="Calibri" w:ascii="Calibri" w:hAnsi="Calibri"/>
        </w:rPr>
        <w:t xml:space="preserve">, a realizirano ukupno </w:t>
      </w:r>
      <w:r>
        <w:rPr>
          <w:rFonts w:cs="Calibri" w:ascii="Calibri" w:hAnsi="Calibri"/>
          <w:b/>
          <w:bCs/>
        </w:rPr>
        <w:t>139.655,49 €</w:t>
      </w:r>
      <w:r>
        <w:rPr>
          <w:rFonts w:cs="Calibri" w:ascii="Calibri" w:hAnsi="Calibri"/>
        </w:rPr>
        <w:t xml:space="preserve">, odnosno  </w:t>
      </w:r>
      <w:r>
        <w:rPr>
          <w:rFonts w:cs="Calibri" w:ascii="Calibri" w:hAnsi="Calibri"/>
          <w:b/>
          <w:bCs/>
        </w:rPr>
        <w:t xml:space="preserve">65,67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Za tekuće rashode zbrinjavanja komunalnog otpada</w:t>
      </w:r>
      <w:r>
        <w:rPr>
          <w:rFonts w:cs="Calibri" w:ascii="Calibri" w:hAnsi="Calibri"/>
          <w:b/>
          <w:bCs/>
        </w:rPr>
        <w:t xml:space="preserve"> </w:t>
      </w:r>
      <w:r>
        <w:rPr>
          <w:rFonts w:cs="Calibri" w:ascii="Calibri" w:hAnsi="Calibri"/>
        </w:rPr>
        <w:t>utrošeno je 83.087,75 € od ukupno planiranih 80.000,00 €, odnosno 103,86 %, što je u okviru predviđenog.</w:t>
      </w:r>
    </w:p>
    <w:p>
      <w:pPr>
        <w:pStyle w:val="Normal"/>
        <w:numPr>
          <w:ilvl w:val="0"/>
          <w:numId w:val="3"/>
        </w:numPr>
        <w:jc w:val="both"/>
        <w:rPr>
          <w:rFonts w:ascii="Calibri" w:hAnsi="Calibri" w:cs="Calibri"/>
        </w:rPr>
      </w:pPr>
      <w:r>
        <w:rPr>
          <w:rFonts w:cs="Calibri" w:ascii="Calibri" w:hAnsi="Calibri"/>
        </w:rPr>
        <w:t>Za izgradnju reciklažnog dvorišta</w:t>
      </w:r>
      <w:r>
        <w:rPr>
          <w:rFonts w:cs="Calibri" w:ascii="Calibri" w:hAnsi="Calibri"/>
          <w:b/>
          <w:bCs/>
        </w:rPr>
        <w:t xml:space="preserve"> </w:t>
      </w:r>
      <w:r>
        <w:rPr>
          <w:rFonts w:cs="Calibri" w:ascii="Calibri" w:hAnsi="Calibri"/>
        </w:rPr>
        <w:t>utrošeno je 4.375,00 € od ukupno planiranih 38.000,00 €, odnosno 11,51 %, iz razloga što je lokacija reciklažnog dvorišta planirana i mijenjana na više lokacija, a imovinsko pravni odnosi nisu riješeni.</w:t>
      </w:r>
    </w:p>
    <w:p>
      <w:pPr>
        <w:pStyle w:val="Normal"/>
        <w:numPr>
          <w:ilvl w:val="0"/>
          <w:numId w:val="3"/>
        </w:numPr>
        <w:jc w:val="both"/>
        <w:rPr>
          <w:rFonts w:ascii="Calibri" w:hAnsi="Calibri" w:cs="Calibri"/>
        </w:rPr>
      </w:pPr>
      <w:r>
        <w:rPr>
          <w:rFonts w:cs="Calibri" w:ascii="Calibri" w:hAnsi="Calibri"/>
        </w:rPr>
        <w:t>Za izobrazno-edukativnu kampanju – odlaganje otpada</w:t>
      </w:r>
      <w:r>
        <w:rPr>
          <w:rFonts w:cs="Calibri" w:ascii="Calibri" w:hAnsi="Calibri"/>
          <w:b/>
          <w:bCs/>
        </w:rPr>
        <w:t xml:space="preserve"> </w:t>
      </w:r>
      <w:r>
        <w:rPr>
          <w:rFonts w:cs="Calibri" w:ascii="Calibri" w:hAnsi="Calibri"/>
        </w:rPr>
        <w:t>utrošeno je 12.666,80 € od ukupno planiranih 35.000,00 €, odnosno 36,19 %, te se ostatak sredstava planira utrošiti u drugoj polovini ove godine.</w:t>
      </w:r>
    </w:p>
    <w:p>
      <w:pPr>
        <w:pStyle w:val="Normal"/>
        <w:numPr>
          <w:ilvl w:val="0"/>
          <w:numId w:val="3"/>
        </w:numPr>
        <w:jc w:val="both"/>
        <w:rPr>
          <w:rFonts w:ascii="Calibri" w:hAnsi="Calibri" w:cs="Calibri"/>
        </w:rPr>
      </w:pPr>
      <w:r>
        <w:rPr>
          <w:rFonts w:cs="Calibri" w:ascii="Calibri" w:hAnsi="Calibri"/>
        </w:rPr>
        <w:t>Za akcijski plan SECAP</w:t>
      </w:r>
      <w:r>
        <w:rPr>
          <w:rFonts w:cs="Calibri" w:ascii="Calibri" w:hAnsi="Calibri"/>
          <w:b/>
          <w:bCs/>
        </w:rPr>
        <w:t xml:space="preserve"> </w:t>
      </w:r>
      <w:r>
        <w:rPr>
          <w:rFonts w:cs="Calibri" w:ascii="Calibri" w:hAnsi="Calibri"/>
        </w:rPr>
        <w:t>utrošeno je 39.525,94 € od ukupno planiranih 60.000,00 €, odnosno 65,88 %, iz razloga što nije bilo potrebe za dodatnim troškovim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4472C4"/>
        </w:rPr>
      </w:pPr>
      <w:r>
        <w:rPr>
          <w:rFonts w:cs="Calibri" w:ascii="Calibri" w:hAnsi="Calibri"/>
          <w:color w:val="4472C4"/>
        </w:rPr>
      </w:r>
    </w:p>
    <w:p>
      <w:pPr>
        <w:pStyle w:val="Normal"/>
        <w:rPr>
          <w:rFonts w:ascii="Calibri" w:hAnsi="Calibri" w:cs="Calibri"/>
        </w:rPr>
      </w:pPr>
      <w:r>
        <w:rPr>
          <w:rFonts w:cs="Calibri" w:ascii="Calibri" w:hAnsi="Calibri"/>
        </w:rPr>
        <w:t xml:space="preserve">Klasa:  400-06-22-01/6                                                          </w:t>
      </w:r>
    </w:p>
    <w:p>
      <w:pPr>
        <w:pStyle w:val="Normal"/>
        <w:rPr>
          <w:rFonts w:ascii="Calibri" w:hAnsi="Calibri" w:cs="Calibri"/>
        </w:rPr>
      </w:pPr>
      <w:r>
        <w:rPr>
          <w:rFonts w:cs="Calibri" w:ascii="Calibri" w:hAnsi="Calibri"/>
        </w:rPr>
        <w:t>Ur.broj:2181-6-02-1-23-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 06. listopada 2023.</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54"/>
      <w:headerReference w:type="first" r:id="rId55"/>
      <w:footerReference w:type="default" r:id="rId56"/>
      <w:footerReference w:type="first" r:id="rId5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9540" cy="154940"/>
              <wp:effectExtent l="0" t="0" r="0" b="0"/>
              <wp:wrapSquare wrapText="largest"/>
              <wp:docPr id="47"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9</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3. godine</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34:00Z</dcterms:created>
  <dc:creator>13k1</dc:creator>
  <dc:description/>
  <cp:keywords/>
  <dc:language>en-US</dc:language>
  <cp:lastModifiedBy>Lara Rivanković</cp:lastModifiedBy>
  <cp:lastPrinted>2022-11-23T07:56:00Z</cp:lastPrinted>
  <dcterms:modified xsi:type="dcterms:W3CDTF">2023-10-10T13:34:00Z</dcterms:modified>
  <cp:revision>2</cp:revision>
  <dc:subject/>
  <dc:title>GRAD MAKARSKA</dc:title>
</cp:coreProperties>
</file>