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a temelju članka 10. i 164. Zakona o proračunu (Narodne novine  144/21) i članka 40. Statuta Grada Makarske (Glasnik Grada Makarske br. 3/21), Gradsko vijeće Grada Makarske na 18.</w:t>
      </w:r>
      <w:r>
        <w:rPr>
          <w:color w:val="FF0000"/>
        </w:rPr>
        <w:t xml:space="preserve"> </w:t>
      </w:r>
      <w:r>
        <w:rPr/>
        <w:t>sjednici održanoj 24. studenog 2023. g. donos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LUK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izmjeni i dopuni Odluke o izvršavanju Proračuna Grada Makarske za 2023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 Odluci o izvršavanju Proračuna Grada Makarske za 2023. godinu ( Glasnik Grada Makarske 29/22) daje se slijedeća izmjena i dopun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 članku 4. iza stavka 7. dodaje se stavak 8. koji glas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„ </w:t>
      </w:r>
      <w:r>
        <w:rPr/>
        <w:t>Raspoloživa sredstva iz prethodnih godina u iznosu 4.298.863,80 eura  koja nisu uključena u I Izmjene i dopune Proračuna Grada Makarske za 2023. godinu prenijet će se na korištenje  u Proračun Grada Makarske za 2024. godinu.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 članku 11. iza stavka 1. dodaju se stavak 2., 3. i 4. koji glase:</w:t>
      </w:r>
    </w:p>
    <w:p>
      <w:pPr>
        <w:pStyle w:val="Normal"/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>„</w:t>
      </w:r>
      <w:r>
        <w:rPr>
          <w:color w:val="231F20"/>
        </w:rPr>
        <w:t>Pogrešno ili više uplaćeni prihodi na račun proračuna Grada Makarske vraćaju se uplatiteljima na teret tih prihoda.</w:t>
      </w:r>
    </w:p>
    <w:p>
      <w:pPr>
        <w:pStyle w:val="Normal"/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>O povratu iz stavka 2. ovoga članka donosi se rješenje protiv kojeg nije dopuštena žalba, ali se može pokrenuti upravni spor.</w:t>
      </w:r>
    </w:p>
    <w:p>
      <w:pPr>
        <w:pStyle w:val="Normal"/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>Ovlasti za donošenje rješenja iz stavka 3. ovoga članka za pogrešno ili više uplaćene prihode na jedinstveni račun proračuna  Grada Makarske ima Upravni odjel za financije, proračun i naplatu potraživanja.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 članku 13. iza stavak 5.dodaje se stavak 6. koji glasi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Grad Makarska izdao je  u 2023. godini suglasnost za zaduženje proračunskom korisniku Javnoj Vatrogasnoj Postrojbi i to za financijski leasing iznosa glavnice od 244.200,00 eura (slovima: dvjestočetrdesetčetiritisućedvjestoeura) na rok od 60 mjeseci, uz nominalnu kamatnu stopu 5,25%, a za nabavu kombiniranog vatrogasnog vozila (voda pjena prah). Primitci po osnovi tog zaduživanja se očekuju u proračunskoj 2024 godini dok se izdaci očekuju s početkom u 2024.“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Ova Odluka stupa na snagu prvog dana od dana objave u Glasniku Grada Makarsk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LASA:400-06/22-01/6                                                                          PREDSJEDN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RBROJ:2181-6-01-23-9                 </w:t>
        <w:tab/>
        <w:tab/>
        <w:t xml:space="preserve">                                      GRADSKOG VIJEĆA 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Makarska, 24. studeni 2023.g.</w:t>
        <w:tab/>
        <w:tab/>
        <w:tab/>
        <w:t xml:space="preserve">                </w:t>
        <w:tab/>
        <w:t xml:space="preserve"> Gordana Muhtić, dipl.iur.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24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33:00Z</dcterms:created>
  <dc:creator>x</dc:creator>
  <dc:description/>
  <cp:keywords/>
  <dc:language>en-US</dc:language>
  <cp:lastModifiedBy>Lara Rivanković</cp:lastModifiedBy>
  <cp:lastPrinted>2023-11-17T13:58:00Z</cp:lastPrinted>
  <dcterms:modified xsi:type="dcterms:W3CDTF">2023-11-24T12:33:00Z</dcterms:modified>
  <cp:revision>2</cp:revision>
  <dc:subject/>
  <dc:title>ODLUKA</dc:title>
</cp:coreProperties>
</file>